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a w postępowaniu przetargowym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 xml:space="preserve">„Kompleksowe ubezpieczenie mienia i odpowiedzialności cywilnej Częstochowskiego Przedsiębiorstwa Komunalnego Sp. z o.o. </w:t>
        <w:br/>
        <w:t>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imieniu reprezentowanego przeze mnie Wykonawcy oferuję wykonanie przedmiotu zamówienia określonego w Specyfikacji warunków zamówienia (SWZ)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na okres 24 miesięcy </w:t>
      </w:r>
      <w:r>
        <w:rPr>
          <w:rFonts w:cs="Arial" w:ascii="Arial" w:hAnsi="Arial"/>
          <w:sz w:val="20"/>
          <w:szCs w:val="20"/>
          <w:lang w:eastAsia="ar-SA"/>
        </w:rPr>
        <w:t>za cenę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</w:t>
      </w:r>
      <w:r>
        <w:rPr>
          <w:rFonts w:cs="Arial" w:ascii="Arial" w:hAnsi="Arial"/>
          <w:sz w:val="20"/>
          <w:szCs w:val="20"/>
          <w:lang w:eastAsia="ar-SA"/>
        </w:rPr>
        <w:t xml:space="preserve">: 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artość brutto:  …………….………………………………. zł – A* </w:t>
      </w:r>
    </w:p>
    <w:p>
      <w:pPr>
        <w:pStyle w:val="Normal"/>
        <w:widowControl/>
        <w:suppressAutoHyphens w:val="true"/>
        <w:autoSpaceDE w:val="true"/>
        <w:ind w:left="36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łownie: ……………………………………………………..……………..………………………………………..), </w:t>
      </w:r>
    </w:p>
    <w:p>
      <w:pPr>
        <w:pStyle w:val="Normal"/>
        <w:widowControl/>
        <w:suppressAutoHyphens w:val="true"/>
        <w:autoSpaceDE w:val="true"/>
        <w:ind w:left="36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/>
      </w:pPr>
      <w:r>
        <w:rPr>
          <w:rFonts w:cs="Arial" w:ascii="Arial" w:hAnsi="Arial"/>
          <w:sz w:val="20"/>
          <w:szCs w:val="20"/>
          <w:lang w:eastAsia="ar-SA"/>
        </w:rPr>
        <w:t>zgodnie z poniżą Tabelą 1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2"/>
        <w:gridCol w:w="1845"/>
        <w:gridCol w:w="1559"/>
        <w:gridCol w:w="2694"/>
      </w:tblGrid>
      <w:tr>
        <w:trPr>
          <w:trHeight w:val="31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ar-SA"/>
              </w:rPr>
              <w:t>TABELA 1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z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bezpiecze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uma ubezpieczenia/ lim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Stawka </w:t>
              <w:br/>
              <w:t>w procenta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Składka za ubezpieczenia </w:t>
              <w:br/>
              <w:t>w okresie 24 miesięcy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 PLN</w:t>
            </w:r>
          </w:p>
        </w:tc>
      </w:tr>
      <w:tr>
        <w:trPr>
          <w:trHeight w:val="5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ienia od ognia i innych zdarzeń losowy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szyn i urządzeń </w:t>
              <w:br/>
              <w:t>od uszkodze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przętu elektronicznego od wszystkich ryzyk (all risks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ienia od kradzieży </w:t>
              <w:br/>
              <w:t>z włamaniem i rabunk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powiedzialności cywilnej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 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łączna za wszystkie ubezpiecz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*</w:t>
            </w:r>
          </w:p>
        </w:tc>
      </w:tr>
    </w:tbl>
    <w:p>
      <w:pPr>
        <w:pStyle w:val="Normal"/>
        <w:widowControl/>
        <w:suppressAutoHyphens w:val="true"/>
        <w:autoSpaceDE w:val="true"/>
        <w:ind w:left="426" w:hanging="0"/>
        <w:rPr/>
      </w:pPr>
      <w:r>
        <w:rPr>
          <w:rFonts w:cs="Arial" w:ascii="Arial" w:hAnsi="Arial"/>
          <w:i/>
          <w:sz w:val="18"/>
          <w:szCs w:val="18"/>
          <w:vertAlign w:val="superscript"/>
          <w:lang w:eastAsia="ar-SA"/>
        </w:rPr>
        <w:t xml:space="preserve">1 </w:t>
      </w:r>
      <w:r>
        <w:rPr>
          <w:rFonts w:cs="Arial" w:ascii="Arial" w:hAnsi="Arial"/>
          <w:i/>
          <w:sz w:val="18"/>
          <w:szCs w:val="18"/>
          <w:lang w:eastAsia="ar-SA"/>
        </w:rPr>
        <w:t>„ cena” należy wpisać cenę łączną z kolumny 5, poz. 6, Tabeli 1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vertAlign w:val="superscript"/>
          <w:lang w:eastAsia="ar-SA"/>
        </w:rPr>
        <w:t>2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 „stawka” ma jedynie charakter orientacyjny, nie będzie brana pod uwagę na etapie oceny ofert; przez stawkę rozumie się stawkę bazową dla rocznego okresu ubezpieczenia, dotyczącą poszczególnych rodzajów mienia z wliczeniem ceny poszczególnych klauzul, limitów i rozszerzeń, które wykonawca zastosował kalkulując cenę za dane ryzyko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Uwaga: STAWKA PODANA W PROCENTACH WINNA BYĆ PODANA Z DOKŁADNOŚCIĄ DO  „CZTERECH MIEJSC </w:t>
        <w:br/>
        <w:t>PO PRZECINKU”</w:t>
      </w:r>
    </w:p>
    <w:p>
      <w:pPr>
        <w:pStyle w:val="Normal"/>
        <w:widowControl/>
        <w:suppressAutoHyphens w:val="true"/>
        <w:autoSpaceDE w:val="true"/>
        <w:rPr>
          <w:rFonts w:ascii="Verdana" w:hAnsi="Verdana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TABELA 2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>W</w:t>
      </w:r>
      <w:r>
        <w:rPr/>
        <w:t>arunki fakultatywn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6588"/>
        <w:gridCol w:w="852"/>
        <w:gridCol w:w="1417"/>
      </w:tblGrid>
      <w:tr>
        <w:trPr>
          <w:trHeight w:val="5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Poz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arunki fakultatywne – B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Liczba p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kceptuję/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Nie akceptuję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ar-SA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bezpieczenie mienia od ognia i innych zdarzeń losowych</w:t>
            </w:r>
          </w:p>
        </w:tc>
      </w:tr>
      <w:tr>
        <w:trPr>
          <w:trHeight w:val="50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60"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Podwyższenie limitu na ryzyka: pożar, wybuch, dym, sadza oraz implozja do wysokości 15.000.000,00 PLN na jedno i wszystkie zdarzenia w okresie ubezpie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ak akceptacj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Obniżenie franszyzy redukcyjnej dla ryzyk: pożar, wybuch, dym, sadza oraz implozja w wysokości w odniesieniu do hali sortowni, hali kompostowni i mienia w nich się znajdującego do wysokości 10% wartości szkody, nie mniej niż 10 000,00 PL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ak akceptacj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bezpieczenie maszyn i urządzeń od uszkodzeń</w:t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bniżenie potrącenia technicznego zużycia w przypadku szkody całkowitej do 30% wartości uszkodzonego mi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ak akceptacj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left="357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 xml:space="preserve">3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 Tabeli 2, kolumna „4” należy wpisać słownie „ Akceptuję” lub „ Nie akceptuję” – brak wymaganego wpisu będzie oznaczać, że Wykonawca nie akceptuje punktowanej pozycji tabeli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, B* – wartości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1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ikroprzedsiębiorstwem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: …………………………….…………………………….</w:t>
      </w:r>
    </w:p>
    <w:p>
      <w:pPr>
        <w:pStyle w:val="Default"/>
        <w:numPr>
          <w:ilvl w:val="0"/>
          <w:numId w:val="8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ałym przedsiębiorstwem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: …………………………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Innym przedsiębiorstwem: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.………………………………..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ind w:left="426" w:right="-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W przypadku składania oferty wspólnej przez kilku przedsiębiorców (tzw. konsorcjum) lub przez spółkę cywilną, każdy ze wspólników konsorcjum lub spółki cywilnej musi złożyć ww. oświadczenie </w:t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widowControl/>
        <w:tabs>
          <w:tab w:val="clear" w:pos="708"/>
          <w:tab w:val="left" w:pos="284" w:leader="none"/>
          <w:tab w:val="left" w:pos="8584" w:leader="none"/>
          <w:tab w:val="left" w:pos="9020" w:leader="none"/>
        </w:tabs>
        <w:suppressAutoHyphens w:val="true"/>
        <w:autoSpaceDE w:val="true"/>
        <w:spacing w:lineRule="atLeast" w:line="100" w:before="0" w:after="113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..…………………………………..……………………………………</w:t>
      </w:r>
    </w:p>
    <w:p>
      <w:pPr>
        <w:pStyle w:val="Normal"/>
        <w:ind w:left="52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6.4. SWZ i podpisana zgodnie z pkt 16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4/202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24:00Z</dcterms:created>
  <dc:creator>Admin</dc:creator>
  <dc:description/>
  <cp:keywords/>
  <dc:language>en-US</dc:language>
  <cp:lastModifiedBy>Maciej MK. Kutrzyk</cp:lastModifiedBy>
  <cp:lastPrinted>2018-02-06T08:49:00Z</cp:lastPrinted>
  <dcterms:modified xsi:type="dcterms:W3CDTF">2025-03-05T13:25:00Z</dcterms:modified>
  <cp:revision>5</cp:revision>
  <dc:subject/>
  <dc:title>Pieczątka  Wykonawcy</dc:title>
</cp:coreProperties>
</file>