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9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54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USŁUGA SZYCIA UMUNDUROWANIA WEDŁUG OKREŚLONYCH WZORÓW DLA ŻOŁNIERZY ZAWODOWYCH 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54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3417938014"/>
      <w:bookmarkStart w:id="1" w:name="__Fieldmark__0_3417938014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3417938014"/>
      <w:bookmarkStart w:id="3" w:name="__Fieldmark__1_3417938014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2-06-02T09:52:00Z</cp:lastPrinted>
  <dcterms:modified xsi:type="dcterms:W3CDTF">2025-03-11T10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