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3.2025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Obsadzenie klombów, gazonów, wież, skrzynek i donic wraz z pielęgnacją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</w:t>
        <w:br/>
        <w:t xml:space="preserve">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z wymogami zawartymi </w:t>
        <w:br/>
        <w:t>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68" w:before="0" w:after="0"/>
        <w:ind w:left="851" w:hanging="36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68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68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851" w:hanging="36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CZAS WYKONANIA NASADZEŃ UZUPEŁNIAJĄCYCH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do 2 dni roboczych od zgłoszenia przez Zamawiającego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3 - 4 dni robocze od zgłoszenia przez Zamawiająceg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5 - 6 dni roboczych od zgłoszenia przez Zamawiająceg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7 i więcej dni roboczych od momentu zgłoszenia przez Zamawiającego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851" w:hanging="36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ASPEKTY  ŚRODOWISKOWE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środki ochrony roślin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pochodzą</w:t>
      </w:r>
      <w:r>
        <w:rPr>
          <w:rFonts w:eastAsia="Times New Roman" w:cs="Arial" w:ascii="Arial" w:hAnsi="Arial"/>
          <w:color w:val="000000"/>
          <w:lang w:eastAsia="zh-CN"/>
        </w:rPr>
        <w:t xml:space="preserve"> z produkcji ekologicznej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środki ochrony roślin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nie pochodzą</w:t>
      </w:r>
      <w:r>
        <w:rPr>
          <w:rFonts w:eastAsia="Times New Roman" w:cs="Arial" w:ascii="Arial" w:hAnsi="Arial"/>
          <w:color w:val="000000"/>
          <w:lang w:eastAsia="zh-CN"/>
        </w:rPr>
        <w:t xml:space="preserve"> z produkcji ekologicznej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436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720" w:hanging="436"/>
        <w:jc w:val="both"/>
        <w:rPr/>
      </w:pPr>
      <w:r>
        <w:rPr>
          <w:rFonts w:eastAsia="Times New Roman" w:cs="Arial" w:ascii="Arial" w:hAnsi="Arial"/>
          <w:b/>
          <w:lang w:eastAsia="zh-CN"/>
        </w:rPr>
        <w:t>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68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68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0" w:after="0"/>
        <w:ind w:left="720" w:hanging="43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68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 xml:space="preserve">Wypełniłem/am obowiązki informacyjne przewidziane w art. 13 lub art. 14 RODO** wobec osób fizycznych, od których dane osobowe bezpośrednio lub pośrednio pozyskałem/am w celu ubiegania się o udzielenie zamówienia publicznego </w:t>
        <w:br/>
        <w:t>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68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68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720" w:hanging="43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4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 Unicode MS" w:cs="Times New Roman"/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5-03-17T15:33:00Z</cp:lastPrinted>
  <dcterms:modified xsi:type="dcterms:W3CDTF">2025-03-17T14:33:00Z</dcterms:modified>
  <cp:revision>123</cp:revision>
  <dc:subject/>
  <dc:title/>
</cp:coreProperties>
</file>