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  <w:color w:val="000000"/>
          <w:lang w:bidi="zxx"/>
        </w:rPr>
        <w:t>Sprawa nr ZP 1/25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  <w:lang w:bidi="zxx"/>
        </w:rPr>
        <w:t>Załącznik Nr 4 do SWZ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>OŚWIADCZENI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 xml:space="preserve">Dotyczy postępowania w trybie przetargu nieograniczonego n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bidi="zxx"/>
        </w:rPr>
        <w:t>Przeglądy, naprawy sprzętu i aparatury medycznej oraz testy specjalistyczne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bidi="zxx"/>
        </w:rPr>
        <w:t>,</w:t>
      </w:r>
      <w:r>
        <w:rPr>
          <w:rFonts w:cs="Arial" w:ascii="Arial" w:hAnsi="Arial"/>
          <w:b/>
          <w:sz w:val="24"/>
          <w:szCs w:val="24"/>
          <w:lang w:bidi="zxx"/>
        </w:rPr>
        <w:t xml:space="preserve"> sprawa nr ZP 1/25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bidi="zxx"/>
        </w:rPr>
        <w:t xml:space="preserve">Oświadczam, że dysponuję co najmniej jedną osobą, która będzie uczestniczyć           w wykonywaniu zamówienia, posiadającą </w:t>
      </w:r>
      <w:r>
        <w:rPr>
          <w:rFonts w:cs="Arial" w:ascii="Arial" w:hAnsi="Arial"/>
          <w:sz w:val="24"/>
          <w:szCs w:val="24"/>
        </w:rPr>
        <w:t>aktualne uprawnienia niezbędne do wykonywania prac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74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5:00Z</dcterms:created>
  <dc:creator>jkrecka</dc:creator>
  <dc:description/>
  <cp:keywords/>
  <dc:language>en-US</dc:language>
  <cp:lastModifiedBy>Jarosław JG. Gumiński</cp:lastModifiedBy>
  <dcterms:modified xsi:type="dcterms:W3CDTF">2025-01-23T08:19:00Z</dcterms:modified>
  <cp:revision>11</cp:revision>
  <dc:subject/>
  <dc:title>Sprawa nr ZP 37/16</dc:title>
</cp:coreProperties>
</file>