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7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>Przeglądy, naprawy sprzętu i aparatury medycznej oraz testy specjalistyczne (nr sprawy ZP 1/25)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Jarosław JG. Gumiński</cp:lastModifiedBy>
  <dcterms:modified xsi:type="dcterms:W3CDTF">2025-02-12T08:19:00Z</dcterms:modified>
  <cp:revision>19</cp:revision>
  <dc:subject/>
  <dc:title>Załącznik nr …</dc:title>
</cp:coreProperties>
</file>