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p>
      <w:pPr>
        <w:pStyle w:val="Nagwek1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7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SPECYFIKACJA TECHNICZNA WYKONANIA I ODBIORU ROBÓT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REMONTOWYCH W BUDYNKU ADMINISTROWANYM PRZEZ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ZARZĄD BUDYNKÓW I LOKALI KOMUNALNYCH W SZCZECINIE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Y  LOKALU MIESZKALNEGO  NR 4   PRZY  UL  WYZWOLENIA 77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. NAZWA ORAZ ADRES ZAMAWIAJĄC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Zarząd Budynków i Lokali Komunalnych  70-456 Szczecin ulica  Mariacka 25 .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II. OPIS PRZEDMIOTU ZAMÓWIENI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44" w:hanging="0"/>
        <w:rPr/>
      </w:pPr>
      <w:r>
        <w:rPr>
          <w:sz w:val="24"/>
          <w:szCs w:val="24"/>
        </w:rPr>
        <w:t xml:space="preserve">Przedmiotem zamówienia jest: </w:t>
        <w:tab/>
        <w:tab/>
        <w:tab/>
        <w:tab/>
        <w:tab/>
        <w:tab/>
        <w:tab/>
        <w:tab/>
        <w:t xml:space="preserve">           1. Montaż ogrzewania elektrycznego w lokalu wraz z montażem  w lokalu obok istn. tablicy TM, dodatkowej  tablicy bezpiecznikowej TM 24-modułowej wraz z zabezpieczeniami             4 x S 301 B 16 A,  3 x P 302, 25 A,30 mA, stycznikiem 4-bieg. 32 A, S 301 10 A i zegarem do sterowania taryfami. Nową tablicę TM 24-mod. zasilić projektowanym przewodem YDY5x6mm2, z istn. tablicy TM.  </w:t>
        <w:tab/>
        <w:tab/>
        <w:tab/>
        <w:tab/>
        <w:tab/>
        <w:tab/>
        <w:tab/>
        <w:tab/>
        <w:t xml:space="preserve">           2. We wszystkich pomieszczeniach w lokalu mieszkalnym zamontować grzejniki akumulacyjne, które będą załączane zegarem na drugą taryfę ENEA.                                                                                                                                  3. Każdy z grzejników zasilić przewodem YDYp 3 x 2,5 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rowadzonym w listwie instalacyjnej na tynku. </w:t>
        <w:tab/>
        <w:tab/>
        <w:tab/>
        <w:tab/>
        <w:tab/>
        <w:tab/>
        <w:tab/>
        <w:tab/>
        <w:tab/>
        <w:t xml:space="preserve">           4. Po wszystkich pracach wynieść gruz do worka do utylizacji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      </w:t>
      </w:r>
    </w:p>
    <w:p>
      <w:pPr>
        <w:pStyle w:val="Normal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PRACE TOWARZYSZĄCE I ROBOTY TYMCZASOW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towarzyszące i roboty tymczasowe w ramach przedmiotowej inwestycji nie występują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u w:val="single"/>
        </w:rPr>
        <w:t>IV. PODSTAWA OPRACOW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– kosztorys inwestorski, przedmiar robót,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 obowiązujące przepisy i normy w zakresie objętym niniejszym opracowaniem: PN-HD-60364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. INFORMACJE O TERENIE BUDOWY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a robót powinna przebiegać wg ogólnie przyjętych zasad obowiązujących przy robotach budowlanych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esy osób trzecich podczas realizacji przedmiotowej inwestycji nie będą narusza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dotyczące ochrony środowiska będą spełnione poprzez zagospodarowanie odpadów z demontażu prowadzonych robót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łom metalowy, gruz oraz pozostałe odpady należy dostarczyć na przeznaczone do ich składowania miejsc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lecze dla potrzeb wykonawcy należy uzgodnić z Inwestore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dotyczące organizacji ruchu w przedmiotowej inwestycji nie mają zastosowania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Ogrodzenie dla planowanej inwestycji nie jest wymaga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chodników i jezdni nie dotyczy planowanej inwestycji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. ZAKRES STOSOWANIA SPECYFIKACJ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kresu robót  niniejszej specyfikacji wchodzą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OBOTY OGÓLNOBUDOWLAN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murowanie otworów w ścianach z cegieł,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. 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OBOTY ELEKTRYCZNE</w:t>
      </w:r>
      <w:r>
        <w:rPr>
          <w:rFonts w:cs="Times New Roman" w:ascii="Times New Roman" w:hAnsi="Times New Roman"/>
        </w:rPr>
        <w:t xml:space="preserve">  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 xml:space="preserve">.                                                                                                 1. Montaż ogrzewania elektrycznego w lokalu wraz z montażem  w lokalu w kuchni obok istn. tablicy TM, dodatkowej  tablicy bezpiecznikowej TM 24-modułowej wraz z zabezpie- czeniami 4 x S 301 B 16 A,  3 x P 302, 25 A,30 mA, stycznikiem 4-bieg. 32 A, S 301 10 A       i zegarem do sterowania taryfami. Nową tablicę TM 24-mod. zasilić projektowanym przewodem YDY5x6mm2, z istn. tablicy TM.  </w:t>
        <w:tab/>
        <w:tab/>
        <w:tab/>
        <w:tab/>
        <w:tab/>
        <w:tab/>
        <w:t xml:space="preserve">         2. We wszystkich pomieszczeniach w lokalu mieszkalnym zamontować grzejniki akumulacyjne, które będą załączane zegarem na drugą taryfę ENEA.                                                                                                                                  3. Każdy z grzejników zasilić przewodem YDYp 3 x 2,5 m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rowadzonym w listwie instalacyjnej na tynku.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  </w:t>
      </w:r>
      <w:r>
        <w:rPr>
          <w:rFonts w:cs="Times New Roman" w:ascii="Times New Roman" w:hAnsi="Times New Roman"/>
          <w:b/>
          <w:u w:val="single"/>
        </w:rPr>
        <w:t>VII. SPOSÓB REALIZACJI ZAMÓWIENI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szelkie prace wykonane będą w oparciu o sporządzony kosztorys inwestorski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godnie z obmiarem robót wyszczególnionym w kosztorysie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wca przystępujący do wykonania winien posiadać możliwość korzystania z maszyn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sprzętu gwarantujących właściwą tj. spełniającą wymagania jakość robót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przewozu materiałów powinien być stosowany transport samochodowy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rodki transportowe powinny zabezpieczać załadowane wyroby przed wpływam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tmosferycznymi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strzenie ładunkowe powinny być czyste, pozbawione wystających gwoździ i innych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lementów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teriały do wykonania prac dostarcza wykonawc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II. KONTROLA JAKOŚCI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ntrola jakości robót polega na sprawdzeniu zgodności prowadzonych robót z niniejszą ST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X. PODSTAWA PŁATNOŚCI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- podstawą płatności jest wykonanie robót zgodnie zakresem robót ujętym w kosztorysi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niniejszą specyfikacją oraz protokół odbioru robót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X. DOKUMENTY WYMAGANE PRZY ODBIORZE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o odbioru należy przedłożyć aprobaty, atesty stosowanych materiałów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- protokoły badań (pomiarów elektrycznych) instalacji elektrycznej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JEST ODPOWIEDZIALNY ZA WYKONANIE ROBÓT ZGODNIE ZE SPECYFIKACJĄ, OKREŚLAJĄCĄ ZAKRES ROBÓT Z MATERIAŁÓW WŁASNYCH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45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ż. Jan Skwarczyński</w:t>
        <w:tab/>
        <w:tab/>
        <w:tab/>
        <w:t xml:space="preserve">               upr. proj.- bud nr 40/Sz/79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172" w:leader="none"/>
      </w:tabs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15:40:00Z</dcterms:created>
  <dc:creator>.</dc:creator>
  <dc:description/>
  <cp:keywords/>
  <dc:language>en-US</dc:language>
  <cp:lastModifiedBy>Agata Frankowska</cp:lastModifiedBy>
  <cp:lastPrinted>2025-03-31T11:54:00Z</cp:lastPrinted>
  <dcterms:modified xsi:type="dcterms:W3CDTF">2025-03-31T09:54:00Z</dcterms:modified>
  <cp:revision>3</cp:revision>
  <dc:subject/>
  <dc:title/>
</cp:coreProperties>
</file>