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Dz.U. UE S </w:t>
      </w:r>
      <w:r>
        <w:rPr>
          <w:rFonts w:cs="Arial;Arial" w:ascii="Arial;Arial" w:hAnsi="Arial;Arial"/>
          <w:b/>
          <w:sz w:val="20"/>
          <w:szCs w:val="20"/>
          <w:shd w:fill="BFBFBF" w:val="clear"/>
          <w:lang w:val="en-US"/>
        </w:rPr>
        <w:t>numer 77/2025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en-US"/>
        </w:rPr>
        <w:t xml:space="preserve">data 18.04.2025 r.  </w:t>
      </w:r>
      <w:r>
        <w:rPr>
          <w:rFonts w:cs="Arial;Arial" w:ascii="Arial;Arial" w:hAnsi="Arial;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ogłoszenia w Dz.U. </w:t>
      </w:r>
      <w:r>
        <w:rPr>
          <w:rFonts w:cs="Arial;Arial" w:ascii="Arial;Arial" w:hAnsi="Arial;Arial"/>
          <w:color w:val="434343"/>
          <w:sz w:val="22"/>
        </w:rPr>
        <w:t>25608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nkt kontaktowy: Sekcja ds. Zamówień Publicznych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en-US"/>
                </w:rPr>
                <w:t>adam.balicki@wr.policja.gov.pl</w:t>
              </w:r>
            </w:hyperlink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 +48 47 871 39 73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rzedmiotem zamówienia są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ukcesywne dostawy nowych opon letnich do pojazdów służbowych garnizonu dolnośląskiego Policji</w:t>
            </w:r>
            <w:r>
              <w:rPr>
                <w:rFonts w:cs="Arial;Arial" w:ascii="Arial;Arial" w:hAnsi="Arial;Arial"/>
                <w:sz w:val="20"/>
                <w:szCs w:val="20"/>
              </w:rPr>
              <w:t>. Przedmiot zamówienia obejmuje również odbiór zużytych opon w takich samych ilościach, jakie zostały dostarczone Zamawiającemu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mówienie jest podzielone na części (zadania) i Wykonawca może złożyć ofertę na dowolną ilość części (zadań)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tępowanie podzielono na 4 (cztery) części: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ęść 1 postępowania, którego przedmiotem s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ukcesywne dostawy opon letnich, radialnych, bezdętkowych do pojazdów osobow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zgodnych z minimalnymi wymaganiami określonymi w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u nr 1A do SWZ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ęść 2 postępowania , którego przedmiotem s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ukcesywne dostawy opon letnich, radialnych, bezdętkowych do pojazdów dost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zgodnych z minimalnymi wymaganiami określonymi w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</w:rPr>
              <w:t>załączniku nr 1B do SWZ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ęść 3 postępowania, którego przedmiotem s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ukcesywne dostawy opon letnich, radialnych, bezdętkowych do motocyk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zgodnych z minimalnymi wymaganiami określonymi w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u nr 1C do SWZ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ęść 4 postępowania, którego przedmiotem s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ukcesywne dostawy opon letnich, radialnych, bezdętkowych do pojazdów terenow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zgodnych z minimalnymi wymaganiami określonymi w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u nr 1D do SWZ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zczegółowy opis przedmiotu zamówienia, rodzaj asortymentu, jego ilości oraz minimalne wymagania techniczne, jakościowe i funkcjonalne, które muszą spełniać zaoferowane i dostarczane opony, Zamawiający określił w formularzach asortymentowo-cenowych (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i numer 1A, 1B, 1C i 1D do SWZ</w:t>
            </w:r>
            <w:r>
              <w:rPr>
                <w:rFonts w:cs="Arial;Arial" w:ascii="Arial;Arial" w:hAnsi="Arial;Arial"/>
                <w:sz w:val="20"/>
                <w:szCs w:val="20"/>
              </w:rPr>
              <w:t>) oraz w Projektowanych Postanowieniach Umowy (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 nr 2 do SWZ</w:t>
            </w:r>
            <w:r>
              <w:rPr>
                <w:rFonts w:cs="Arial;Arial" w:ascii="Arial;Arial" w:hAnsi="Arial;Arial"/>
                <w:sz w:val="20"/>
                <w:szCs w:val="20"/>
              </w:rPr>
              <w:t>; dalej w tekście: PPU), w szczególności w § 4 PPU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ferow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pony letnie do samochodów osobowych, dostawczych, motocykli, terenow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 przeznaczone  są  do  użytkowania  w  okresie  letnim przy temperaturze powietrza powyżej 7° C. 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pony do pojazdów osobowych wymienione w załączniku nr 1A do SWZ muszą spełniać  wymagania  postawione  im  w  regulaminie  EKG ONZ  nr  30, tj.  są  zakwalifikowane  w  kategorii  użycia  jako opony letnie,  przeznaczone do  użycia  na drodze (szosie)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w okresie letnim</w:t>
            </w:r>
            <w:r>
              <w:rPr>
                <w:rFonts w:cs="Arial;Arial" w:ascii="Arial;Arial" w:hAnsi="Arial;Arial"/>
                <w:sz w:val="20"/>
                <w:szCs w:val="20"/>
              </w:rPr>
              <w:t>. Wszystkie opony są oponami radialnymi, bezdętkowymi.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pony do pojazdów dostawczych wymienione w załącznikach nr 1B do SWZ muszą  spełniać  wymagania  postawione  im  w  regulaminie  EKG ONZ  nr  54,  tj.  są  zakwalifikowane  w  kategorii  użycia jako opony letnie, przeznaczone do użycia na drodze (szosie)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w okresie letnim</w:t>
            </w:r>
            <w:r>
              <w:rPr>
                <w:rFonts w:cs="Arial;Arial" w:ascii="Arial;Arial" w:hAnsi="Arial;Arial"/>
                <w:sz w:val="20"/>
                <w:szCs w:val="20"/>
              </w:rPr>
              <w:t>. Wszystkie opony są oponami radialnymi,  bezdętkowymi.</w:t>
            </w:r>
          </w:p>
          <w:p>
            <w:pPr>
              <w:pStyle w:val="Akapitzlist"/>
              <w:numPr>
                <w:ilvl w:val="1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pony wymienione w załączniku nr 1C muszą spełniać wymagania postawione im w regulaminie  EKG ONZ nr 75, tj. są przeznaczone do użycia na drodze (szosie), 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w okresie letnim</w:t>
            </w:r>
            <w:r>
              <w:rPr>
                <w:rFonts w:cs="Arial;Arial" w:ascii="Arial;Arial" w:hAnsi="Arial;Arial"/>
                <w:sz w:val="20"/>
                <w:szCs w:val="20"/>
              </w:rPr>
              <w:t>. Wszystkie opony są oponami radialnymi,  bezdętkowymi.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ony do pojazdów terenowych wymienione w załączniku nr 1D do SWZ muszą  spełniać  wymagania  postawione  im  w  regulaminie  EKG ONZ  nr  30, 54, tj. są zakwalifikowane jako opony  przeznaczone  do użycia  mieszanego – zarówno na  drodze (szosie) oraz  poza  nią (teren nieutwardzony). Wszystkie opony są oponami radialnymi, bezdętkowymi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Zamawiający, zgodnie z § 5 ust. 3-5 PPU (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 nr 2 do SWZ</w:t>
            </w:r>
            <w:r>
              <w:rPr>
                <w:rFonts w:cs="Arial;Arial" w:ascii="Arial;Arial" w:hAnsi="Arial;Arial"/>
                <w:sz w:val="20"/>
                <w:szCs w:val="20"/>
              </w:rPr>
              <w:t>) zapewnia złożenie zamówienia na co najmniej 60% wartości przedmiotu umowy. Zamawiający zastrzega sobie prawo do złożenia zamówienia na pozostałe 40% wartości przedmiotu umowy, określając ilości poszczególnych opon zgodnie z dalszymi jego faktycznymi potrzebami, których Zamawiający nie jest w stanie precyzyjnie wcześniej przewidzieć, jednak do kwoty nie większej niż pozostałe 40% wartości przedmiotu umowy, o której mowa w § 5 ust. 1 PPU. Faktyczna wartość realizacji przedmiotu umowy będzie wynikać z potrzeb Zamawiającego, w związku z czym Wykonawcy będzie przysługiwało wynagrodzenie jedynie za dostawy opon zrealizowane w ramach złożonych zamówień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ykonawca, zgodnie z § 3 ust. 1 PPU (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załącznik nr 2 do SWZ</w:t>
            </w:r>
            <w:r>
              <w:rPr>
                <w:rFonts w:cs="Arial;Arial" w:ascii="Arial;Arial" w:hAnsi="Arial;Arial"/>
                <w:sz w:val="20"/>
                <w:szCs w:val="20"/>
              </w:rPr>
              <w:t>), składając ofertę zobowiązuje się do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chowania niezmienności cen wynikających z załącznika nr 1 do umowy przez okres obowiązywania umowy, z zastrzeżeniem § 11 ust. 9 PPU;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rczenia opon fabrycznie nowych i wyprodukowanych nie wcześniej niż 12 miesięcy od daty zawarcia umowy;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alizacji dostaw w terminie 2 dni (maksymalnych) roboczych od złożenia przez Zamawiającego zamówienia wg wzoru zgodnego z załącznikiem nr 2 do umowy, w dniach od poniedziałku do piątku z wyłączeniem dni ustawowo wolnych od pracy, w godz. 7:30 do 14:00 (nazywanych w dalszej części umowy „dniami roboczymi”);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rczenia zamówionych opon własnym transportem, na swój koszt i ryzyko do magazynu Zamawiającego mieszczącego się przy ul. Połbina 1 we Wrocławiu lub do miejsc wskazanych przez Zamawiającego na terenie woj. dolnośląskiego, o których mowa w § 10 ust. 4 PPU;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talenia z Zamawiającym terminu odbioru zużytych opon i potwierdzenia tego faktu wysłaniem wiadomości drogą elektroniczną na adres podany w PPU,</w:t>
            </w:r>
          </w:p>
          <w:p>
            <w:pPr>
              <w:pStyle w:val="Akapitzlist"/>
              <w:numPr>
                <w:ilvl w:val="1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ebrania na własny koszt i ryzyko z magazynu Zamawiającego zużytych opon wraz z załadunkiem, w celu ich zagospodarowania z zachowaniem przepisów ustawy z dnia 14 grudnia 2012 r. o odpadach (tj. Dz.U. z 2023 r. poz. 1587 ze zm.) w terminie do 3 miesięcy od daty dostarczenia przedmiotu umowy w postaci fabrycznie nowych opon oraz potwierdzenia tego faktu na karcie przekazania odpadu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nformacja dotycząca okresu gwarancji udzielonej na oferowany przedmiot zamówienia. Okres gwarancji stanowi kryterium oceny ofert.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inimalny okres gwarancji wynosi 24 miesiąc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icząc od daty podpisania przez Strony protokołu zdawczo-odbiorczego, 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aksymalny okres gwarancji wynosi 36 miesię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icząc od daty podpisania przez Strony protokołu zdawczo-odbiorczego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Kod i nazwa Wspólnego Słownika Zamówień (CPV)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34351100-3 – Opony do pojazdów silnikowych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cs="Arial;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sprawy</w:t>
            </w:r>
            <w:r>
              <w:rPr>
                <w:rFonts w:cs="Arial;Arial" w:ascii="Arial;Arial" w:hAnsi="Arial;Arial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FF"/>
                <w:sz w:val="20"/>
                <w:szCs w:val="20"/>
              </w:rPr>
              <w:t>PU-2380-037-027-034/2025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br w:type="textWrapping" w:clear="all"/>
      </w: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7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6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3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Niżej podpisany(-a)(-i) oficjalnie wyraża(-ją) zgodę na to, aby</w:t>
      </w:r>
      <w:r>
        <w:rPr>
          <w:rFonts w:cs="Arial;Arial" w:ascii="Arial;Arial" w:hAnsi="Arial;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;Arial" w:ascii="Arial;Arial" w:hAnsi="Arial;Arial"/>
          <w:i/>
          <w:sz w:val="20"/>
          <w:szCs w:val="20"/>
        </w:rPr>
        <w:t xml:space="preserve"> [wskazać część/sekcję/punkt(-y), których to dotyczy]</w:t>
      </w:r>
      <w:r>
        <w:rPr>
          <w:rFonts w:cs="Arial;Arial" w:ascii="Arial;Arial" w:hAnsi="Arial;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Sukcesywne dostawy nowych opon letnich do pojazdów służbowych garnizonu dolnośląskiego Policji. Przedmiot zamówienia obejmuje również odbiór zużytych opon w takich samych ilościach, jakie zostały dostarczone Zamawiającemu</w:t>
      </w:r>
      <w:r>
        <w:rPr>
          <w:rFonts w:cs="Arial;Arial" w:ascii="Arial;Arial" w:hAnsi="Arial;Arial"/>
          <w:b/>
          <w:i/>
          <w:sz w:val="20"/>
          <w:szCs w:val="20"/>
        </w:rPr>
        <w:t xml:space="preserve">, sprawa nr </w:t>
      </w:r>
      <w:r>
        <w:rPr>
          <w:rFonts w:cs="Arial;Arial" w:ascii="Arial;Arial" w:hAnsi="Arial;Arial"/>
          <w:b/>
          <w:i/>
          <w:color w:val="0000FF"/>
          <w:sz w:val="20"/>
          <w:szCs w:val="20"/>
        </w:rPr>
        <w:t>PU-2380-037-027-034/2025/AB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Robot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lang w:val="pl-PL"/>
      </w:rPr>
    </w:pPr>
    <w:r>
      <w:rPr>
        <w:rFonts w:cs="Arial;Arial" w:ascii="Arial;Arial" w:hAnsi="Arial;Arial"/>
        <w:lang w:val="pl-PL"/>
      </w:rPr>
    </w:r>
  </w:p>
  <w:p>
    <w:pPr>
      <w:pStyle w:val="Header"/>
      <w:rPr/>
    </w:pPr>
    <w:r>
      <w:rPr>
        <w:rFonts w:cs="Arial;Arial" w:ascii="Arial;Arial" w:hAnsi="Arial;Arial"/>
        <w:lang w:val="pl-PL"/>
      </w:rPr>
      <w:t xml:space="preserve">Załącznik nr 3 do SWZ, sprawa nr </w:t>
    </w:r>
    <w:r>
      <w:rPr>
        <w:rFonts w:cs="Arial;Arial" w:ascii="Arial;Arial" w:hAnsi="Arial;Arial"/>
        <w:color w:val="0000FF"/>
        <w:lang w:val="pl-PL"/>
      </w:rPr>
      <w:t>PU-2380-037-027-03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Roboto;Times New Roman" w:hAnsi="Roboto;Times New Roman" w:eastAsia="Roboto;Times New Roman" w:cs="Roboto;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80"/>
      <w:ind w:left="360" w:hanging="360"/>
      <w:contextualSpacing/>
    </w:pPr>
    <w:rPr>
      <w:rFonts w:ascii="Roboto;Times New Roman" w:hAnsi="Roboto;Times New Roman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8:00Z</dcterms:created>
  <dc:creator>Kowalski Artur</dc:creator>
  <dc:description/>
  <cp:keywords/>
  <dc:language>en-US</dc:language>
  <cp:lastModifiedBy>Adam Balicki</cp:lastModifiedBy>
  <cp:lastPrinted>2023-04-11T09:26:00Z</cp:lastPrinted>
  <dcterms:modified xsi:type="dcterms:W3CDTF">2025-04-18T07:58:00Z</dcterms:modified>
  <cp:revision>2</cp:revision>
  <dc:subject/>
  <dc:title/>
</cp:coreProperties>
</file>