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B050"/>
          <w:sz w:val="18"/>
          <w:szCs w:val="18"/>
        </w:rPr>
      </w:pPr>
      <w:r>
        <w:rPr>
          <w:rFonts w:eastAsia="Batang;바탕"/>
          <w:sz w:val="18"/>
          <w:szCs w:val="18"/>
        </w:rPr>
        <w:t xml:space="preserve">Oznaczenie sprawy: TP-28/25 </w:t>
        <w:tab/>
        <w:tab/>
        <w:tab/>
        <w:tab/>
        <w:tab/>
      </w:r>
      <w:r>
        <w:rPr>
          <w:sz w:val="18"/>
          <w:szCs w:val="18"/>
        </w:rPr>
        <w:t xml:space="preserve">Załącznik  nr  1  do  SWZ </w:t>
      </w:r>
    </w:p>
    <w:p>
      <w:pPr>
        <w:pStyle w:val="Heading1"/>
        <w:spacing w:lineRule="auto" w:line="300"/>
        <w:ind w:left="2832" w:hanging="0"/>
        <w:rPr>
          <w:b w:val="false"/>
          <w:b w:val="false"/>
          <w:i/>
          <w:i/>
          <w:color w:val="00B050"/>
          <w:sz w:val="18"/>
          <w:szCs w:val="18"/>
        </w:rPr>
      </w:pPr>
      <w:r>
        <w:rPr>
          <w:b w:val="false"/>
          <w:i/>
          <w:color w:val="00B05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rzedmiotem zamówienia są usługi polegające na:</w:t>
      </w:r>
    </w:p>
    <w:p>
      <w:pPr>
        <w:pStyle w:val="Heading1"/>
        <w:shd w:fill="FFFFFF" w:val="clear"/>
        <w:ind w:left="360" w:hanging="0"/>
        <w:rPr>
          <w:color w:val="2D2D2D"/>
          <w:sz w:val="18"/>
          <w:szCs w:val="18"/>
        </w:rPr>
      </w:pPr>
      <w:r>
        <w:rPr>
          <w:rStyle w:val="StrongEmphasis"/>
          <w:b w:val="false"/>
          <w:color w:val="2D2D2D"/>
          <w:sz w:val="18"/>
          <w:szCs w:val="18"/>
        </w:rPr>
        <w:t xml:space="preserve">Świadczeniu usług polegających na przeglądzie technicznym, konserwacji,  kontroli szczelności urządzeń wentylacyjnych, chłodniczych, klimatyzacyjnych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najdujących się w pomieszczeniach na terenie Ginekologiczno- Położniczego Szpitala Klinicznego Uniwersytetu Medycznego w Poznaniu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Jednostką rozliczeniową będą przeglądy tj. czynności związane z wykonaniem usług polegających na sprawdzeniu, konserwacji, kontroli szczelnośc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rzeglądy należy wykonać w terminach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1. czerwiec 202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2. grudzień 202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 wykonanych przeglądów Wykonawca każdorazowo, na bieżąco ma sporządzić protokoły odbioru wykonania usługi wg zakresu przedstawionego poniżej (dla każdego urządzenia oddzielny protokół) w jednobrzmiących egzemplarzach, które otrzymują Zamawiający i Wykonawca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otokół z przeglądu wymaga potwierdzenia przez Zamawiającego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luczenie urządzenia z serwisu i konserwacji, ujętego w formularzu ofertowym może dokonać w uzasadnionych przypadkach Zamawiający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twierdzone przez Wykonawcę w trakcie przeglądów nieprawidłowości wymagające napraw, Wykonawca niezwłocznie pisemnie zgłosi na protokole oraz wyłączy urządzenie z eksploatacji o ile jest to konieczne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Środki chemiczne użyte do czyszczenia klimatyzatorów, wymienników ciepła, wnętrza central wentylacyjnych, wentylatorów, agregatów i innych urządzeń powinny zapewnić dezynfekcję antybakteryjną i nie wywoływać reakcji chemicznych ani korozyjnych z materiałami użytymi w urządzeniach klimatyzacyjnych i wentylacyjnych. W kosztach przeglądów leżących po stronie Wykonawcy są wszystkie materiały eksploatacyjne ulegające zużyciu w trakcie użytkowania urządzenia takie jak: smary, filtry tkaninowe lub włókninowe, filtry wodne, uszczelki, żarówki kontrolne, bezpieczniki, styki wymienne, środki chemiczne do mycia i dezynfekcji, media użyte do uzupełnienia czynnika chłodniczego oraz inne nie wymienione a użycie których jest niezbędne do prawidłowego wykonania prac umownych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AKRES PRAC DO WYKONANIA  PODCZAS PRZEGLĄDU SERWISOWEGO URZĄDZEŃ WENTYLACYJNYCH w tym 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sprawdzenie stanu filtrów powietrza oraz wymiana filtrów powietrza wg wyznaczonego harmonogramu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zyszczenie myjką ciśnieniową, odkażanie wymienników, komór central środkami grzybobójczymi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czyszczenie i kontrola układu odprowadzenia skroplin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przeprowadzenie kontroli stanu technicznego wentylatorów i zespołów napędowych wentylatorów, regulacja naciągu, sprawdzenie elementów konstrukcyjnych i obudowy, elementów mocowania wentylatorów i zespołów napędowych wentylatorów, łożysk, kół pasowych i ich elementów mocowania, przepustnic powietrza, klap odcinających, elektrozaworów, zaworów trójdrogowych, pomp obiegowych wody grzewczej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przeprowadzenie kontroli układów automatyki sterującej i wykonawczej, kontrola nastaw parametrów oraz poprawności działania sygnalizacji oraz zabezpieczeń, niezbędne regulacje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sprawdzenie stanu połączeń elektrycznych w rozdzielnicy zasilania,  automatyki oraz urządzeniu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sprawdzenie stanu i ciągłości połączeń wyrównawczych,  uziemiających central,  rozdzielnic, kanałów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sporządzenia protokołu  z wszystkich wykonanych czynności dla każdego urządzenia oddzielnie,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AKRES PRAC WYKONYWANYCH PODCZAS PRZEGLĄDU TECHNICZNEGO URZĄDZEŃ KLIMATYZACYJNYCH w tym :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sprawdzenie etykiety na urządzeniu zawierającym F-gazy – wymiana/uzupełnienie  w każdym przypadku jej braku lub oznak zużycia lub nieczytelności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zyszczenie, odkażanie, odgrzybianie wymienników jednostek wewnętrznych oraz zewnętrznych z uwzględnieniem wszelkich filtrów,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zyszczenie aparatów urządzeń wewnątrz i zewnątrz, w szczególności wentylatorów,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360" w:right="0" w:hanging="36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sprawdzenie poprawności działania  układu chłodniczego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360" w:right="0" w:hanging="360"/>
        <w:contextualSpacing/>
        <w:rPr>
          <w:sz w:val="18"/>
          <w:szCs w:val="18"/>
        </w:rPr>
      </w:pPr>
      <w:r>
        <w:rPr>
          <w:sz w:val="18"/>
          <w:szCs w:val="18"/>
        </w:rPr>
        <w:t>kontrola szczelności układu gazu chłodniczego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czyszczenie, sprawdzenie  układu odprowadzania skroplin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sprawdzenie podstawowych parametrów pracy urządzeń, pomiar poboru prądu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sprawdzenie sterowania, układu zasilania, uziemienia, zabezpieczeń,  połączeń wyrównawczych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prawdzenie wentylatorów, elektrozaworów, przyłączy serwisowych, absorberów, 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przygotowanie protokołu z przeglądu technicznego zawierającego co najmniej powyższe informacje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przygotowanie protokołu z kontroli szczelności (o ile dotyczy danego urządzenia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wykonanie wpisu do CRO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AKRES PRAC WYKONYWANYCH PODCZAS PRZEGLĄDU TECHNICZNEGO PODCZAS WYMIANY FILTRÓW ABSOLUTNYCH W POMIESZCZENIACH w tym :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360" w:right="0" w:hanging="360"/>
        <w:contextualSpacing/>
        <w:rPr>
          <w:sz w:val="18"/>
          <w:szCs w:val="18"/>
        </w:rPr>
      </w:pPr>
      <w:r>
        <w:rPr>
          <w:sz w:val="18"/>
          <w:szCs w:val="18"/>
        </w:rPr>
        <w:t>wymiana  filtrów absolutnych wg wyznaczonego harmonogramu ustalonego z zamawiającym  dwa razy do roku, czyszczenie  komór filtrów, kratek, uchwytów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sporządzenia protokołu  z wszystkich wykonanych czynności dla każdego pomieszczenia oddzielnie,</w:t>
      </w:r>
    </w:p>
    <w:p>
      <w:pPr>
        <w:pStyle w:val="Normal"/>
        <w:autoSpaceDE w:val="fals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AKRES PRAC WYKONYWANYCH PODCZAS PRZEGLĄDU TECHNICZNEGO W POMIESZCZENIU w tym: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360" w:right="0" w:hanging="360"/>
        <w:contextualSpacing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Pomiar wentylacji w pomieszczeniach Apteki przeznaczonych do wykonywania leków jałowych. Dotyczy Centrala Wentylacyjna N3/W3 nr fabryczny: 5404N/5404W Lokalizacja Budynek Diagnostyczno-Zabiegowy – nr inwentarzowy 0/UM/107/00756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360" w:right="0" w:hanging="360"/>
        <w:contextualSpacing/>
        <w:rPr>
          <w:bCs/>
          <w:sz w:val="18"/>
          <w:szCs w:val="18"/>
        </w:rPr>
      </w:pPr>
      <w:r>
        <w:rPr>
          <w:bCs/>
          <w:sz w:val="18"/>
          <w:szCs w:val="18"/>
        </w:rPr>
        <w:t>Wartość nadciśnienia w stosunku do śluzy/ nadciśnienia względem korytarza przy otwartych drzwiach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360" w:right="0" w:hanging="360"/>
        <w:contextualSpacing/>
        <w:rPr>
          <w:bCs/>
          <w:sz w:val="18"/>
          <w:szCs w:val="18"/>
        </w:rPr>
      </w:pPr>
      <w:r>
        <w:rPr>
          <w:bCs/>
          <w:sz w:val="18"/>
          <w:szCs w:val="18"/>
        </w:rPr>
        <w:t>Pomiar nadciśnienia dwa razy w ciągu roku, harmonogram ustalony z zamawiającym</w:t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Akapitzlist"/>
        <w:autoSpaceDE w:val="false"/>
        <w:spacing w:lineRule="auto" w:line="240" w:before="0" w:after="0"/>
        <w:ind w:left="360" w:right="38" w:hanging="5"/>
        <w:contextualSpacing/>
        <w:rPr>
          <w:bCs/>
          <w:sz w:val="18"/>
          <w:szCs w:val="18"/>
        </w:rPr>
      </w:pPr>
      <w:r>
        <w:rPr>
          <w:bCs/>
          <w:sz w:val="18"/>
          <w:szCs w:val="18"/>
        </w:rPr>
        <w:t>Po każdej wymianie filtrów HEPA w boksach aseptycznych (wszystkie Pracownie Aseptyczne Apteki) musi być wykonany tzw. "monitoring fizyczny pomieszczeń", który obejmuje pomiar w "działaniu":</w:t>
      </w:r>
    </w:p>
    <w:p>
      <w:pPr>
        <w:pStyle w:val="Akapitzlist"/>
        <w:autoSpaceDE w:val="false"/>
        <w:spacing w:lineRule="auto" w:line="240" w:before="0" w:after="0"/>
        <w:ind w:left="360" w:right="38" w:hanging="5"/>
        <w:contextualSpacing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Akapitzlist"/>
        <w:autoSpaceDE w:val="false"/>
        <w:spacing w:lineRule="auto" w:line="240" w:before="0" w:after="0"/>
        <w:ind w:left="360" w:right="38" w:hanging="5"/>
        <w:contextualSpacing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- ilości cząstek/ m3 dla cząstek o wielkości 0,5 mikrometra oraz 5,0 mikrometrów </w:t>
      </w:r>
    </w:p>
    <w:p>
      <w:pPr>
        <w:pStyle w:val="Akapitzlist"/>
        <w:autoSpaceDE w:val="false"/>
        <w:spacing w:lineRule="auto" w:line="240" w:before="0" w:after="0"/>
        <w:ind w:left="360" w:right="38" w:hanging="5"/>
        <w:contextualSpacing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Akapitzlist"/>
        <w:autoSpaceDE w:val="false"/>
        <w:spacing w:lineRule="auto" w:line="240" w:before="0" w:after="0"/>
        <w:ind w:left="360" w:right="38" w:hanging="5"/>
        <w:contextualSpacing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- liczby wymian powietrza w boksie na godzinę </w:t>
      </w:r>
    </w:p>
    <w:p>
      <w:pPr>
        <w:pStyle w:val="Akapitzlist"/>
        <w:autoSpaceDE w:val="false"/>
        <w:spacing w:lineRule="auto" w:line="240" w:before="0" w:after="0"/>
        <w:ind w:left="360" w:right="38" w:hanging="5"/>
        <w:contextualSpacing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Akapitzlist"/>
        <w:autoSpaceDE w:val="false"/>
        <w:spacing w:lineRule="auto" w:line="240" w:before="0" w:after="0"/>
        <w:ind w:left="360" w:right="38" w:hanging="5"/>
        <w:contextualSpacing/>
        <w:rPr>
          <w:bCs/>
          <w:sz w:val="18"/>
          <w:szCs w:val="18"/>
        </w:rPr>
      </w:pPr>
      <w:r>
        <w:rPr>
          <w:bCs/>
          <w:sz w:val="18"/>
          <w:szCs w:val="18"/>
        </w:rPr>
        <w:t>wartości dopuszczalne po wymianie filtrów muszą być zgodne z zapisami Farmakopei Polskiej XIII.</w:t>
      </w:r>
    </w:p>
    <w:p>
      <w:pPr>
        <w:pStyle w:val="Akapitzlist"/>
        <w:autoSpaceDE w:val="false"/>
        <w:spacing w:lineRule="auto" w:line="240" w:before="0" w:after="0"/>
        <w:ind w:left="360" w:right="38" w:hanging="5"/>
        <w:contextualSpacing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Akapitzlist"/>
        <w:autoSpaceDE w:val="false"/>
        <w:spacing w:lineRule="auto" w:line="240" w:before="0" w:after="0"/>
        <w:ind w:left="360" w:right="38" w:hanging="5"/>
        <w:contextualSpacing/>
        <w:rPr>
          <w:bCs/>
          <w:sz w:val="18"/>
          <w:szCs w:val="18"/>
        </w:rPr>
      </w:pPr>
      <w:r>
        <w:rPr>
          <w:bCs/>
          <w:sz w:val="18"/>
          <w:szCs w:val="18"/>
        </w:rPr>
        <w:t>Pomiary muszą być wykonane przy pomocy certyfikowanych urządzeń pomiarowych. Zamawiający oczekuje raportu potwierdzającego wykonany monitoring fizyczny pomieszczeń.</w:t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a jest zobowiązany do utylizacji wszystkich wymienionych filtrów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okument utylizacji należy dołączyć do faktury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Termin płatności: 30 dni po złożeniu prawidłowo wystawionej faktury z protokółem odbioru robót.</w:t>
        <w:tab/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  <w:t>Wykonawca wystawi dwie faktury w równej wysokości po każdorazowym przeglądzie.</w:t>
      </w:r>
    </w:p>
    <w:p>
      <w:pPr>
        <w:pStyle w:val="Heading1"/>
        <w:ind w:left="1416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a jest zobowiązany do utylizacji wszystkich wymienionych filtrów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okument utylizacji należy dołączyć do faktury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highlight w:val="yellow"/>
        </w:rPr>
        <w:t>Załącznikami do Opisu przedmiotu zamówienia są następujące pliki w formacie xlsx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20" w:right="0" w:hanging="360"/>
        <w:contextualSpacing/>
        <w:rPr>
          <w:b/>
          <w:b/>
          <w:color w:val="000000"/>
          <w:sz w:val="18"/>
          <w:szCs w:val="18"/>
          <w:highlight w:val="yellow"/>
        </w:rPr>
      </w:pPr>
      <w:r>
        <w:rPr>
          <w:b/>
          <w:color w:val="000000"/>
          <w:sz w:val="18"/>
          <w:szCs w:val="18"/>
          <w:highlight w:val="yellow"/>
        </w:rPr>
        <w:t>Załącznik nr 2 do OPZ – Wykaz filtrów do central oraz absolutnych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20" w:right="0" w:hanging="360"/>
        <w:contextualSpacing/>
        <w:rPr>
          <w:b/>
          <w:b/>
          <w:color w:val="000000"/>
          <w:sz w:val="18"/>
          <w:szCs w:val="18"/>
          <w:highlight w:val="yellow"/>
        </w:rPr>
      </w:pPr>
      <w:r>
        <w:rPr>
          <w:b/>
          <w:color w:val="000000"/>
          <w:sz w:val="18"/>
          <w:szCs w:val="18"/>
          <w:highlight w:val="yellow"/>
        </w:rPr>
        <w:t>Załącznik nr 2a do OPZ – Formularz asortymentowo – cenowy filtrów absolutnych do wymiany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20" w:right="0" w:hanging="360"/>
        <w:contextualSpacing/>
        <w:rPr>
          <w:b/>
          <w:b/>
          <w:color w:val="000000"/>
          <w:sz w:val="18"/>
          <w:szCs w:val="18"/>
          <w:highlight w:val="yellow"/>
        </w:rPr>
      </w:pPr>
      <w:r>
        <w:rPr>
          <w:b/>
          <w:color w:val="000000"/>
          <w:sz w:val="18"/>
          <w:szCs w:val="18"/>
          <w:highlight w:val="yellow"/>
        </w:rPr>
        <w:t>Załącznik nr 2b do OPZ – Formularz asortymentowo – cenowy central wentylacyjnych i agregatów wody lodowej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20" w:right="0" w:hanging="360"/>
        <w:contextualSpacing/>
        <w:rPr>
          <w:b/>
          <w:b/>
          <w:color w:val="000000"/>
          <w:sz w:val="18"/>
          <w:szCs w:val="18"/>
          <w:highlight w:val="yellow"/>
        </w:rPr>
      </w:pPr>
      <w:r>
        <w:rPr>
          <w:b/>
          <w:color w:val="000000"/>
          <w:sz w:val="18"/>
          <w:szCs w:val="18"/>
          <w:highlight w:val="yellow"/>
        </w:rPr>
        <w:t>Załącznik nr 2c do OPZ – Formularz asortymentowo – cenowy przeglądu klimatyzatorów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20" w:right="0" w:hanging="360"/>
        <w:contextualSpacing/>
        <w:rPr>
          <w:b/>
          <w:b/>
          <w:color w:val="000000"/>
          <w:sz w:val="18"/>
          <w:szCs w:val="18"/>
          <w:highlight w:val="yellow"/>
        </w:rPr>
      </w:pPr>
      <w:r>
        <w:rPr>
          <w:b/>
          <w:color w:val="000000"/>
          <w:sz w:val="18"/>
          <w:szCs w:val="18"/>
          <w:highlight w:val="yellow"/>
        </w:rPr>
        <w:t>Załącznik nr 2d do OPZ – Formularz asortymentowo – cenowy pomiaru wentylacji w Aptece</w:t>
      </w:r>
    </w:p>
    <w:p>
      <w:pPr>
        <w:pStyle w:val="Akapitzlist"/>
        <w:spacing w:lineRule="auto" w:line="240" w:before="0" w:after="0"/>
        <w:ind w:left="0" w:right="0" w:hanging="0"/>
        <w:contextualSpacing/>
        <w:rPr>
          <w:b/>
          <w:b/>
          <w:color w:val="000000"/>
          <w:sz w:val="18"/>
          <w:szCs w:val="18"/>
          <w:highlight w:val="yellow"/>
        </w:rPr>
      </w:pPr>
      <w:r>
        <w:rPr>
          <w:b/>
          <w:color w:val="000000"/>
          <w:sz w:val="18"/>
          <w:szCs w:val="18"/>
          <w:highlight w:val="yellow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highlight w:val="yellow"/>
        </w:rPr>
        <w:t xml:space="preserve">Zamawiający wymaga dołączenia do oferty między innymi Opisu przedmiotu zamówienia (Załącznik nr 1 do SWZ) wraz z pięcioma w/w załącznikami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5307"/>
        <w:gridCol w:w="1548"/>
        <w:gridCol w:w="1690"/>
      </w:tblGrid>
      <w:tr>
        <w:trPr>
          <w:trHeight w:val="31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.p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ŁĄCZNA WARTOŚĆ OFERT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kwota nett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kwota brutto</w:t>
            </w:r>
          </w:p>
        </w:tc>
      </w:tr>
      <w:tr>
        <w:trPr>
          <w:trHeight w:val="31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miana filtrów absolutnych (Załącznik nr 2a do OPZ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glądy central wentylacyjnych z czyszczeniem i wymianą filtrów (Załącznik nr 2b do OPZ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glądy klimatyzatorów z czyszczeniem i dezynfekcją (Załącznik nr 2c do OPZ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iar wentylacji w pomieszczeniach apteki (Załącznik nr 2d do OPZ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/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27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G Times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6617"/>
      <w:gridCol w:w="735"/>
      <w:gridCol w:w="959"/>
    </w:tblGrid>
    <w:tr>
      <w:trPr>
        <w:tblHeader w:val="true"/>
        <w:trHeight w:val="150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6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8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6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59" w:hRule="atLeast"/>
        <w:cantSplit w:val="true"/>
      </w:trPr>
      <w:tc>
        <w:tcPr>
          <w:tcW w:w="91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>Opis przedmiotu zamówienia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Nagwek1Znak">
    <w:name w:val="Nagłówek 1 Znak"/>
    <w:qFormat/>
    <w:rPr>
      <w:b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AkapitzlistZnak">
    <w:name w:val="Akapit z listą Znak"/>
    <w:qFormat/>
    <w:rPr>
      <w:color w:val="000000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FontStyle15">
    <w:name w:val="Font Style15"/>
    <w:qFormat/>
    <w:rPr>
      <w:rFonts w:ascii="Tahoma" w:hAnsi="Tahoma" w:cs="Tahoma"/>
      <w:sz w:val="20"/>
      <w:szCs w:val="20"/>
    </w:rPr>
  </w:style>
  <w:style w:type="character" w:styleId="TytuZnak">
    <w:name w:val="Tytuł Znak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CG Times" w:hAnsi="CG Times" w:cs="CG Times"/>
      <w:sz w:val="18"/>
    </w:rPr>
  </w:style>
  <w:style w:type="paragraph" w:styleId="Akapitzlist">
    <w:name w:val="Akapit z listą"/>
    <w:basedOn w:val="Normal"/>
    <w:qFormat/>
    <w:pPr>
      <w:spacing w:lineRule="auto" w:line="266" w:before="0" w:after="15"/>
      <w:ind w:left="720" w:right="38" w:hanging="5"/>
      <w:contextualSpacing/>
      <w:jc w:val="both"/>
    </w:pPr>
    <w:rPr>
      <w:color w:val="000000"/>
      <w:sz w:val="24"/>
      <w:szCs w:val="22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Calib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>
      <w:ind w:left="5" w:right="38" w:hanging="5"/>
      <w:jc w:val="both"/>
    </w:pPr>
    <w:rPr>
      <w:rFonts w:ascii="Segoe UI" w:hAnsi="Segoe UI" w:cs="Segoe UI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25:00Z</dcterms:created>
  <dc:creator>personel</dc:creator>
  <dc:description/>
  <cp:keywords/>
  <dc:language>en-US</dc:language>
  <cp:lastModifiedBy>Admin</cp:lastModifiedBy>
  <cp:lastPrinted>2025-04-08T09:37:00Z</cp:lastPrinted>
  <dcterms:modified xsi:type="dcterms:W3CDTF">2025-04-09T09:00:00Z</dcterms:modified>
  <cp:revision>207</cp:revision>
  <dc:subject/>
  <dc:title>Załącznik  Nr  1  do  SIWZ</dc:title>
</cp:coreProperties>
</file>