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YKAZ NARZĘDZ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8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Zimowe utrzymanie dróg gminnych i wewnętrznych, chodników, parkingów, ścieżek pieszo-rowerowych, zatoczek i przystanków autobusowych na terenie Miasta i Gminy Sztu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423"/>
      </w:tblGrid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  <w:bookmarkStart w:id="3" w:name="_Hlk63242851"/>
      <w:bookmarkStart w:id="4" w:name="_Hlk63242851"/>
      <w:bookmarkEnd w:id="4"/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az narzędzi:</w:t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49"/>
        <w:gridCol w:w="673"/>
        <w:gridCol w:w="32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sprzętu/ urządzenia/ parame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dstawa dysponowania</w:t>
            </w:r>
          </w:p>
        </w:tc>
      </w:tr>
      <w:tr>
        <w:trPr>
          <w:trHeight w:val="4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hanging="0"/>
              <w:textAlignment w:val="auto"/>
              <w:rPr>
                <w:rFonts w:cs="Calibri"/>
                <w:bCs/>
                <w:iCs/>
                <w:color w:val="000000"/>
              </w:rPr>
            </w:pPr>
            <w:r>
              <w:rPr>
                <w:rFonts w:cs="Calibri"/>
                <w:color w:val="000000"/>
              </w:rPr>
              <w:t>pług lemieszowy (do odśnieżania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z piaskarko-solarką (do zwalczania śliskości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z pługiem lemieszowym i piaskarko-solarką (do jednoczesnego odśnieżania i posypywania dró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rzęt do załadunku (do załadunku mieszanki, śniegu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rzęt ciężki (ładowarka, spycharka, równiarka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Default"/>
        <w:jc w:val="both"/>
        <w:rPr>
          <w:rFonts w:ascii="Calibri" w:hAnsi="Calibri" w:eastAsia="Calibri" w:cs="Calibri"/>
          <w:i/>
          <w:i/>
          <w:color w:val="4471C4"/>
          <w:sz w:val="22"/>
          <w:szCs w:val="22"/>
          <w:lang w:eastAsia="en-US"/>
        </w:rPr>
      </w:pPr>
      <w:r>
        <w:rPr>
          <w:rFonts w:eastAsia="Calibri" w:cs="Calibri"/>
          <w:i/>
          <w:color w:val="4471C4"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color w:val="4471C4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4471C4"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auto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5" w:name="_Hlk158819388"/>
    <w:bookmarkStart w:id="6" w:name="_Hlk158819388"/>
    <w:bookmarkEnd w:id="6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 xml:space="preserve">Nr sprawy: GKiB.271.23.2024                                                                                           Załącznik nr 10 do SWZ 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7" w:name="_Hlk158819388"/>
    <w:bookmarkStart w:id="8" w:name="_Hlk158819388"/>
    <w:bookmarkEnd w:id="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Marta Modrzewska</cp:lastModifiedBy>
  <cp:lastPrinted>2024-09-24T16:56:00Z</cp:lastPrinted>
  <dcterms:modified xsi:type="dcterms:W3CDTF">2024-10-07T09:14:00Z</dcterms:modified>
  <cp:revision>13</cp:revision>
  <dc:subject/>
  <dc:title/>
</cp:coreProperties>
</file>