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lacki pancakes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Calibri" w:cs="Arial"/>
          <w:b/>
          <w:b/>
          <w:shadow w:val="false"/>
        </w:rPr>
      </w:pPr>
      <w:r>
        <w:rPr>
          <w:rFonts w:eastAsia="Calibri"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 w:before="0" w:after="12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ów pancakes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ów pancakes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7 Wyroby garmażeryjne – Badania organoleptyczne i fizycz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ki pancake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y przygotowane z ciasta na bazie mąki pszennej, mleka (ew. maślanki, serwatki w proszku), jajek (ew. masy jajecznej, jajek w proszku), z dodatkiem cukru, środka spulchniającego, cukru waniliowego, bez nadzienia, 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yc</w:t>
      </w:r>
      <w:r>
        <w:rPr/>
        <w:t>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, okrągłe, płaskie placki; wyrównane w opakowaniu jednostkowym pod względem kształtu i wielkości (masa 1szt. – 50-60g); niedopuszczalne: zabrudzenia i przypalenia powierzchni, uszkodzenia mechanicz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07</w:t>
            </w:r>
          </w:p>
        </w:tc>
      </w:tr>
      <w:tr>
        <w:trPr>
          <w:trHeight w:val="5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złocista do jasnobrązowej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mowa do żółtej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elastyczna, pulchna, niedopuszczalna zbita, zakalec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u, niedopuszczalny: stęchły, jełki, gorzk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3752"/>
        <w:gridCol w:w="2126"/>
        <w:gridCol w:w="2943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mikrobiolog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3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99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8:00Z</dcterms:created>
  <dc:creator>Beata Jach</dc:creator>
  <dc:description/>
  <cp:keywords/>
  <dc:language>en-US</dc:language>
  <cp:lastModifiedBy>Tomczak Małgorzata</cp:lastModifiedBy>
  <cp:lastPrinted>2020-06-30T13:54:00Z</cp:lastPrinted>
  <dcterms:modified xsi:type="dcterms:W3CDTF">2023-06-02T12:40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a3a598c-a97f-4b4a-a389-d0375bc0db4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