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ŁOSOŚ FILET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ów z łososi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ów z łososia przeznaczonych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eastAsia="Arial" w:cs="Arial" w:ascii="Arial" w:hAnsi="Arial"/>
          <w:bCs/>
          <w:shadow w:val="false"/>
        </w:rPr>
        <w:t xml:space="preserve"> </w:t>
      </w:r>
      <w:r>
        <w:rPr>
          <w:rFonts w:cs="Arial" w:ascii="Arial" w:hAnsi="Arial"/>
          <w:bCs/>
          <w:shadow w:val="false"/>
        </w:rPr>
        <w:t>PN-A-86767 Ryby i inne zwierzęta wodne świeże i mrożone - Wspólne wymagania i badania</w:t>
      </w:r>
    </w:p>
    <w:p>
      <w:pPr>
        <w:pStyle w:val="Normal"/>
        <w:numPr>
          <w:ilvl w:val="1"/>
          <w:numId w:val="2"/>
        </w:numPr>
        <w:spacing w:lineRule="auto" w:line="360" w:before="240" w:after="24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Łosoś filet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łat z mięsa łososia o nieregularnej wielkości i kształcie, oddzielony od pozostałych części anatomicznych ryby cięciem, wykonanym równolegle do kręgosłupa z pozostawieniem skóry </w:t>
        <w:br/>
        <w:t>bez wyrostków ościstych kręgosłupa, błona otrzewna i żebra usunięt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00"/>
        <w:gridCol w:w="4761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ety całe, bez obcych zanieczyszczeń, na skórze dopuszcza się przezroczysty śluz; niedopuszczalna obecność pasożytów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rawienie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e cięć gładkie, bez poszarpań krawędzi; nie dopuszcza się pozostałości wnętrzności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rężystość tkanki mięsnej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a, niedopuszczalna zbyt miękka, mazista lub wysuszo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kanka mięsna o naturalnej barwie, charakterystycznej dla łososia, dla łososi hodowlanych dopuszcza się różową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łososia,  niedopuszczalny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łki, kwaśny, gnilny i inny obcy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 po ugotowaniu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woisty, niedopuszczalny jełki, gorzki, kwaśny lub inny obc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po ugotowaniu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krucha, soczysta, charakterystyczna dla łososia, dopuszcza się lekko miękką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2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 Oznaczanie cech organolepty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5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Footnote"/>
        <w:rPr>
          <w:rFonts w:ascii="Arial" w:hAnsi="Arial" w:cs="Arial"/>
          <w:bCs/>
          <w:shadow/>
          <w:sz w:val="16"/>
          <w:szCs w:val="16"/>
        </w:rPr>
      </w:pPr>
      <w:r>
        <w:rPr>
          <w:rFonts w:cs="Arial" w:ascii="Arial" w:hAnsi="Arial"/>
          <w:bCs/>
          <w:shadow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  <w:i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TextChar">
    <w:name w:val="Footnote Text Char"/>
    <w:qFormat/>
    <w:rPr>
      <w:rFonts w:ascii="Calibri" w:hAnsi="Calibri" w:eastAsia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59:00Z</dcterms:created>
  <dc:creator>Marcin</dc:creator>
  <dc:description/>
  <cp:keywords/>
  <dc:language>en-US</dc:language>
  <cp:lastModifiedBy>Tomczak Małgorzata</cp:lastModifiedBy>
  <cp:lastPrinted>2012-06-15T08:48:00Z</cp:lastPrinted>
  <dcterms:modified xsi:type="dcterms:W3CDTF">2023-06-06T10:28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2fa9c7d-aa27-4bc5-81f1-45ba25a8433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