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before="0" w:after="120"/>
        <w:ind w:right="108" w:hanging="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łącznie z opcją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640624069"/>
      <w:bookmarkStart w:id="2" w:name="__Fieldmark__0_3640624069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640624069"/>
      <w:bookmarkStart w:id="4" w:name="__Fieldmark__1_3640624069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60,64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1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963"/>
        <w:gridCol w:w="1500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>
          <w:trHeight w:val="235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Komputer stacjonarny Dell Optiplex 7020 Mini Tower Plus (N005O7020MTPEMEA)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ub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ównoważny spełniający następujące wymagania minimalne:</w:t>
            </w:r>
          </w:p>
          <w:p>
            <w:pPr>
              <w:pStyle w:val="Normal"/>
              <w:autoSpaceDE w:val="false"/>
              <w:ind w:left="57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5-14500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14-rdzeniowy, min. 20-wątkowy, posiadający min. 24 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324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 16 GB DDR5 min. 4400 MHz, z możliwością rozbudowy o kolejne moduł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in. 1 x 1 TB SSD PCIe NVMe M.2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CI-E x4 Gen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ducent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prawem do zachowania uszkodzonego dysku po wymianie na nowy nośnik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Graficzn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Zintegrowana np.: UHD Graphics 77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rta Sieci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: Ethernet 10/100/1000 Mbit/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 min.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x audio mini Jack ( w tym jedno </w:t>
            </w:r>
            <w:r>
              <w:rPr>
                <w:rFonts w:cs="Calibri" w:ascii="Calibri" w:hAnsi="Calibri"/>
                <w:sz w:val="20"/>
                <w:szCs w:val="20"/>
              </w:rPr>
              <w:t>uniwersalne, drugie line in/out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USB 2.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USB 3.2 gen.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x USB 3.2 gen.2 typ A (jeden z przodu obudowy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x USB 3.2 gen. 2 typ C (z przodu obudow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DisplayPort 1.4a (z obsługą HBR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ącza i opcje płyty głównej min. 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gniazda UDIMM typ DDR5 z obsługą modułów 32GB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x PCIe 4.0 x16 - pełna długość, pełna wysok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4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1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 x SATA 3.0 dla dysków 3,5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2 x M.2 Card - 2280 (min. 1 wolny w trybie pracy PCIe 4.0 x4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 x M.2 Card – 2230 dla obsługi WiFi i Bluetoo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ysz i klawiatur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ryginalne przewodowe akcesoria producenta komputer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pęd optyczn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agrywarka DVD typu Slim, zabudowana w obudow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udow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budowa typu Mini Tower umożliwiająca montaż dodatkowych dwóch dysków 3,5”, posiadająca wewnętrzny głośnik, systemowy dodatkowy wentylator na tylnej ściani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projektowana i wykonana przez producenta komputera, metalowa. Obudowa musi umożliwiać serwisowanie komputera bez użycia narzędzi. Obudowa musi umożliwiać zastosowanie zabezpieczenia fizycznego w postaci linki metalowej (złącze blokady typu Kensington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asilacz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cz wewnętrzny o mocy min. 260 W z 80 Plus Bronze,  wystarczającej do zasilania jednostki o sprawności przynajmniej 85%, aktywny stabilizator PF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pu On-Site – naprawa u klienta (Pro Support)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Kabel zasilający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Komputer stacjonarny Dell Optiplex 7020 Mini Tower Plus (N009O7020MTPFMEA)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ub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ównoważny spełniający następujące wymagania minimaln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7-14700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20-rdzeniowy, min. 28-wątkowy, posiadający min. 33 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435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 32 GB DDR5 min. 4400 MHz, dwa moduły pracujące w dual channel z możliwością rozbudowy o kolejne dwa moduł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 xml:space="preserve">1 -Dysk min. 2 TB 3.5'', SATA 3.0 (6 Gb/s), min. 5400 RPM, bufor min. 128 MB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-Dysk SSD 1 TB M.2  PCI-E x4 Gen4, systemowy producen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i z prawem do zachowania uszkodzonego dysku po wymianie na nowy nośnik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Graficzn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Zintegrowana np.: UHD Graphics 77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rta Sieci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: Ethernet 10/100/1000 Mbit/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 min.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x audio mini Jack ( w tym jedno </w:t>
            </w:r>
            <w:r>
              <w:rPr>
                <w:rFonts w:cs="Calibri" w:ascii="Calibri" w:hAnsi="Calibri"/>
                <w:sz w:val="20"/>
                <w:szCs w:val="20"/>
              </w:rPr>
              <w:t>uniwersalne, drugie line in/out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USB 2.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USB 3.2 gen.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x USB 3.2 gen.2 typ A (jeden z przodu obudow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x USB 3.2 gen. 2 typ C (z przodu obudow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DisplayPort 1.4a (z obsługą HBR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ącza i opcje płyty głównej min. 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gniazda UDIMM typ DDR5 z obsługą modułów 32GB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x PCIe 4.0 x16 - pełna długość, pełna wysok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4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1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 x SATA 3.0 dla dysków 3,5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2 x M.2 Card - 2280 PCIe 4.0 x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 x M.2 Card – 2230 dla obsługi WiFi i Bluetoo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ysz i klawiatur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ryginalne przewodowe akcesoria producenta komputer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pęd optyczn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agrywarka DVD typu Slim, zabudowana w obudow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udow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budowa typu Mini Tower umożliwiająca montaż dodatkowych dysków 3,5”, posiadająca wewnętrzny głośnik, systemowy dodatkowy wentylator na tylnej ścianie, dodatkowej karty graficznej GPU np. RTX4060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projektowana i wykonana przez producenta komputera, metalowa. Obudowa musi umożliwiać serwisowanie komputera bez użycia specjalistycznych narzędzi. Obudowa musi umożliwiać zastosowanie zabezpieczenia fizycznego w postaci linki metalowej (złącze blokady typu Kensington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asilacz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cz wewnętrzny o mocy min. 500W z 80 Plus Platinum,  wystarczającej do zasilania jednostki o sprawności przynajmniej 92%, ze złączem PCI-E 2+6 pin dedykowanym dla GP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pu On-Site – naprawa u klienta (Pro Support)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Kabel zasilający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omputer Apple Mac Mini (MMFK3ZE/A) lub równoważny spełniający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ocesor np.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ple M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 8-rdzeniowy, posiadający min.10-rdzeniowe GPU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1540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edług wyników procesorów publikowanych na stronie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amięć RAM: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8 GB DDR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amięć masowa: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SD 512GB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Karta graficzna: </w:t>
            </w:r>
            <w:r>
              <w:rPr>
                <w:rFonts w:cs="Calibri" w:ascii="Calibri" w:hAnsi="Calibri"/>
                <w:sz w:val="20"/>
                <w:szCs w:val="20"/>
              </w:rPr>
              <w:t>Zintegrow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ość</w:t>
            </w:r>
            <w:r>
              <w:rPr>
                <w:rFonts w:cs="Calibri" w:ascii="Calibri" w:hAnsi="Calibri"/>
                <w:sz w:val="20"/>
                <w:szCs w:val="20"/>
              </w:rPr>
              <w:t>: karta sieciowa 10/100/1000, Wi-Fi 802.11 a/b/g/n/ac/ax, Bluetooth 5.3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Złacza :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x USB3.0,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x HDMI, 1x audio, 2x Thunderbolt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macO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arametry fizyczne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max. wys. x szer. x gł. (cm): 4 x 20 x 2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 max. 1,2 k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Gwarancja: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9" w:before="0" w:after="160"/>
              <w:rPr/>
            </w:pPr>
            <w:r>
              <w:rPr>
                <w:rFonts w:cs="Calibri" w:ascii="Calibri" w:hAnsi="Calibri"/>
              </w:rPr>
              <w:t>roczna</w:t>
            </w:r>
            <w:r>
              <w:rPr>
                <w:rFonts w:cs="Calibri" w:ascii="Calibri" w:hAnsi="Calibri"/>
              </w:rPr>
              <w:t xml:space="preserve"> gwarancja producenta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0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Laptop np.: HP ProBook 450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lub Lenovo ThinkBook 16 G6 IRL lub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ocesor np.: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5-1335U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 10-rdzeniowy, min. 12-wątkowy, posiadający min. 12 MB L3 cache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1335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edług wyników procesorów publikowanych na stronie </w:t>
            </w: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mięć RAM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6 GB DDR5 , min. 5000 MHz, zapewniona opcja pracy w trybie dual-channel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yski twarde wewnętrzne w konfiguracji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. 1TB M.2 PCIe NVMe Gen4 x4 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2x 512 GB M.2 PCIe NVMe Gen4 x4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ba z prawem do zachowania uszkodzonego dysku po wymianie na nowy nośnik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graficzna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układ graficzny GPU min. Intel® UHD Graphics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zdzielczość i typ ekranu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. 15,6” lub 16”, typu IPS o proporcjach 16:9 lub 16:10, matowy, o rozdzielczość min. FHD (1920 × 1080), odświeżaniu min. 60 Hz, jasności min. 250 nitów, z wąską ramką i powłoką antyrefleksyjną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dzaje wejść / wyjść min. 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x USB 3.2 gen1 typ C (z obsługą wyświetlacza, ładowania), HDMI 2.1, 2x USB 3.2 gen 1 typ A, 1x Thunderbolt 4, gniazdo zestawu słuchawkowego (wspólne gniazdo słuchawek i mikrofonu), gniazdo RJ45, czytnik kart SD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lawiatu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dświetlana LED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Łączność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i-Fi 6, 2x2, 802.11ax , karta sieci bezprzewodowej Bluetooth min. wersja 5.2, wbudowana karta sieci przewodowej </w:t>
            </w:r>
            <w:r>
              <w:rPr>
                <w:rFonts w:cs="Calibri" w:ascii="Calibri" w:hAnsi="Calibri"/>
                <w:sz w:val="20"/>
                <w:szCs w:val="20"/>
              </w:rPr>
              <w:t>LAN RJ45 min. 1Gb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dźwiękow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integrowana , stereo głośniki. Dolby Audio™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me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. rozdzielczości FHD z przesłoną i IR, min. dwa mikrofony z opcją wyciszania szumów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Obudowa: 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órna pokrywa LCD wykonana z aluminium, dół wzmacniany, zabezpieczenie Kensington nano. wbudowany czytnik placów w klawiszu zasilania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Bateri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 pojemność 45 Wh, rodzaj litowo-polimerowa, wewnętrzna, z opcją szybkiego ładowania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adowarki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ryginalne producenta komputera, fabrycznie nowe 65W typ USB-C z obsługa PD 3.0 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0/11 Pro 64-bit lub równoważny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0/2013/2016/2019, Checkpoint Endpoint Security, HCL Notes wersjach 11/12/14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Gwarancja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pu On-Site – naprawa u klienta z opcją zachowania uszkodzonego dysku po wymianie na nowy nośnik (tzw. Keep your HDD)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,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5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 xml:space="preserve">Laptop np.: Apple MacBook Pro M3 Max Top lub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ocesor np.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ple M3 Max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 16-rdzeniowy, posiadający min. 40-rdzeniowe GPU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400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dług wyników procesorów publikowanych na stronie http://cpubenchmark.net/cpu_list.php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mięć RAM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4 GB zunifikowanej pamięc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yski twarde wewnętrzne w konfiguracj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masowa SSD 4 TB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graficz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układ graficzny GPU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zdzielczość i typ ekranu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. 16”, typu XDR, rozdzielczość min. 3456 × 2234, odświeżaniu adaptacyjnym od min. 47,95 Hz do max. 120 Hz , o jasności 600 nitów do max. 1600 nitów, kontraście 1000000: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dzaje wejść / wyjść min. 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gniazdo na kartę SDXC, port HDMI (obsługa wyświetlacza o maksymalnej rozdzielczości 8K przy 60 Hz lub rozdzielczości 4K przy 240 Hz), gniazdo słuchawkowe 3,5 mm, port MagSafe 3, w tym trzy porty Thunderbolt 4 (USB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C) obsługujące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ładowanie, DisplayPort, Thunderbolt 4 (do 40 Gb/s), USB 4 (do 40 Gb/s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lawiatura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dświetlan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ISO z Touch ID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Łączność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-Fi 6E (802.11ax), karta sieci bezprzewodowej Bluetooth min. wersja 5.3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dźwiękowa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integrowana , zestaw 6 głośników. Dolby Atmos™, układ 3 mikrofonów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mera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 rozdzielczości FHD (1080p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Obudowa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órna pokrywa LCD wykonana z aluminium, dół wzmacniany, zabezpieczenie Kensington nano. wbudowany czytnik placów w klawiszu zasilani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Bateri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litowo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polimerowa o pojemności 100 Wh (99,6 Wh) wewnętrzn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adowarki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zasilacz USB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C o mocy 140 W z przewodem z USB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C na MagSafe 3 o min. długość 2 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macO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Gwaranc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szerzona o plan ochrony AppleCare (Protection Pan) – z realizacją przez serwis stacjonarny lub wysyłkowy firmy Appl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 xml:space="preserve">Szt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wartość brutto zamówienia podstawowego z poz. Nr 1 wraz z poz. 2,3,4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 xml:space="preserve">Razem wartość brutto opcji z poz. Nr 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całość  zamówienia brutto poz. Nr 1 i 2 i 3 i 4 i 5 łącznie z opcj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Standard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/>
      </w:pPr>
      <w:r>
        <w:rPr/>
        <w:t>ZADANIE 2</w:t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/opis sprzętu zamien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mputerowa stacja robocza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yp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a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równoważny lub spełniający następujące wymagani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9-14900KF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24-rdzeniowy, min. 30-wątkowy, posiadający min. 36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592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http://cpubenchmark.net/cpu_list.php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ingston Fury Beast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RAM 128 GB DDR5-5600 MT/s w 2 lub 4 moduł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łyta Główn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MSI MAG Z790 TOMAHAWK WIF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pamięci non-ECC DDR5, XMP3.0 OC, do pojemności 256GB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loty : min. 2x PCI-E x16 w tym jeden o standardzie PCI-E 5.0 drugi 4.0, min. 4x M.2 wszystkie pracujące w standardzie PCI-E min. 4.0 oraz posiadające zintegrowane radiatory do dysków na płycie głównej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kcja RAID 0,1,5 dostępna po NVMe na wszystkich slotach M.2, min. 6x portów SATA 6G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łączność bezprzewodowa WIFI 6E, Bluetooth v 5.3 z dedykowanymi antenami zewnętrznym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Style w:val="Usptext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>2 x Dyski serwerowe 24TB 3.5'', SATA III (6 Gb/s), 7200 RPM, bufor min. 512 MB, MTBF: 2.5 miliona godzin, przeznaczone do pracy ciągłej 24x7,  np.: WD Ultrastar DC HC58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2 x Dysk SSD 1TB M.2  PCI-E x4 Gen4 NVMe: </w:t>
            </w:r>
            <w:r>
              <w:rPr>
                <w:rStyle w:val="Spechighlightvalue"/>
                <w:rFonts w:cs="Calibri" w:ascii="Calibri" w:hAnsi="Calibri"/>
                <w:sz w:val="20"/>
                <w:szCs w:val="20"/>
              </w:rPr>
              <w:t xml:space="preserve">o odczycie do </w:t>
            </w:r>
            <w:r>
              <w:rPr>
                <w:rFonts w:cs="Calibri" w:ascii="Calibri" w:hAnsi="Calibri"/>
                <w:sz w:val="20"/>
                <w:szCs w:val="20"/>
              </w:rPr>
              <w:t>7000 MB/s , zapis sekwencyjny do 5000 MB/s, pamięć podręczna 1GB LPDDR4, min. 600 TBW, np.: Samsung 980 P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prawem do zachowania uszkodzonego dysku po wymianie na nowy nośnik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Graficzn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edykowana karta graficzna równoważna lub spełniający następujące wymagani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p. MSI RTX 4090 Gaming X Trio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mięć min. 24GB GDDR6X taktowane min. 21000 MHz na szynie danych 384 bity, rdzeń procesora GPU fabrycznie taktowany na 2595 MHz w trybie boost, z obsługą 4 wyświetlaczy na portach 3x DisplayPort v1.4a, 1x HDMI v2.1a, budowa karty umożliwiająca montaż dodatkowego oryginalnego wspornika do obudowy – podpory karty będącej w zestawie, zasilanie w standardzie 12VHPWR, typ chłodzenia min. 3x wentylatory na podwójnych łożyskach kulkowych, max. TDP 450 W, osiągająca w teście PassMark Average G3D Mark wynik min. 38400 punktów, wynik zaproponowanej karty graficznej musi znajdować się n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troni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ttps://www.videocardbenchmark.net/gpu_list.php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integrowane karty sieciow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: 100/1000/2500 Mbit/s, Ethernet, WIFI 6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: min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tyłu obudowy – typ A min. 4x USB 3.2 gen.1, min. 4 x USB 3.2 gen.2, min. Typ C min. 2x USB 3.2 gen.2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przodu obudowy - min. 2x USB 3.0, 2x USB 2.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Ethernet RJ 45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porty audio: 4x wyjście i 1x wejście liniowe z tyłu, optyczne wyjście S/PDIF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a ilość i rozmieszczenie (na zewnątrz obudowy komputera) portów USB nie może być osiągnięta w wyniku stosowania konwerterów, przejściówek, adapterów itp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bookmarkStart w:id="7" w:name="_Hlk140047692"/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wiatura i 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ysz: z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staw</w:t>
            </w:r>
            <w:bookmarkEnd w:id="7"/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b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ezprzewodowy np.: Logitech MX Keys S Combo lub równoważny spełniający następujące wymagani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hnologia podłączenia bezprzewodowego za pomocą podłączanych do komputerów odbiorników USB lub wbudowanych interfejsów np. LE bluetoot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budowane ogniwa zasilające Li-Po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nsor laserowy myszki o czułości/dokładności min. 7000 dpi działający na szkle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praca i możliwość przełączania się pomiędzy 3 urządzeniam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zestawie podpórka pod nadgarstki, kabel ładujący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udowa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Nanoxia Deep Silence 6 Rev.B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b równoważna spełniająca następujące wymagani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atybilność ze standardami HPTX,E-ATX,XL-ATX, możliwość montażu chłodzenia wodnego min. w dwóch miejscach obudowy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u góry pod górną pokrywą o wym. 240/280/36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na froncie za klatką na dyski o wym. 240/28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letna konfigurowalna izolacja akustyczna obudowy spełniając standardy przemysłowe, pojemność wewnętrzna montażu dysków min. 10x 2,5”/3,5”, możliwość montażu karty graficznej o max. długości 400 mm, chłodzenia CPU o wysokość 190 mm,  min. 3x napędów lub kieszeni 5,25”, wyposażona w fabryczne aktywne chłodzenie skonfigurowane następująco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froncie 2x wentylatory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tyle 1x wentylator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klatce z dyskami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spodzie/dnie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budowany panel portów: typ A 4x USB 3.0, 2x USB 2.0, 2x mini jack 3,5 mm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pęd optyczny 5,25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Asus BW-16D1HT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lub równoważny  spełniający następujące wymagania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for min. 4MB, obsługa formatów: BD-ROM SL/DL, DVD-RW SL, DVD-R SL/DL, DVD+R SL/DL, M-DISC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hłodzenie wodne CPU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be quiet! Pure Loop 2 360mm lub równoważne spełniające następujące wymagani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instalowane w dedykowanym miejscu obudowy (pod górną pokrywą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prędkość obrotowa wentylatorów 2200 obr./min., max. poziom hałasu 36,8 dBA, otwór rewizyjny do wymiany/uzupełnienia płyn chłodniczego w chłodnicy, zasilanie i regulacja PWM pompy oraz wentylator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asilacz np. be quiet! Pure Power 12 lub równoważny spełniający następujące wymagani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wnętrzny o mocy min. 850 Wat, o sprawności do 93 % Certyfikat 80 Plus min. Gold, o specyfikacji ATX 3.1, zasilanie EPS 12V w wersji min. 2.92</w:t>
            </w: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 xml:space="preserve">, wyposażony w modularne płaskie okablowanie (w tym przewód 12VHPWR)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tarczający do zasilania jednostki przy sprawności przynajmniej 91 % przy 100% obciążeni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,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abel zasilający 230V, 10A, IEC C13, min. 1,5 m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wa kable SATA – SATA 6G, min. 0,5 m, czarn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asta termoprzewodząca Thermal Grizzly Kryonaut 5.55g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-letnia gwarancja dostawcy zestawów komputerowych, realizowana u zamawiającego w miejscu ich instalacji / dostawy (tj. Gdańsk ul. Okopowa 15 lub realizowana wysyłkowo za pośrednictwem wskazanej firmy kurierskiej na koszt dostawcy (gwarancja typu door-to-door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mputerowa stacja robocza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Typ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a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równoważny lub spełniający następujące wymagani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9-14900KF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24-rdzeniowy, min. 30-wątkowy, posiadający min. 36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592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http://cpubenchmark.net/cpu_list.php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ingston Fury Beast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RAM 64 GB DDR5-5600 MT/s w 2 moduł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łyta Główn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MSI MAG Z790 TOMAHAWK WIF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pamięci non-ECC DDR5, XMP3.0 OC, do pojemności 256GB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loty : min. 2x PCI-E x16 w tym jeden o standardzie PCI-E 5.0 drugi 4.0, min. 4x M.2 wszystkie pracujące w standardzie PCI-E min. 4.0 oraz posiadające zintegrowane radiatory do dysków na płycie głównej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kcja RAID 0,1,5 dostępna po NVMe na wszystkich slotach M.2, min. 6x portów SATA 6G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łączność bezprzewodowa WIFI 6E, Bluetooth v 5.3 z dedykowanymi antenami zewnętrznym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Style w:val="Usptext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>2 x Dyski SSD 2TB 2.5'', SATA III (6 Gb/s)</w:t>
            </w:r>
            <w:r>
              <w:rPr>
                <w:rFonts w:cs="Calibri" w:ascii="Calibri" w:hAnsi="Calibri"/>
                <w:sz w:val="20"/>
                <w:szCs w:val="20"/>
              </w:rPr>
              <w:t>, min. 700 TBW</w:t>
            </w: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>, pamięć podręczna min. 1GB DDR3, np.: Crucial MX500 2.5"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Dysk SSD 1TB M.2  PCI-E x4 Gen4 NVMe: </w:t>
            </w:r>
            <w:r>
              <w:rPr>
                <w:rStyle w:val="Spechighlightvalue"/>
                <w:rFonts w:cs="Calibri" w:ascii="Calibri" w:hAnsi="Calibri"/>
                <w:sz w:val="20"/>
                <w:szCs w:val="20"/>
              </w:rPr>
              <w:t xml:space="preserve">o odczycie do </w:t>
            </w:r>
            <w:r>
              <w:rPr>
                <w:rFonts w:cs="Calibri" w:ascii="Calibri" w:hAnsi="Calibri"/>
                <w:sz w:val="20"/>
                <w:szCs w:val="20"/>
              </w:rPr>
              <w:t>7000 MB/s , zapis sekwencyjny do 5000 MB/s, pamięć podręczna 1GB LPDDR4, min. 600 TBW, np.: Samsung 980 P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prawem do zachowania uszkodzonego dysku po wymianie na nowy nośnik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rta Graficzn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edykowana karta graficzna np. MSI RTX 4080 Ventus 3X OC lub równoważna spełniający następujące wymag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mięć min. 16 GB GDDR6X taktowane min. 22000 MHz na szynie danych 256 bity, rdzeń procesora GPU fabrycznie taktowany na 2535 MHz w trybie boost, z obsługą 4 wyświetlaczy na portach 3x DisplayPort v1.4a, 1x HDMI v2.1a, budowa karty umożliwiająca montaż dodatkowego oryginalnego wspornika do obudowy – podpory karty będącej w zestawie, zasilanie w standardzie 12VHPWR, typ chłodzenia min. 3x wentylatory na podwójnych łożyskach kulkowych, max. TDP 320 W, osiągająca w teście PassMark Average G3D Mark wynik min. 34400 punktów, wynik zaproponowanej karty graficznej musi znajdować się n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troni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ttps://www.videocardbenchmark.net/gpu_list.php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integrowane karty sieciow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: 100/1000/2500 Mbit/s, Ethernet, WIFI 6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: min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tyłu obudowy – typ A min. 4x USB 3.2 gen.1, min. 4 x USB 3.2 gen.2, min. Typ C min. 2x USB 3.2 gen.2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przodu obudowy - min. 2x USB 3.0, 2x USB 2.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Ethernet RJ 45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porty audio: 4x wyjście i 1x wejście liniowe z tyłu, optyczne wyjście S/PDIF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a ilość i rozmieszczenie (na zewnątrz obudowy komputera) portów USB nie może być osiągnięta w wyniku stosowania konwerterów, przejściówek, adapterów itp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wiatura i 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ysz: z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staw b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zprzewodowy np.: Natec Octopus 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lub równoważny spełniający następujące wymagani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hnologia podłączenia bezprzewodowego za pomocą podłączanych do komputerów odbiorników USB lub wbudowanych interfejsów np. bluetooth 5.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nie na baterie typu AA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nsor optyczny myszki o czułości/dokładności min. 1600 dp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praca i możliwość przełączania się pomiędzy 3 urządzeniam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udowa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p.: Nanoxia Deep Silence 6 Rev.B lub równoważna spełniająca następujące wymag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atybilność ze standardami HPTX,E-ATX,XL-ATX, możliwość montażu chłodzenia wodnego min. w dwóch miejscach obudowy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u góry pod górną pokrywą o wym. 240/280/36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na froncie za klatką na dyski o wym. 240/28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letna konfigurowalna izolacja akustyczna obudowy spełniając standardy przemysłowe, pojemność wewnętrzna montażu dysków min. 10x 2,5”/3,5”, możliwość montażu karty graficznej o max. długości 400 mm, chłodzenia CPU o wysokość 190 mm,  min. 3x napędów lub kieszeni 5,25”, wyposażona w fabryczne aktywne chłodzenie skonfigurowane następująco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froncie 2x wentylatory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tyle 1x wentylator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klatce z dyskami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spodzie/dnie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budowany panel portów: typ A 4x USB 3.0, 2x USB 2.0, 2x mini jack 3,5 mm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hłodzenie wodne CPU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be quiet! Pure Loop 2 280 mm lub równoważne spełniające następujące wymagani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instalowane w dedykowanym miejscu obudowy (pod górną pokrywą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prędkość obrotowa wentylatorów 1900 obr./min., max. poziom hałasu 33,9 dBA, otwór rewizyjny do wymiany/uzupełnienia płyn chłodniczego w chłodnicy, zasilanie i regulacja PWM pompy oraz wentylator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silacz np. be quiet! Straight Power 12 lub równoważny spełniający następujące wymagania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wnętrzny o mocy min. 1000 Wat, o sprawności do 93,6 % Certyfikat 80 Plus min. Gold, o specyfikacji ATX 3.0, zasilanie EPS 12V w wersji min. 2.92</w:t>
            </w: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 xml:space="preserve">, wyposażony w modularne okablowanie w oplotach (w tym przewód 12VHPWR)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starczający do zasilania jednostki przy sprawności przynajmniej 91,7 % przy 100% obciążeni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kiet biurowy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równoważny lub spełniający następujące wymagania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p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crosoft Office Home &amp; Business 2021 PL (T5D-03539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równoważne musi być kompatybilne i w sposób niezakłócony współdziałać z oprogramowaniem: system operacyjny Microsoft Windows 10/11, Microsoft Office 2010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icrosoft Office 2013, Microsoft Office 2016, Microsoft Office 2019, Microsoft Teams, Microsoft OneDrive umożliwiać tworzenie i edycję dokumentów elektronicznych w ustalonym formacie, który spełnia następujące warunk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posiada kompletny i publicznie dostępny opis formatu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posiada zdefiniowany układ informacji w postaci XML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umożliwia wykorzystanie schematów XML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możliwość automatycznego odzyskiwania dokumentów elektronicznych w wypadku nieoczekiwanego zamknięcia aplikacji, np. w wyniku wyłączenia zasilania komputer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prawidłowe odczytywanie i zapisywanie danych w dokumentach w formatach: DOC,DOCX, XLS, XLSX, XLSM, PPT, PPTX, MDB, ACCDB, w tym obsługa formatowania makr, formuł i formularzy w plikach wytworzonych w MS Office 2003, MS Office 2007, M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ffice 2010, MS Office 2013 i MS Office 2016, bez utraty danych oraz bez konieczności reformatowania dokumentów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szystkie aplikacje w pakiecie oprogramowania biurowego muszą być integralną częścią tego samego pakietu, współpracować ze sobą (osadzania i wymiana danych, posiadać jednolity interfejs oraz ten sam jednolity sposób obsługi), edytor tekstowy powinien zapewnić możliwość tworzenia dokumentów dostępnych cyfrow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akiet zintegrowanych aplikacji biurowych musi składać się co najmniej z następujących aplikacji: edytora tekstów, arkusza kalkulacyjnego, narzędzia do przygotowywania i prowadzenia prezentacji, narzędzia do zarządzania informacją osobistą (pocztą elektroniczną, kalendarzem, kontaktami i zadaniami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Licencja wieczysta, wersja językowa PL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zasilający 230V, 10A, IEC C13, min. 1,5 m,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Heading1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Deklaracja zgodności C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-letnia gwarancja dostawcy zestawów komputerowych, realizowana u zamawiającego w miejscu ich instalacji / dostawy (tj. Gdańsk ul. Okopowa 15 ; 8) lub realizowana wysyłkowo za pośrednictwem wskazanej firmy kurierskiej na koszt dostawcy (gwarancja typu door-to-door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/>
      </w:pPr>
      <w:r>
        <w:rPr/>
        <w:t>ZADANIE 3</w:t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/opis sprzętu zamien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itor LED 27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p.: Dell P2725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 regulacją wysokości lub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27’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16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I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fizyczna: 1920x1080 (FullHD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100 H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 min. 250 cd/m²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rast statyczny: min. 15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min. -5 do 20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wysokości w pionie min. 14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100x10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obrotowy (Pivot): -90° do 9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GA –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MI –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layPort  -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x USB-C 3.2 Gen 1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x USB-A 3.2 Gen 1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x USB-B 3.2 Gen 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adowanie (USB-C): Do 15 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bel HDMI – HDMI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DisplayPort – DisplayPort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USB-A - USB-B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rtyfikaty: ENERGY STAR, EPEAT,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C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ableContents"/>
              <w:ind w:left="-2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2</w:t>
            </w:r>
            <w:r>
              <w:rPr>
                <w:rFonts w:cs="Calibri" w:ascii="Calibri" w:hAnsi="Calibri"/>
                <w:sz w:val="20"/>
                <w:szCs w:val="20"/>
              </w:rPr>
              <w:t>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systemie door-to-door</w:t>
            </w:r>
          </w:p>
          <w:p>
            <w:pPr>
              <w:pStyle w:val="TableContents"/>
              <w:ind w:left="-2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ind w:left="-2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itor LED 31,5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Dell P3223D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 regulacją wysokości lub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31,5’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16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I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fizyczna: 2560 x 1440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60 H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sność: min. 350 cd/m²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rast statyczny: min. 10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od -4 do 20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wysokości w pionie min. 14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100x10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rotowa podstawa (Swivel): -30° do 30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obrotowy (Pivot): -90° do 90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adowanie (USB-C): Do 90 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MI  –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layPort  -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B-A 3.2 Gen 1 – min. 3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bel HDMI – HDMI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DisplayPort – DisplayPort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zasilają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USB Typ-C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rtyfikaty: ENERGY STAR, EPEAT,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C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. 2</w:t>
            </w:r>
            <w:r>
              <w:rPr>
                <w:rFonts w:cs="Calibri" w:ascii="Calibri" w:hAnsi="Calibri"/>
                <w:sz w:val="20"/>
                <w:szCs w:val="20"/>
              </w:rPr>
              <w:t>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systemie door-to-door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itor LED 34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amsung Odyssey G5 (LC34G55TWWPXEN) lub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34’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21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zywienie ekranu: 1000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fizyczna: 3440x1440 (UWQHD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144 H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: 1 ms (MPRT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 mion. 250 cd/m²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statyczny: 25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MI v 2.0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layPort v 1.4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ście audio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min. -2 do 17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75x7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HDMI – HDMI o dł. min. 2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DisplayPort – DisplayPort o dł. min. 2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 letnia gwaranc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ukarka (urządzenie wielofunkcyjne) HP LaserJet Pro MFP 4302 fdw lub równoważ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a następujące wymagania minimalne:</w:t>
            </w:r>
          </w:p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skane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hnologia skanowani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 czujnik CI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skanowania 1200dpi x 1200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skanowani, optyczna 1200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skanowania 29 str./m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skanera: płaski, automatyczny podajnik dokumentó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podajnika: 50 arkusz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Drukark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ość druku w czerni: 600 x 600 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epszana do 38400 x 600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ość druku w kolorze: min. 600 x 600 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y obszar zadruku: min. 212*352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matywny cykl pracy ( miesięczny format A4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 miesięczna min. do 50000 str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u w czerni i kolorze: min. 31 str./m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jniki papieru standardowo: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owanie dwustronne: Automatycz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ęzyki drukowania: HP PCL 6, HP PCL 5c, HP PCL 5e, emulacja HP Postscript poziom 3, PDF, URF, PWG Raster, Native Offi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kopiark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wydruku pierwszej kopii w czerni: max. 8 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kopii (tekst w czerni): do 600 x 600 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kopiowania w czerni: do 33 str./m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ędkość kopiowania w kolorze: do 33 str./m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operacyjna: min. 512MB NAND Flash, min. 512MB DR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wyświetlacza: min. 4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żliwość pracy bezprzewodowej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-Fi 5, bluetooth LOW Energy uwierzytelnienie przy pomocy protokołu WEP z możliwością całkowitej administracyjnej dezaktywacji obu interfejsów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ość i połączenia przewodow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x HiSpeed USB 2.0, 1xUSB z przodu, 1x Karta sieciowa Gigabit Ethernet 10/100/1000 Base-T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tokoły sieciow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CP/IP, IPv4, IPv6, Drukowanie Port TCP-IP9100, LPD, Web Services Printing, AppleAirPrint, Mopria, IPP Print, zarządzanie zabezpieczeniami i certyfikatami za pośrednictwem protokołu SSL, Zarządzanie SNMPv1,SNMPv2,SNMPv3,http/HTTPS,Syslo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. 2 letnia gwarancja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6"/>
      <w:footerReference w:type="default" r:id="rId7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Cambria Math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i w:val="false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/>
      <w:sz w:val="23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cpu_list.php" TargetMode="External"/><Relationship Id="rId3" Type="http://schemas.openxmlformats.org/officeDocument/2006/relationships/hyperlink" Target="http://cpubenchmark.net/cpu_list.php" TargetMode="External"/><Relationship Id="rId4" Type="http://schemas.openxmlformats.org/officeDocument/2006/relationships/hyperlink" Target="http://cpubenchmark.net/cpu_list.php" TargetMode="External"/><Relationship Id="rId5" Type="http://schemas.openxmlformats.org/officeDocument/2006/relationships/hyperlink" Target="http://cpubenchmark.net/cpu_list.ph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9-25T06:30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