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10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2220L w m. Łapiguz - opracowanie dokumentacji technicznej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3:45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3-25T07:26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