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hd w:fill="FFFF99" w:val="clear"/>
        <w:ind w:left="0" w:hanging="0"/>
        <w:rPr>
          <w:rFonts w:ascii="Arial" w:hAnsi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 xml:space="preserve">Budowa drogi gminnej nr 112220L w m. Łapiguz - opracowanie dokumentacji technicznej.” </w:t>
      </w:r>
    </w:p>
    <w:p>
      <w:pPr>
        <w:pStyle w:val="Akapitzlist"/>
        <w:shd w:fill="FFFF99" w:val="clear"/>
        <w:ind w:left="0" w:hanging="0"/>
        <w:rPr>
          <w:rFonts w:ascii="Arial" w:hAnsi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8"/>
          <w:u w:val="single"/>
          <w:lang w:val="en-US" w:eastAsia="pl-PL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  <w:u w:val="single"/>
          <w:lang w:val="en-US"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pecjalność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 Zamawiający wymaga, aby nadzór nad realizacją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09" w:right="709" w:gutter="0" w:header="426" w:top="709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u udziału w postępowaniu będzie kierował wykonaniem usługi (Główny projektant)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u udziału w postępowaniu będzie kierował wykonaniem usługi (Główny projektant)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Wykonawców wspólnie ubiegających się o zamówienie wskazać tego Wykonawcę, którego personel wykazywany jest jako dowód spełnienia warunku udziału w postępowaniu </w:t>
      </w:r>
    </w:p>
  </w:footnote>
  <w:footnote w:id="8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23:46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5-03-25T07:33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