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</w:rPr>
      </w:pPr>
      <w:r>
        <w:rPr>
          <w:rFonts w:cs="Calibri" w:ascii="Calibri" w:hAnsi="Calibri"/>
        </w:rPr>
        <w:t>Wykaz usług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porządzony na potrzeby potwierdzenia spełniania warunku posiadania doświadczenia w postępowaniu o udzielenie zamówienia pn.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“Organizacja wycieczek szkolnych dla uczniów i uczennic Szkoły Podstawowej w Brojcach – Część ………”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3969"/>
        <w:gridCol w:w="2835"/>
      </w:tblGrid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odmiot na rzecz, którego usługi   zostały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nazwa i adres)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i/>
                <w:strike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i/>
                <w:strike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rzedmiot wykonanych usług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  <w:lang w:eastAsia="ar-SA"/>
              </w:rPr>
              <w:t>należy wskazać ich wartości, przedmiot, daty wykonania i podmioty, na rzecz których usługi te zostały wykonane lub są wykonywane oraz załączyć dowody określające czy usługi te zostały wykonane lub są wykonywane należyci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trike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trike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Dat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wykonania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usługi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4.</w:t>
            </w:r>
          </w:p>
        </w:tc>
      </w:tr>
      <w:tr>
        <w:trPr>
          <w:trHeight w:val="19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trike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d ………………………</w:t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ind w:right="-108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dzień-miesiąc-rok)</w:t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o …………………..….</w:t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ind w:right="-108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  <w:t>(dzień-miesiąc-rok)</w:t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ind w:right="-108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ind w:right="-108" w:hanging="0"/>
              <w:jc w:val="both"/>
              <w:rPr>
                <w:rFonts w:ascii="Calibri" w:hAnsi="Calibri" w:cs="Calibri"/>
                <w:i/>
                <w:i/>
                <w:strike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trike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imieniu Wykonawcy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 w:eastAsia="en-US"/>
      </w:rPr>
    </w:pPr>
    <w:r>
      <w:rPr>
        <w:rFonts w:cs="Arial" w:ascii="Cambria" w:hAnsi="Cambria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7475</wp:posOffset>
          </wp:positionH>
          <wp:positionV relativeFrom="paragraph">
            <wp:posOffset>211455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>Nr postepowania: SP.271.1.2025</w:t>
      <w:tab/>
      <w:t>Załącznik nr 6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2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2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2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58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5-01-30T13:04:00Z</dcterms:modified>
  <cp:revision>8</cp:revision>
  <dc:subject/>
  <dc:title> </dc:title>
</cp:coreProperties>
</file>