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3, poz. 1605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REALIZACJA USŁUG MEDYCZNYCH DLA FUNKCJONARIUSZY I PRACOWNIKÓW CYWILNYCH GARNIZONU POMORSKIEGO Z ZAKRESU MEDYCYNY PRACY</w:t>
      </w:r>
      <w:r>
        <w:rPr>
          <w:rFonts w:eastAsia="Calibri" w:cs="Arial" w:ascii="Arial" w:hAnsi="Arial"/>
          <w:lang w:eastAsia="en-US"/>
        </w:rPr>
        <w:t>, 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sz w:val="22"/>
        <w:szCs w:val="22"/>
      </w:rPr>
      <w:t>57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10-01T11:27:00Z</dcterms:modified>
  <cp:revision>17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