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A USŁUG MEDYCZNYCH DLA FUNKCJONARIUSZY I PRACOWNIKÓW CYWILNYCH GARNIZONU POMORSKIEGO Z ZAKRESU MEDYCYNY PRACY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00698492"/>
      <w:bookmarkStart w:id="3" w:name="__Fieldmark__0_40069849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00698492"/>
      <w:bookmarkStart w:id="5" w:name="__Fieldmark__1_40069849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color w:val="000000"/>
        <w:sz w:val="22"/>
        <w:szCs w:val="22"/>
      </w:rPr>
      <w:t>57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Internet</cp:lastModifiedBy>
  <cp:lastPrinted>2024-10-02T16:59:00Z</cp:lastPrinted>
  <dcterms:modified xsi:type="dcterms:W3CDTF">2024-10-02T14:59:00Z</dcterms:modified>
  <cp:revision>1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