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/P/INFR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 xml:space="preserve">Podstawa: Ustawa z dnia 11 września 2019 r.- Prawo zamówień </w:t>
      </w:r>
      <w:r>
        <w:rPr>
          <w:rFonts w:cs="Arial" w:ascii="Arial" w:hAnsi="Arial"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/>
      </w:pPr>
      <w:r>
        <w:rPr>
          <w:rFonts w:cs="Arial" w:ascii="Arial" w:hAnsi="Arial"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20"/>
          <w:szCs w:val="20"/>
        </w:rPr>
        <w:t xml:space="preserve">INFRASTRUKTURA STUN 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nie przeglądu, konserwacji i napraw systemu dynamicznego osuszania </w:t>
        <w:br/>
        <w:t xml:space="preserve">w kompleksach wojskowych administrowanych przez KPW Gdyni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opisem przedmiotu zamówienia –zał. nr 1 do zaproszeni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/>
        <w:ind w:left="993" w:right="-2" w:hanging="993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  <w:t xml:space="preserve">I przegląd  i konserwacja od podpisania umowy </w:t>
      </w:r>
      <w:r>
        <w:rPr>
          <w:rFonts w:cs="Arial" w:ascii="Arial" w:hAnsi="Arial"/>
          <w:b/>
          <w:sz w:val="20"/>
          <w:szCs w:val="20"/>
        </w:rPr>
        <w:t>do 25.03.2025 r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/>
        <w:ind w:left="142" w:right="-2" w:hanging="142"/>
        <w:rPr/>
      </w:pPr>
      <w:r>
        <w:rPr>
          <w:rFonts w:cs="Arial" w:ascii="Arial" w:hAnsi="Arial"/>
          <w:b/>
          <w:sz w:val="20"/>
          <w:lang w:eastAsia="ar-SA"/>
        </w:rPr>
        <w:t>II przegląd i konserwacja</w:t>
      </w:r>
      <w:r>
        <w:rPr>
          <w:rFonts w:cs="Arial" w:ascii="Arial" w:hAnsi="Arial"/>
          <w:b/>
          <w:sz w:val="20"/>
          <w:szCs w:val="20"/>
        </w:rPr>
        <w:t xml:space="preserve"> od  09.09.2025 do 28.10.2025 r. </w:t>
      </w:r>
      <w:r>
        <w:rPr>
          <w:rFonts w:cs="Arial" w:ascii="Arial" w:hAnsi="Arial"/>
          <w:b/>
          <w:sz w:val="20"/>
          <w:lang w:eastAsia="ar-SA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lang w:eastAsia="ar-SA"/>
        </w:rPr>
        <w:t xml:space="preserve">naprawy wynikające z przeglądu ( wynikowe) </w:t>
      </w:r>
      <w:r>
        <w:rPr>
          <w:rFonts w:cs="Arial" w:ascii="Arial" w:hAnsi="Arial"/>
          <w:b/>
          <w:sz w:val="20"/>
          <w:szCs w:val="20"/>
        </w:rPr>
        <w:t>od podpisania umowy do 30.11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5. DOKUMENTY, KTÓRE NALEŻY PRZEDSTAWIĆ WRAZ Z OFERTĄ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Wykonawca przedłoży wykaz </w:t>
      </w:r>
      <w:r>
        <w:rPr>
          <w:rFonts w:cs="Arial" w:ascii="Arial" w:hAnsi="Arial"/>
          <w:bCs/>
          <w:sz w:val="20"/>
          <w:szCs w:val="20"/>
          <w:lang w:eastAsia="ar-SA"/>
        </w:rPr>
        <w:t>(wg wzoru stanowiącego załącznik nr 4 do zaproszenia) wykonanych (zakończonych), a w przypadku świadczeń okresowych lub ciągłych również wykonywanych, w okresie ostatnich 3 lat przed upływem terminu składania ofert, a jeżeli okres prowadzenia działalności jest krótszy - w tym okresie, co najmniej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1 (jednego) zamówienia</w:t>
      </w:r>
      <w:r>
        <w:rPr>
          <w:rFonts w:cs="Arial" w:ascii="Arial" w:hAnsi="Arial"/>
          <w:bCs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(pojedyncza umowa/jedno odrębne zobowiązanie) polegającego na przeglądzie/konserwacji/serwisie/naprawie  systemów dynamicznego osuszania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o  wartości brutto nie mniejszej niż 25 000 zł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, z podaniem jego wartości, przedmiotu, daty wykonania i odbiorców oraz załączenia dokumentów potwierdzających, że zamówienie to zostało wykonane lub jest wykonywane należycie. Na potwierdzenie powyższego, wykonawca przedstawi dokumenty (np. referencje/ poświadczenie) wystawione przez zleceniodawcę, potwierdzające należyte wykonanie zamówienia. W przypadku, gdy Zamawiający jest podmiotem, na rzecz którego usługi wskazane w wykazie, zostały wcześniej wykonane, wykonawca nie ma obowiązku przedkładania referencji/ poświadczeń, o których mowa powyżej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3.01.2025 </w:t>
      </w:r>
      <w:r>
        <w:rPr>
          <w:rFonts w:cs="Arial" w:ascii="Arial" w:hAnsi="Arial"/>
          <w:b/>
          <w:sz w:val="20"/>
          <w:szCs w:val="20"/>
        </w:rPr>
        <w:t xml:space="preserve">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/>
        <w:ind w:left="720" w:hanging="86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kreślił następujące kryterium oceny ofert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 xml:space="preserve">cena (brutto) za wykonanie przeglądu i konserwacji osuszaczy   –  70%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bCs/>
          <w:sz w:val="20"/>
          <w:szCs w:val="20"/>
        </w:rPr>
        <w:t>(maksymalna ilość uzyskanych punktów = 70 pkt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będą oceniane na podstawie ceny brutto, za wykonanie wszystkich przeglądów i konserwacji systemów dynamicznego osuszania, podanej przez Wykonawcę i obliczane wg następującego wzor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 = (Cmin / Cx) x 70% x 100</w:t>
      </w:r>
      <w:r>
        <w:rPr>
          <w:rFonts w:cs="Arial" w:ascii="Arial" w:hAnsi="Arial"/>
          <w:bCs/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dz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C – oznacza ilość punktów przyznaną ocenianej ofercie w ramach kryterium cena brutto za </w:t>
        <w:br/>
        <w:t xml:space="preserve">         wykonanie wszystkich przeglądów i konserwacji osuszacz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min – oznacza najniższą cenę brutto wśród ocenianych ofer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x – oznacza cenę brutto ocenianej ofer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-  R - cena (brutto) za jedną roboczogodzinę naprawy⃰ - 30%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maksymalna ilość uzyskanych punktów =30 pkt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ty będą oceniane na podstawie wartości brutto rbg oferty, podanej przez Wykonawcę i obliczane wg następującego wzor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R = (Rn / Ro) x 30% x 100, g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 – oznacza liczbę punktów przyznanych ocenianej ofercie w ramach kryterium cena brutto za 1 roboczogodzin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n – oznacza najniższą cenę brutto za 1 roboczogodzinę naprawy wśród ocenianych ofert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o - oznacza cenę brutto za 1 roboczogodzinę naprawy ocenianej oferty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Stawka roboczogodziny uwzględnia wszystkie koszty i składniki wraz z niezbędnymi narzutami, związanymi z realizacją zamówienia, w tym m.in.: koszt pracy serwisantów (niezależnie od ich ilości), dojazdu, pobytu serwisantów, czynności mających na celu wykonanie diagnostyki urządzenia w celu opisu powstałych uszkodzeń i niesprawności, naprawy, wytworzenia dokumentacji, demontażu i montażu urządzeń, sprzętu niezbędnego do naprawy/konserwacji urządzeń, w tym zamontowanych na wysokościach oraz zabezpieczenie serwisanta podczas pracy musi być skalkulowane w stawce za roboczogodzinę napraw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-142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Stawka roboczogodziny obliczona jest z uwzględnieniem przepisów ustawy z dnia 10 października 2002 r. o minimalnym wynagrodzeniu za pracę (Dz.U. z 2020 r poz. 2207 oraz z 2023r. poz. 1667) oraz Rozporządzeniem Prezesa Rady Ministrów z dnia 12 września 2024r. w sprawie wysokości minimalnego wynagrodzenia za pracę oraz  wysokości minimalnej stawki godzinowej w 2025r. (Dz. U. 2024. 1362).</w:t>
      </w:r>
    </w:p>
    <w:p>
      <w:pPr>
        <w:pStyle w:val="Normal"/>
        <w:spacing w:lineRule="auto" w:line="360"/>
        <w:ind w:hanging="14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Za najkorzystniejszą zostanie uznana niepodlegająca odrzuceniu oferta, która otrzyma </w:t>
        <w:br/>
        <w:t>najwyższą ilość punktów obliczoną według wzor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 – ilość punktów = C + R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uzyskania przez dwie lub więcej ofert takiej samej ilości punktów, jako najkorzystniejsza zostanie wybrana oferta z najniższą ceną brutto za usługę przeglądu                i konserwa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4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2) 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2.1) 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11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3)</w:t>
      </w:r>
      <w:r>
        <w:rPr>
          <w:rFonts w:eastAsia="Calibri" w:cs="Arial" w:ascii="Arial" w:hAnsi="Arial"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Po dokonaniu wyboru oferty najkorzystniejszej Wykonawca zobowiązany będzie w ciągu 3 dni do dostarczenia Zamawiające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wykaz pracowników wykonujących przedmiot zamówienia i spełniających wymagania określone w zał. nr 1 do zaproszenia w pkt. II ppkt. 3 wraz z kopiami dokumentów potwierdzającymi spełnianie wymagań – świadectwa kwalifikacyjne (oryginały na żądanie do wgląd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o dokonaniu analizy i akceptacji dokumentów z ppkt. 1), 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6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Załączniki: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lineRule="auto" w:line="360"/>
        <w:ind w:left="5040" w:hanging="48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 wraz z wykazem urządzeń</w:t>
      </w:r>
    </w:p>
    <w:p>
      <w:pPr>
        <w:pStyle w:val="Normal"/>
        <w:numPr>
          <w:ilvl w:val="6"/>
          <w:numId w:val="4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.</w:t>
      </w:r>
    </w:p>
    <w:p>
      <w:pPr>
        <w:pStyle w:val="Normal"/>
        <w:numPr>
          <w:ilvl w:val="6"/>
          <w:numId w:val="4"/>
        </w:numPr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</w:t>
      </w:r>
    </w:p>
    <w:p>
      <w:pPr>
        <w:pStyle w:val="Normal"/>
        <w:numPr>
          <w:ilvl w:val="6"/>
          <w:numId w:val="4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zamówień</w:t>
      </w:r>
    </w:p>
    <w:p>
      <w:pPr>
        <w:pStyle w:val="Normal"/>
        <w:numPr>
          <w:ilvl w:val="6"/>
          <w:numId w:val="4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eastAsia="Calibri" w:cs="Arial"/>
      <w:i w:val="false"/>
      <w:u w:val="non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5-01-07T12:30:00Z</cp:lastPrinted>
  <dcterms:modified xsi:type="dcterms:W3CDTF">2025-01-07T12:00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ATWKIBCX2bGWYou+3/rzIm5gB8gAbfJ</vt:lpwstr>
  </property>
  <property fmtid="{D5CDD505-2E9C-101B-9397-08002B2CF9AE}" pid="8" name="docIndexRef">
    <vt:lpwstr>b4cd7433-b371-43a1-83ac-325edaeeb79f</vt:lpwstr>
  </property>
</Properties>
</file>