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87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Cambria" w:hAnsi="Cambria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TreSIWZnumerowany"/>
        <w:tabs>
          <w:tab w:val="clear" w:pos="360"/>
        </w:tabs>
        <w:spacing w:lineRule="auto" w:line="240" w:before="0" w:after="0"/>
        <w:rPr>
          <w:rFonts w:ascii="Cambria" w:hAnsi="Cambria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ahoma" w:ascii="Cambria" w:hAnsi="Cambria"/>
          <w:b/>
          <w:i/>
          <w:color w:val="00B050"/>
          <w:sz w:val="18"/>
          <w:szCs w:val="18"/>
          <w:u w:val="single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1 – 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Cambria" w:hAnsi="Cambria"/>
          <w:b/>
          <w:bCs/>
          <w:sz w:val="18"/>
          <w:szCs w:val="18"/>
        </w:rPr>
        <w:t>Produkty lecznicze różne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567"/>
        <w:gridCol w:w="709"/>
        <w:gridCol w:w="2456"/>
        <w:gridCol w:w="720"/>
        <w:gridCol w:w="720"/>
        <w:gridCol w:w="782"/>
        <w:gridCol w:w="872"/>
        <w:gridCol w:w="972"/>
        <w:gridCol w:w="1068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1764" w:leader="none"/>
              </w:tabs>
              <w:snapToGrid w:val="false"/>
              <w:spacing w:before="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right" w:pos="1764" w:leader="none"/>
              </w:tabs>
              <w:spacing w:before="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>Nazwa</w:t>
              <w:tab/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  dawka,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Ilość w opakowaniu.</w:t>
            </w:r>
          </w:p>
          <w:p>
            <w:pPr>
              <w:pStyle w:val="Heading1"/>
              <w:tabs>
                <w:tab w:val="clear" w:pos="708"/>
                <w:tab w:val="right" w:pos="1764" w:leader="none"/>
              </w:tabs>
              <w:spacing w:before="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i/>
                <w:sz w:val="18"/>
                <w:szCs w:val="18"/>
              </w:rPr>
              <w:t>Kod E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5" w:hanging="5"/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opa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  opak. netto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cyklowir 800 mg tabl./ tabl. powl. op.3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cetylocysteina 100mg/ml (300mg/3ml) roztwór do infuzji op. 5 amp. 3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mbroksol  6mg/ml (30 mg/5 ml ) syrop/ płyn doustny  op. 100 ml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moksycyklina 250mg kaps/ tabl. op. 16 szt. (dopuszczalne op. 20 szt. z odpowiednim przeliczeniem ilości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moksycylina 500 mg kaps./ tabl. op. 16 szt. (dopuszczamy op. 20 szt. z odpowiednim przeliczeniem ilości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2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rgotiab ( dwutlenek tytanu + jony srebra, kaolin, haialuronian sodu, krzemionka) spray op. 125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zytromycyna 500mg tabl. powl. op. 6 szt. (dopuszczamy op. 3 szt. z odpowiednim przeliczeniem wymaganej ilości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6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etametazon 4mg/ 1 ml roztwór do wstrzykiwań op. 1 amp. 1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uprenorfina 35 mcg/h  system transdermalny op.5 plastrów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udezonid 0,125mg/ml zawiesina do nebulizacji op. 20 poj. 2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eksmedetomidyna 100mcg/ml koncentrat do sporządzania roztw. do infuzji op. 5 amp. 2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iazepam  5 mg/2,5 ml  wlewka doodbytnicza op.5 wlewek 2,5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igoksyna 0,25mg/ml (0,5 mg/2 ml)  roztwór do wstrzykiwań lub infuzji op. 5 amp. 2 ml (dopuszczamy op. 10 amp. z odpowiednim przeliczeniem wymaganej ilości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iklofenak 100mg czopki doodbytnicze op. 1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5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ydrogesteron 10mg tabl. powl. op. 2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6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rytromycyna 250mg tabl. powl. op. 16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5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stradiol 1 mg tabl. powl. op.28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Fenytoina 250 mg/5 ml  roztwór do wstrzykiwań op.5 amp. 5 ml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Fenobarbital sodowy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surowiec</w:t>
            </w:r>
            <w:r>
              <w:rPr>
                <w:rFonts w:cs="Arial" w:ascii="Cambria" w:hAnsi="Cambria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armaceutyczny</w:t>
            </w:r>
            <w:r>
              <w:rPr>
                <w:rFonts w:cs="Arial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p. 10g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Flukonazol 100 mg  kaps. / kaps. twarde op.28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Folinian wapnia 15 mg tabl. op. 20 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4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Gentamycyny siarczan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surowiec farmaceutyczny</w:t>
            </w:r>
            <w:r>
              <w:rPr>
                <w:rFonts w:cs="Arial" w:ascii="Cambria" w:hAnsi="Cambria"/>
                <w:sz w:val="18"/>
                <w:szCs w:val="18"/>
              </w:rPr>
              <w:t xml:space="preserve"> op. 1g</w:t>
            </w:r>
          </w:p>
          <w:p>
            <w:pPr>
              <w:pStyle w:val="Normal"/>
              <w:ind w:firstLine="708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Hioscyna  20 mg/ml  roztwór do wstrzykiwań op.10 amp. 1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nsulina ludzka neutralna ( Humulin R )100 j.m./ml roztwór do wstrzykiwań op.5 wkładów do wstrzykiwacza po 3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nsulina ludzka neutralna (Gensulin R)  100 j.m./ml roztwór do wstrzykiwań op. 1 fiol. 10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Jodopowidon 10%  (100mg/g) maść op.20 g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lotrimazol 100mg  tabl. dopochwowe op.6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5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was borowy (acidum boricum) proszek,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surowiec farmaceutyczny</w:t>
            </w:r>
            <w:r>
              <w:rPr>
                <w:rFonts w:cs="Arial" w:ascii="Cambria" w:hAnsi="Cambria"/>
                <w:sz w:val="18"/>
                <w:szCs w:val="18"/>
              </w:rPr>
              <w:t xml:space="preserve"> op. 250g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was traneksamowy 500mg tabl. powl. op. 2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7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Laktoza jednowodna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surowiec farmaceutyczny</w:t>
            </w:r>
            <w:r>
              <w:rPr>
                <w:rFonts w:cs="Arial" w:ascii="Cambria" w:hAnsi="Cambria"/>
                <w:sz w:val="18"/>
                <w:szCs w:val="18"/>
              </w:rPr>
              <w:t xml:space="preserve"> op. 250g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amotrygina 50mg tabl. op. 3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ewotyroksyna 25 mcg tabl. op. 5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etoprolol (winian metoprolou) 25mg (23,75 mg bursztynianu metoprololu) tabletki o przedłużonym uwalnianiu op. 28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4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etylorozanilina 2%  roztwór antyseptyczny spirytusowy op. 20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rfina (siarczan morfiny) 0,1% Spinal (1mg/ml)  roztwór do wstrzykiwań op. 10 amp. 2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Natrium phosphoricum monobasicum (difosforan sodu) proszek,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surowiec farmaceutyczny</w:t>
            </w:r>
            <w:r>
              <w:rPr>
                <w:rFonts w:cs="Arial" w:ascii="Cambria" w:hAnsi="Cambria"/>
                <w:sz w:val="18"/>
                <w:szCs w:val="18"/>
              </w:rPr>
              <w:t xml:space="preserve"> op. 100g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Natrium phosphoricum bibasicum (wodorofosforan sodu) proszek,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surowiec farmaceutyczny</w:t>
            </w:r>
            <w:r>
              <w:rPr>
                <w:rFonts w:cs="Arial" w:ascii="Cambria" w:hAnsi="Cambria"/>
                <w:sz w:val="18"/>
                <w:szCs w:val="18"/>
              </w:rPr>
              <w:t xml:space="preserve"> op. 100g</w:t>
            </w:r>
          </w:p>
          <w:p>
            <w:pPr>
              <w:pStyle w:val="Normal"/>
              <w:ind w:firstLine="708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eomycyna  0,5%  maść do oczu op. 3 g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itrendypina  10 mg  tabl. op.6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symetazolina, chlorowodorek oksymetazoliny (Nasivin Baby) 0,01%  (0,1mg/ml)  krople do nosa/ roztwór przeznaczony dla noworodków nie zawiera substancji konserwujących op.  butelka 5ml z pompką/kroplomierzem dozującym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6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lanzapina 5 mg tabl. powl. op. 3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meprazol 20 mg kaps. op. 28 szt. (dopuszczamy opakowanie 14 szt. z odpowiednim przeliczeniem wymaganej ilości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6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aracetamol 50 mg  czopki op. 1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tas (chlorek potasu)  782 mg K+/10 ml  syrop op.150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opranolol 10 mg  tabl./ tabl. powl. op.5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yrantel  250 mg  tabl. op.3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Ropiwakaina 50mg/10ml roztwór do wstrzykiwań op. 5 amp. 10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du cytrynian (Natrii citras) substancja ,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surowiec farmaceutyczny</w:t>
            </w:r>
            <w:r>
              <w:rPr>
                <w:rFonts w:cs="Arial" w:ascii="Cambria" w:hAnsi="Cambria"/>
                <w:sz w:val="18"/>
                <w:szCs w:val="18"/>
              </w:rPr>
              <w:t xml:space="preserve"> op. 1 kg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ulfametoksazol+trimetoprim (biseptol) 960mg (800mg+160mg) tabl. op. 1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iamazol 20 mg  tabl. powl. op.5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ymolol  5 mg/ml  krople do oczu  op. 5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7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lproinian sodu (depakine) 0,2882 g/5 ml  syrop op./1,0 op. 150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itamina B kompleks (Vitaminum B compositum) tabl. drażowane op. 50szt.</w:t>
            </w:r>
          </w:p>
          <w:p>
            <w:pPr>
              <w:pStyle w:val="Normal"/>
              <w:ind w:firstLine="708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itamina B1 tiamina 25mg tabl. op. 5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itamina B12 (cyjanokobalamina) 500mg/ml roztwór do wstrzykiwań op. 5 amp. 2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4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1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Cambria" w:hAnsi="Cambria"/>
          <w:i/>
          <w:sz w:val="18"/>
          <w:szCs w:val="18"/>
        </w:rPr>
        <w:t>………………………………………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87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2  -</w:t>
      </w:r>
      <w:r>
        <w:rPr>
          <w:rFonts w:cs="Arial" w:ascii="Cambria" w:hAnsi="Cambria"/>
          <w:b/>
          <w:sz w:val="18"/>
          <w:szCs w:val="18"/>
        </w:rPr>
        <w:t xml:space="preserve"> Dobutamin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ind w:left="426" w:hanging="426"/>
        <w:jc w:val="both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tbl>
      <w:tblPr>
        <w:tblW w:w="15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862"/>
        <w:gridCol w:w="540"/>
        <w:gridCol w:w="735"/>
        <w:gridCol w:w="2977"/>
        <w:gridCol w:w="720"/>
        <w:gridCol w:w="981"/>
        <w:gridCol w:w="801"/>
        <w:gridCol w:w="900"/>
        <w:gridCol w:w="893"/>
        <w:gridCol w:w="874"/>
        <w:gridCol w:w="11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w opakowaniu.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jedn. nett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jedn. 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53" w:hanging="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>
          <w:trHeight w:val="5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butamina 250mg/5ml koncentrat do sporządzania roztworu do infuzji (dopuszczamy w posiaci proszku do przygotowania roztworu w dawce 250mg) op. amp./ fiol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sz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iCs/>
          <w:sz w:val="18"/>
          <w:szCs w:val="18"/>
        </w:rPr>
      </w:pPr>
      <w:r>
        <w:rPr>
          <w:rFonts w:cs="Arial" w:ascii="Cambria" w:hAnsi="Cambria"/>
          <w:b/>
          <w:i/>
          <w:i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iCs/>
          <w:sz w:val="18"/>
          <w:szCs w:val="18"/>
        </w:rPr>
      </w:pPr>
      <w:r>
        <w:rPr>
          <w:rFonts w:cs="Tahoma" w:ascii="Cambria" w:hAnsi="Cambria"/>
          <w:i/>
          <w:iCs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87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                            </w:t>
      </w:r>
      <w:r>
        <w:rPr>
          <w:rFonts w:cs="Tahoma" w:ascii="Cambria" w:hAnsi="Cambria"/>
          <w:iCs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3 – </w:t>
      </w:r>
      <w:r>
        <w:rPr>
          <w:rFonts w:cs="Arial" w:ascii="Cambria" w:hAnsi="Cambria"/>
          <w:b/>
          <w:bCs/>
          <w:sz w:val="18"/>
          <w:szCs w:val="18"/>
        </w:rPr>
        <w:t>Leki przeciwinfekcyjne do stosowania ogólnego.</w:t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003"/>
        <w:gridCol w:w="540"/>
        <w:gridCol w:w="720"/>
        <w:gridCol w:w="3134"/>
        <w:gridCol w:w="720"/>
        <w:gridCol w:w="889"/>
        <w:gridCol w:w="801"/>
        <w:gridCol w:w="806"/>
        <w:gridCol w:w="893"/>
        <w:gridCol w:w="874"/>
        <w:gridCol w:w="11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w opakowaniu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   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53" w:hanging="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>
          <w:trHeight w:val="5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efazolina 1000 mg  proszek do sporz.roztworu do wstrzykiwań op.1 fiol. s.subs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20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87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            </w:t>
      </w:r>
      <w:r>
        <w:rPr>
          <w:rFonts w:cs="Tahoma" w:ascii="Cambria" w:hAnsi="Cambria"/>
          <w:iCs/>
          <w:sz w:val="18"/>
          <w:szCs w:val="18"/>
        </w:rPr>
        <w:tab/>
        <w:tab/>
        <w:tab/>
        <w:tab/>
        <w:tab/>
        <w:tab/>
      </w:r>
      <w:r>
        <w:rPr>
          <w:rFonts w:cs="Tahoma" w:ascii="Cambria" w:hAnsi="Cambria"/>
          <w:sz w:val="18"/>
          <w:szCs w:val="18"/>
        </w:rPr>
        <w:t xml:space="preserve">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4 –  </w:t>
      </w:r>
      <w:r>
        <w:rPr>
          <w:rFonts w:cs="Arial" w:ascii="Cambria" w:hAnsi="Cambria"/>
          <w:b/>
          <w:bCs/>
          <w:sz w:val="18"/>
          <w:szCs w:val="18"/>
        </w:rPr>
        <w:t>Preparaty zwiotczające mięśnie. Rokuronium.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4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034"/>
        <w:gridCol w:w="698"/>
        <w:gridCol w:w="709"/>
        <w:gridCol w:w="2375"/>
        <w:gridCol w:w="711"/>
        <w:gridCol w:w="861"/>
        <w:gridCol w:w="775"/>
        <w:gridCol w:w="868"/>
        <w:gridCol w:w="888"/>
        <w:gridCol w:w="856"/>
        <w:gridCol w:w="111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dawka, Ilość w opakowaniu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Rokuronium (bromek rokuronium) 10mg/ml (100mg/10ml) roztwór do wstrzykiwań op. 10 amp./ fiol. 10ml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87/24</w:t>
      </w:r>
    </w:p>
    <w:p>
      <w:pPr>
        <w:pStyle w:val="Normal"/>
        <w:ind w:left="11328" w:firstLine="708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Heading4"/>
        <w:ind w:left="3540" w:firstLine="708"/>
        <w:rPr>
          <w:rFonts w:ascii="Cambria" w:hAnsi="Cambria" w:cs="Tahoma"/>
          <w:iCs/>
          <w:sz w:val="18"/>
          <w:szCs w:val="18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                                  </w:t>
      </w:r>
    </w:p>
    <w:p>
      <w:pPr>
        <w:pStyle w:val="Normal"/>
        <w:rPr>
          <w:rFonts w:ascii="Cambria" w:hAnsi="Cambria" w:cs="Tahoma"/>
          <w:b/>
          <w:b/>
          <w:iCs/>
          <w:sz w:val="18"/>
          <w:szCs w:val="18"/>
        </w:rPr>
      </w:pPr>
      <w:r>
        <w:rPr>
          <w:rFonts w:cs="Tahoma" w:ascii="Cambria" w:hAnsi="Cambria"/>
          <w:b/>
          <w:iCs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5 - </w:t>
      </w:r>
      <w:r>
        <w:rPr>
          <w:rFonts w:cs="Arial" w:ascii="Cambria" w:hAnsi="Cambria"/>
          <w:b/>
          <w:bCs/>
          <w:sz w:val="18"/>
          <w:szCs w:val="18"/>
        </w:rPr>
        <w:t>Leki przeciwinfekcyjne do stosowania ogólnego. Klindamycyna</w:t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09"/>
        <w:gridCol w:w="571"/>
        <w:gridCol w:w="719"/>
        <w:gridCol w:w="2728"/>
        <w:gridCol w:w="708"/>
        <w:gridCol w:w="849"/>
        <w:gridCol w:w="775"/>
        <w:gridCol w:w="844"/>
        <w:gridCol w:w="1151"/>
        <w:gridCol w:w="870"/>
        <w:gridCol w:w="98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 dawka, Ilość w opakowaniu.</w:t>
            </w:r>
          </w:p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60"/>
              <w:ind w:right="-481" w:hanging="0"/>
              <w:rPr/>
            </w:pP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/>
                <w:sz w:val="18"/>
                <w:szCs w:val="18"/>
              </w:rPr>
              <w:t>Kod E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lindamycyna 300mg/2ml roztwór do wstrzykiwań i infuzji op. 5 amp. 2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6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2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lindamycyna 600mg/4ml roztwór do wstrzykiwań i infuzji op. 5 amp. 4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6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1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87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6 - </w:t>
      </w:r>
      <w:r>
        <w:rPr>
          <w:rFonts w:cs="Arial" w:ascii="Cambria" w:hAnsi="Cambria"/>
          <w:b/>
          <w:bCs/>
          <w:sz w:val="18"/>
          <w:szCs w:val="18"/>
        </w:rPr>
        <w:t>Ornityna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37"/>
        <w:gridCol w:w="807"/>
        <w:gridCol w:w="2625"/>
        <w:gridCol w:w="709"/>
        <w:gridCol w:w="708"/>
        <w:gridCol w:w="851"/>
        <w:gridCol w:w="992"/>
        <w:gridCol w:w="1039"/>
        <w:gridCol w:w="946"/>
        <w:gridCol w:w="10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op.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op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op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rnityna (asparaginian ornityny) 5g/10ml roztwór do infuzji op. 10 amp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3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– 87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Cs/>
          <w:sz w:val="18"/>
          <w:szCs w:val="18"/>
        </w:rPr>
      </w:pPr>
      <w:r>
        <w:rPr>
          <w:rFonts w:cs="Tahoma" w:ascii="Cambria" w:hAnsi="Cambria"/>
          <w:bCs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7 -  </w:t>
      </w:r>
      <w:r>
        <w:rPr>
          <w:rFonts w:cs="Arial" w:ascii="Cambria" w:hAnsi="Cambria"/>
          <w:b/>
          <w:sz w:val="18"/>
          <w:szCs w:val="18"/>
        </w:rPr>
        <w:t>Esomeprazol.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4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04"/>
        <w:gridCol w:w="537"/>
        <w:gridCol w:w="809"/>
        <w:gridCol w:w="2694"/>
        <w:gridCol w:w="708"/>
        <w:gridCol w:w="873"/>
        <w:gridCol w:w="775"/>
        <w:gridCol w:w="876"/>
        <w:gridCol w:w="890"/>
        <w:gridCol w:w="864"/>
        <w:gridCol w:w="112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240" w:after="60"/>
              <w:rPr>
                <w:rFonts w:ascii="Cambria" w:hAnsi="Cambria" w:eastAsia="Arial Unicode MS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w opakowaniu.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someprazol 40mg proszek do sporz. roztworu do wstrzykiwań i infuzj op. 10 fiol. (dopuszczamy opakowanie 1 fiolka z odpowiednim przeliczeniem wymaganej ilości)</w:t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5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87/24</w:t>
      </w:r>
    </w:p>
    <w:p>
      <w:pPr>
        <w:pStyle w:val="Normal"/>
        <w:ind w:left="11328" w:firstLine="708"/>
        <w:jc w:val="center"/>
        <w:rPr/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8 – </w:t>
      </w:r>
      <w:r>
        <w:rPr>
          <w:rFonts w:cs="Arial" w:ascii="Cambria" w:hAnsi="Cambria"/>
          <w:b/>
          <w:bCs/>
          <w:sz w:val="18"/>
          <w:szCs w:val="18"/>
        </w:rPr>
        <w:t>Preparat witam krwiotwórczych dla wcześniaków. Żywność specjalnego przeznaczenia medycznego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75"/>
        <w:gridCol w:w="567"/>
        <w:gridCol w:w="708"/>
        <w:gridCol w:w="2977"/>
        <w:gridCol w:w="632"/>
        <w:gridCol w:w="874"/>
        <w:gridCol w:w="775"/>
        <w:gridCol w:w="877"/>
        <w:gridCol w:w="952"/>
        <w:gridCol w:w="850"/>
        <w:gridCol w:w="113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opak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  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eparat witamin krwiotwórczych zawierający w 1 kropli witaminę B</w:t>
            </w:r>
            <w:r>
              <w:rPr>
                <w:rFonts w:cs="Arial" w:ascii="Cambria" w:hAnsi="Cambria"/>
                <w:sz w:val="18"/>
                <w:szCs w:val="18"/>
                <w:vertAlign w:val="subscript"/>
              </w:rPr>
              <w:t>6</w:t>
            </w:r>
            <w:r>
              <w:rPr>
                <w:rFonts w:cs="Arial" w:ascii="Cambria" w:hAnsi="Cambria"/>
                <w:sz w:val="18"/>
                <w:szCs w:val="18"/>
              </w:rPr>
              <w:t xml:space="preserve"> (0,15mg)</w:t>
            </w:r>
            <w:r>
              <w:rPr>
                <w:rFonts w:cs="Arial" w:ascii="Cambria" w:hAnsi="Cambria"/>
                <w:sz w:val="18"/>
                <w:szCs w:val="18"/>
                <w:vertAlign w:val="subscript"/>
              </w:rPr>
              <w:t xml:space="preserve">, </w:t>
            </w:r>
            <w:r>
              <w:rPr>
                <w:rFonts w:cs="Arial" w:ascii="Cambria" w:hAnsi="Cambria"/>
                <w:sz w:val="18"/>
                <w:szCs w:val="18"/>
              </w:rPr>
              <w:t xml:space="preserve"> kwas foliowy (0,05mg) i</w:t>
            </w:r>
            <w:r>
              <w:rPr>
                <w:rFonts w:cs="Arial" w:ascii="Cambria" w:hAnsi="Cambria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</w:rPr>
              <w:t xml:space="preserve"> B</w:t>
            </w:r>
            <w:r>
              <w:rPr>
                <w:rFonts w:cs="Arial" w:ascii="Cambria" w:hAnsi="Cambria"/>
                <w:sz w:val="18"/>
                <w:szCs w:val="18"/>
                <w:vertAlign w:val="subscript"/>
              </w:rPr>
              <w:t xml:space="preserve">12 </w:t>
            </w:r>
            <w:r>
              <w:rPr>
                <w:rFonts w:cs="Arial" w:ascii="Cambria" w:hAnsi="Cambria"/>
                <w:sz w:val="18"/>
                <w:szCs w:val="18"/>
              </w:rPr>
              <w:t>(0,3 mcg) w postaci zawiesiny w oleju MCT, stosowany w niedoborach żelaza u noworodków i wcześniaków op. 4ml</w:t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5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87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                             </w:t>
      </w:r>
      <w:r>
        <w:rPr>
          <w:rFonts w:cs="Tahoma" w:ascii="Cambria" w:hAnsi="Cambria"/>
          <w:iCs/>
          <w:sz w:val="18"/>
          <w:szCs w:val="18"/>
        </w:rPr>
        <w:tab/>
        <w:tab/>
        <w:tab/>
        <w:tab/>
        <w:tab/>
        <w:t xml:space="preserve">         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9 – </w:t>
      </w:r>
      <w:r>
        <w:rPr>
          <w:rFonts w:cs="Arial" w:ascii="Cambria" w:hAnsi="Cambria"/>
          <w:b/>
          <w:bCs/>
          <w:sz w:val="18"/>
          <w:szCs w:val="18"/>
        </w:rPr>
        <w:t>Glukoza w roztworze do podania doustnego.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25"/>
        <w:gridCol w:w="567"/>
        <w:gridCol w:w="850"/>
        <w:gridCol w:w="2714"/>
        <w:gridCol w:w="697"/>
        <w:gridCol w:w="725"/>
        <w:gridCol w:w="775"/>
        <w:gridCol w:w="851"/>
        <w:gridCol w:w="883"/>
        <w:gridCol w:w="855"/>
        <w:gridCol w:w="112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1249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  <w:tab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Glukoza 30% roztwór wodny w dawkach jednorazowych sterylnych do podania doustnego op. 100 amp. 0,7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2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ind w:left="8496" w:firstLine="708"/>
        <w:rPr>
          <w:rFonts w:cs="Tahoma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87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                             </w:t>
      </w:r>
      <w:r>
        <w:rPr>
          <w:rFonts w:cs="Tahoma" w:ascii="Cambria" w:hAnsi="Cambria"/>
          <w:iCs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10 – </w:t>
      </w:r>
      <w:r>
        <w:rPr>
          <w:rFonts w:cs="Arial" w:ascii="Cambria" w:hAnsi="Cambria"/>
          <w:b/>
          <w:bCs/>
          <w:sz w:val="18"/>
          <w:szCs w:val="18"/>
        </w:rPr>
        <w:t>Dinoproston system terapeutyczny</w:t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62"/>
        <w:gridCol w:w="709"/>
        <w:gridCol w:w="708"/>
        <w:gridCol w:w="2693"/>
        <w:gridCol w:w="703"/>
        <w:gridCol w:w="857"/>
        <w:gridCol w:w="850"/>
        <w:gridCol w:w="851"/>
        <w:gridCol w:w="850"/>
        <w:gridCol w:w="833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>Nazwa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dawka,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op.      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.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inoproston 10mg system terapeutyczny dopochwowy w postaci owalnej polimerowej hydrożelowej wkładki umieszczonej w aplikatorze, która uwalnia dinoproston z szybkością ok. 0,3mg/ godzinę przez 24h op. 5 systemów dopochwowych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87/24</w:t>
      </w:r>
    </w:p>
    <w:p>
      <w:pPr>
        <w:pStyle w:val="Normal"/>
        <w:tabs>
          <w:tab w:val="clear" w:pos="708"/>
          <w:tab w:val="left" w:pos="8931" w:leader="none"/>
        </w:tabs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11 - </w:t>
      </w:r>
      <w:r>
        <w:rPr>
          <w:rFonts w:cs="Arial" w:ascii="Cambria" w:hAnsi="Cambria"/>
          <w:b/>
          <w:bCs/>
          <w:sz w:val="18"/>
          <w:szCs w:val="18"/>
        </w:rPr>
        <w:t>Preparaty żelaza.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4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709"/>
        <w:gridCol w:w="670"/>
        <w:gridCol w:w="2732"/>
        <w:gridCol w:w="844"/>
        <w:gridCol w:w="998"/>
        <w:gridCol w:w="851"/>
        <w:gridCol w:w="865"/>
        <w:gridCol w:w="887"/>
        <w:gridCol w:w="856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>Nazwa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dawka,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mg        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jedn. mg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jedn. mg brutt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Żelazo w postaci derizomaltozy żelazowej 100mg Fe III/ml roztwór do wstrzykiwań lub infuzji op. 5 amp. 1ml</w:t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Żelazo w postaci derizomaltozy żelazowej 100mg Fe III/ml roztwór do wstrzykiwań lub infuzji op. 5 fiol. 5m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87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12 - </w:t>
      </w:r>
      <w:r>
        <w:rPr>
          <w:rFonts w:cs="Arial" w:ascii="Cambria" w:hAnsi="Cambria"/>
          <w:b/>
          <w:bCs/>
          <w:sz w:val="18"/>
          <w:szCs w:val="18"/>
        </w:rPr>
        <w:t>Gentamycyna</w:t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tbl>
      <w:tblPr>
        <w:tblW w:w="15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62"/>
        <w:gridCol w:w="850"/>
        <w:gridCol w:w="670"/>
        <w:gridCol w:w="2873"/>
        <w:gridCol w:w="703"/>
        <w:gridCol w:w="858"/>
        <w:gridCol w:w="775"/>
        <w:gridCol w:w="868"/>
        <w:gridCol w:w="887"/>
        <w:gridCol w:w="856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>Nazwa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dawka,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 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Gentamycyna 1mg/ml (80mg/80ml) roztwór do infuzji gotowy do użycia. Czas przechowywania po otwarciu 24h w temp. 2-8 ºC, butelka stojąca z dwoma portami przeznaczonymi do dezynfekcji poj. 80ml op. 10 szt.</w:t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but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8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2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Gentamycyna 3mg/ml (240mg/80ml) roztwór do infuzji gotowy do użycia. Czas przechowywania po otwarciu 24h w temp. 2-8 ºC, butelka stojąca z dwoma portami przeznaczonymi do dezynfekcji poj. 80ml op. 1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but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2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87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 xml:space="preserve"> </w:t>
        <w:tab/>
        <w:t xml:space="preserve">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13  – </w:t>
      </w:r>
      <w:r>
        <w:rPr>
          <w:rFonts w:cs="Arial" w:ascii="Cambria" w:hAnsi="Cambria"/>
          <w:b/>
          <w:bCs/>
          <w:sz w:val="18"/>
          <w:szCs w:val="18"/>
        </w:rPr>
        <w:t>Płyn fizjologiczny wieloelektrolitow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709"/>
        <w:gridCol w:w="678"/>
        <w:gridCol w:w="3038"/>
        <w:gridCol w:w="726"/>
        <w:gridCol w:w="729"/>
        <w:gridCol w:w="775"/>
        <w:gridCol w:w="881"/>
        <w:gridCol w:w="890"/>
        <w:gridCol w:w="865"/>
        <w:gridCol w:w="11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łyn fizjologiczny wieloelektrolitowy, izotoniczny o składzie elektrolitów na wzór osocza, zbilansowany jabłczanami i octanami bez zawartości mleczanów i cytrynianów (płyn zawierajacy aniony w postaci chlorków oraz kationy: Na, K, Ca, Mg op. 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500ml butelk</w:t>
            </w:r>
            <w:r>
              <w:rPr>
                <w:rFonts w:cs="Arial" w:ascii="Cambria" w:hAnsi="Cambria"/>
                <w:sz w:val="18"/>
                <w:szCs w:val="18"/>
              </w:rPr>
              <w:t>a stojąca z dwoma niezależnymi płaskimi portami op. 10 poj. 500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łyn fizjologiczny wieloelektrolitowy, izotoniczny o składzie elektrolitów na wzór osocza, zbilansowany jabłczanami i octanami bez zawartości mleczanów i cytrynianów (płyn zawierajacy aniony w postaci chlorków oraz kationy: Na, K, Ca, Mg op. 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1000ml butelka</w:t>
            </w:r>
            <w:r>
              <w:rPr>
                <w:rFonts w:cs="Arial" w:ascii="Cambria" w:hAnsi="Cambria"/>
                <w:sz w:val="18"/>
                <w:szCs w:val="18"/>
              </w:rPr>
              <w:t xml:space="preserve"> stojąca z dwoma niezależnymi płaskimi portami, op. 10 poj. 1000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8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2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8496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zcionka;Cambria" w:hAnsi="Czcionka;Cambria" w:cs="Arial"/>
          <w:i/>
          <w:i/>
          <w:iCs/>
          <w:color w:val="000000"/>
          <w:sz w:val="18"/>
          <w:szCs w:val="18"/>
        </w:rPr>
      </w:pPr>
      <w:r>
        <w:rPr>
          <w:rFonts w:cs="Arial" w:ascii="Czcionka;Cambria" w:hAnsi="Czcionka;Cambria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iCs/>
          <w:color w:val="000000"/>
          <w:sz w:val="18"/>
          <w:szCs w:val="18"/>
        </w:rPr>
      </w:pPr>
      <w:r>
        <w:rPr>
          <w:rFonts w:cs="Tahoma" w:ascii="Cambria" w:hAnsi="Cambria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iCs/>
          <w:sz w:val="18"/>
          <w:szCs w:val="18"/>
        </w:rPr>
      </w:pPr>
      <w:r>
        <w:rPr>
          <w:rFonts w:cs="Tahom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iCs/>
          <w:sz w:val="18"/>
          <w:szCs w:val="18"/>
        </w:rPr>
      </w:pPr>
      <w:r>
        <w:rPr>
          <w:rFonts w:cs="Tahoma" w:ascii="Cambria" w:hAnsi="Cambria"/>
          <w:i/>
          <w:iCs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  <w:t>Oznaczenie sprawy: PN - 87/24</w:t>
      </w:r>
    </w:p>
    <w:p>
      <w:pPr>
        <w:pStyle w:val="Normal"/>
        <w:jc w:val="right"/>
        <w:rPr/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  <w:r>
        <w:rPr>
          <w:rFonts w:cs="Tahoma" w:ascii="Cambria" w:hAnsi="Cambria"/>
          <w:iCs/>
          <w:sz w:val="18"/>
          <w:szCs w:val="18"/>
        </w:rPr>
        <w:t xml:space="preserve">           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                 </w:t>
      </w:r>
      <w:r>
        <w:rPr>
          <w:rFonts w:cs="Tahoma" w:ascii="Cambria" w:hAnsi="Cambria"/>
          <w:b/>
          <w:iCs/>
          <w:sz w:val="18"/>
          <w:szCs w:val="18"/>
        </w:rPr>
        <w:tab/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14 -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b/>
          <w:bCs/>
          <w:sz w:val="18"/>
          <w:szCs w:val="18"/>
        </w:rPr>
        <w:t>Środki do znieczulenia ogólnego. Propofol</w:t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tbl>
      <w:tblPr>
        <w:tblW w:w="15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62"/>
        <w:gridCol w:w="850"/>
        <w:gridCol w:w="670"/>
        <w:gridCol w:w="2873"/>
        <w:gridCol w:w="703"/>
        <w:gridCol w:w="858"/>
        <w:gridCol w:w="775"/>
        <w:gridCol w:w="868"/>
        <w:gridCol w:w="887"/>
        <w:gridCol w:w="856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>Nazwa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dawka,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 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opofol  1% 10mg/ml ( 200mg/20ml) emulsja do wstrzykiwań i infuzji op. 5 amp. 20ml</w:t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25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– 87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15 - </w:t>
      </w:r>
      <w:r>
        <w:rPr>
          <w:rFonts w:cs="Arial" w:ascii="Cambria" w:hAnsi="Cambria"/>
          <w:b/>
          <w:bCs/>
          <w:sz w:val="18"/>
          <w:szCs w:val="18"/>
        </w:rPr>
        <w:t>Preparaty stosowany w żywieniu pozajelitowym dorosłych worek 3. komorowy.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620"/>
        <w:gridCol w:w="1143"/>
        <w:gridCol w:w="711"/>
        <w:gridCol w:w="2585"/>
        <w:gridCol w:w="610"/>
        <w:gridCol w:w="657"/>
        <w:gridCol w:w="957"/>
        <w:gridCol w:w="924"/>
        <w:gridCol w:w="6"/>
        <w:gridCol w:w="858"/>
        <w:gridCol w:w="6"/>
        <w:gridCol w:w="1020"/>
        <w:gridCol w:w="6"/>
        <w:gridCol w:w="1065"/>
        <w:gridCol w:w="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  <w:r>
              <w:rPr>
                <w:rFonts w:cs="Tahom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6" w:right="-134" w:hanging="6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reparat do odżywiania pozajelitowego dla dorosłych typu SmofKabiven- w postaci emulsji do podania drogą infuzji dożylnej. Opakowanie leku stanowi worek typu biofine: plastikowy trzykomorowy, który zawiera  w oddzielnych komorach roztwór glukozy, aminokwasów z elektrolitami i emulsję tłuszczową, op. 4 x worek poj. 1,477 l 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4 work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4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2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eparat do odżywiania pozajelitowego dla dorosłych typu SmofKabiven Peripheral- worek trzykomorowy do podaży przez żyłę obwodową lub centralną zawierający aminokwasy, glukozę oraz 4 rodzaje tłuszczów: olej sojowy, trójglicerydy średniołańcuchowe, olej z oliwek i olej rybny, azot ok. 5g/l, z elektrolitami (w tym cynk),w postaci emulsji do infuzji op. worek poj. ~1200 ml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4 work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1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Podpis kwalifikowany</w:t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– 87/24</w:t>
      </w:r>
    </w:p>
    <w:p>
      <w:pPr>
        <w:pStyle w:val="Normal"/>
        <w:jc w:val="right"/>
        <w:rPr/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16 - </w:t>
      </w:r>
      <w:r>
        <w:rPr>
          <w:rFonts w:cs="Arial" w:ascii="Cambria" w:hAnsi="Cambria"/>
          <w:b/>
          <w:bCs/>
          <w:sz w:val="18"/>
          <w:szCs w:val="18"/>
        </w:rPr>
        <w:t>Norepinefryna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539"/>
        <w:gridCol w:w="737"/>
        <w:gridCol w:w="2833"/>
        <w:gridCol w:w="619"/>
        <w:gridCol w:w="758"/>
        <w:gridCol w:w="862"/>
        <w:gridCol w:w="964"/>
        <w:gridCol w:w="867"/>
        <w:gridCol w:w="1082"/>
        <w:gridCol w:w="111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w opakowaniu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  <w:r>
              <w:rPr>
                <w:rFonts w:cs="Tahom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6" w:right="-134" w:hanging="6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ak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orepinefryna 1mg/ml koncentrat do sporz. roztw. do infuzji (1ml zawiera 1 mg norepinefryna w postaci winianu norepinefryny) op. 5 amp. 4 ml (dopuszczamy opakowanie 10 amp. 4 ml z odpowiednim przeliczeniem wymaganej ilości)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5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87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17 - </w:t>
      </w:r>
      <w:r>
        <w:rPr>
          <w:rFonts w:cs="Arial" w:ascii="Cambria" w:hAnsi="Cambria"/>
          <w:b/>
          <w:bCs/>
          <w:sz w:val="18"/>
          <w:szCs w:val="18"/>
        </w:rPr>
        <w:t>Środki przeciwkrwotoczne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539"/>
        <w:gridCol w:w="737"/>
        <w:gridCol w:w="2833"/>
        <w:gridCol w:w="619"/>
        <w:gridCol w:w="758"/>
        <w:gridCol w:w="862"/>
        <w:gridCol w:w="964"/>
        <w:gridCol w:w="867"/>
        <w:gridCol w:w="1082"/>
        <w:gridCol w:w="111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w opakowaniu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  <w:r>
              <w:rPr>
                <w:rFonts w:cs="Tahom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6" w:right="-134" w:hanging="6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ak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ovoSeven 2mg (100 000j.m.) czynnik krzepnięcia krwi VIIa, eptakog alfa, rekombinowany, aktywowany proszek i rozpuszczalnik do sporządzania roztworów do wstrzykiwań op. 1 fiol. z proszkiem + 1 ampułkostrzykawka/ ampułka z rozpuszczalnikiem + łącznik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2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87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18 - </w:t>
      </w:r>
      <w:r>
        <w:rPr>
          <w:rFonts w:cs="Arial" w:ascii="Cambria" w:hAnsi="Cambria"/>
          <w:b/>
          <w:bCs/>
          <w:sz w:val="18"/>
          <w:szCs w:val="18"/>
        </w:rPr>
        <w:t>Surfaktanty płucne naturalne.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539"/>
        <w:gridCol w:w="737"/>
        <w:gridCol w:w="2833"/>
        <w:gridCol w:w="619"/>
        <w:gridCol w:w="758"/>
        <w:gridCol w:w="862"/>
        <w:gridCol w:w="964"/>
        <w:gridCol w:w="867"/>
        <w:gridCol w:w="1082"/>
        <w:gridCol w:w="111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w opakowaniu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  <w:r>
              <w:rPr>
                <w:rFonts w:cs="Tahom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6" w:right="-134" w:hanging="6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ak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raktant afa 80mg/ml (120mg/1,5ml) zawiesina do stosowania dooskrzelowego i dotchawiczego op. 2 fiol. 1,5ml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5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87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19 - </w:t>
      </w:r>
      <w:r>
        <w:rPr>
          <w:rFonts w:cs="Arial" w:ascii="Cambria" w:hAnsi="Cambria"/>
          <w:b/>
          <w:bCs/>
          <w:sz w:val="18"/>
          <w:szCs w:val="18"/>
        </w:rPr>
        <w:t>Roztwory do infuzji w opakowaniu worek.</w:t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539"/>
        <w:gridCol w:w="737"/>
        <w:gridCol w:w="2833"/>
        <w:gridCol w:w="619"/>
        <w:gridCol w:w="758"/>
        <w:gridCol w:w="862"/>
        <w:gridCol w:w="964"/>
        <w:gridCol w:w="867"/>
        <w:gridCol w:w="1082"/>
        <w:gridCol w:w="111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w opakowaniu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  <w:r>
              <w:rPr>
                <w:rFonts w:cs="Tahom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6" w:right="-134" w:hanging="6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ak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Chlorek sodu 0,9% NaCl poj. 100ml roztwór izoptoniczny opak. worek Typu Viaflo, Neofleks 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96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2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hlorku sodu 0,9% NaCl poj. 500ml roztwór izotoniczny opak. worek Typu Viaflo, Neofleks 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sz w:val="18"/>
                <w:szCs w:val="18"/>
              </w:rPr>
              <w:t>op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1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 xml:space="preserve">Razem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20" w:gutter="0" w:header="284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5"/>
      <w:gridCol w:w="10531"/>
      <w:gridCol w:w="1163"/>
      <w:gridCol w:w="2214"/>
    </w:tblGrid>
    <w:tr>
      <w:trPr>
        <w:tblHeader w:val="true"/>
        <w:trHeight w:val="115" w:hRule="atLeast"/>
        <w:cantSplit w:val="true"/>
      </w:trPr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GINEKOLOGICZNO – POŁOŻNICZY SZPITAL KLINICZNY IM.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33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8"/>
              <w:szCs w:val="12"/>
            </w:rPr>
            <w:t>F16a-ZP</w:t>
          </w:r>
        </w:p>
      </w:tc>
    </w:tr>
    <w:tr>
      <w:trPr>
        <w:tblHeader w:val="true"/>
        <w:trHeight w:val="113" w:hRule="atLeast"/>
        <w:cantSplit w:val="true"/>
      </w:trPr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0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6"/>
              <w:szCs w:val="14"/>
            </w:rPr>
          </w:pPr>
          <w:r>
            <w:rPr>
              <w:rFonts w:cs="Tahoma" w:ascii="Tahoma" w:hAnsi="Tahoma"/>
              <w:sz w:val="16"/>
              <w:szCs w:val="14"/>
            </w:rPr>
            <w:t>Wydanie 3</w:t>
          </w:r>
        </w:p>
      </w:tc>
      <w:tc>
        <w:tcPr>
          <w:tcW w:w="22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Tahoma" w:ascii="Tahoma" w:hAnsi="Tahoma"/>
              <w:sz w:val="16"/>
            </w:rPr>
            <w:t xml:space="preserve">Strona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23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</w:rPr>
            <w:t xml:space="preserve"> z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23</w:t>
          </w:r>
          <w:r>
            <w:rPr>
              <w:sz w:val="16"/>
              <w:rFonts w:cs="Tahoma" w:ascii="Tahoma" w:hAnsi="Tahoma"/>
            </w:rPr>
            <w:fldChar w:fldCharType="end"/>
          </w:r>
        </w:p>
      </w:tc>
    </w:tr>
    <w:tr>
      <w:trPr>
        <w:trHeight w:val="352" w:hRule="atLeast"/>
        <w:cantSplit w:val="true"/>
      </w:trPr>
      <w:tc>
        <w:tcPr>
          <w:tcW w:w="152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auto" w:line="240" w:before="0" w:after="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sz w:val="22"/>
              <w:szCs w:val="22"/>
            </w:rPr>
            <w:t>Formularz asortymentowo - cen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18"/>
      <w:szCs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Symbol" w:hAnsi="Symbol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27:00Z</dcterms:created>
  <dc:creator>personel</dc:creator>
  <dc:description/>
  <cp:keywords/>
  <dc:language>en-US</dc:language>
  <cp:lastModifiedBy>Admin</cp:lastModifiedBy>
  <cp:lastPrinted>2023-10-06T13:35:00Z</cp:lastPrinted>
  <dcterms:modified xsi:type="dcterms:W3CDTF">2024-10-08T12:03:00Z</dcterms:modified>
  <cp:revision>301</cp:revision>
  <dc:subject/>
  <dc:title>Pakiet 1</dc:title>
</cp:coreProperties>
</file>