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usługi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93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Wojskowy Oddział Gospodarczy, ul. Czwartaków 3, 86-300 Grudziądz, 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wizji lokalnej jest zapoznanie się z przedmiotem wykonania usługi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318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6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83185</wp:posOffset>
                </wp:positionV>
                <wp:extent cx="3466465" cy="199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99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56.8pt;mso-wrap-distance-left:9.05pt;mso-wrap-distance-right:9.05pt;mso-wrap-distance-top:0pt;mso-wrap-distance-bottom:0pt;margin-top:6.5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Sprawa numer: 93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7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0:04:00Z</dcterms:created>
  <dc:creator>wlasciciel</dc:creator>
  <dc:description/>
  <cp:keywords/>
  <dc:language>en-US</dc:language>
  <cp:lastModifiedBy>Kiehn-Nowicka Agnieszka</cp:lastModifiedBy>
  <cp:lastPrinted>2022-10-13T11:55:00Z</cp:lastPrinted>
  <dcterms:modified xsi:type="dcterms:W3CDTF">2024-10-07T10:32:00Z</dcterms:modified>
  <cp:revision>13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gdGzpuU1ycEbVV7Z/O7p/eeEh2NHDKR</vt:lpwstr>
  </property>
  <property fmtid="{D5CDD505-2E9C-101B-9397-08002B2CF9AE}" pid="8" name="docIndexRef">
    <vt:lpwstr>bfab0b22-a46b-49ab-9373-d4b86ab79b51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