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em zarządzania danymi, w tym do transmisji danych onli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ystem obrazowania cyfrowego i wymiany obrazów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>Producent</w:t>
      </w:r>
      <w:r>
        <w:rPr/>
        <w:t>:</w:t>
      </w:r>
    </w:p>
    <w:p>
      <w:pPr>
        <w:pStyle w:val="Normal"/>
        <w:spacing w:lineRule="auto" w:line="276"/>
        <w:rPr/>
      </w:pPr>
      <w:r>
        <w:rPr>
          <w:b/>
        </w:rPr>
        <w:t>Nazwa i typ</w:t>
      </w:r>
      <w:r>
        <w:rPr/>
        <w:t>:</w:t>
      </w:r>
    </w:p>
    <w:p>
      <w:pPr>
        <w:pStyle w:val="Normal"/>
        <w:spacing w:lineRule="auto" w:line="276"/>
        <w:rPr/>
      </w:pPr>
      <w:r>
        <w:rPr>
          <w:b/>
        </w:rPr>
        <w:t>Producent/ Kraj</w:t>
      </w:r>
      <w:r>
        <w:rPr/>
        <w:t>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przęt fabrycznie nowy, rok produkcji min.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720"/>
        <w:gridCol w:w="2938"/>
        <w:gridCol w:w="2000"/>
        <w:gridCol w:w="2977"/>
      </w:tblGrid>
      <w:tr>
        <w:trPr>
          <w:trHeight w:val="6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arametry techniczne i funkcjonalne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oferowane</w:t>
            </w:r>
          </w:p>
        </w:tc>
      </w:tr>
      <w:tr>
        <w:trPr>
          <w:trHeight w:val="50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przystosowany do pracy w warunkach sali operacyjnej. Wyrób medyczny klasy I. Certyfikat CE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y negatoskop cyfrowy oraz system prezentacji i zarządzania  obrazami  na sali operacyjnej w postaci dotykowego monitora sterującego w rozmiarze 50”, pozwalającego na obsługę systemu w oparciu o prosty interfejs użytkownika w postaci czytelnych ikon. Monitor w wersji naściennej (niewbudowany w ścianę) z możliwością demontażu i przeniesienia w przyszłości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sterujący w rozmiarze 50” wyposażony w m.in.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port USB 3.0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port Ethernet: RJ45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wejść sygnałowych: HDMI / DV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wyjścia sygnałowe: HDMI / DVI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 ON/OFF (fizycznie wyłączający główne zasilanie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oprogramowanie Microsoft Windows min. 10 IoT Enterprise LTSC 2019 64bit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SSD min. 256 GB, 16GB MSATA dla kopii zapasowej oprogramowania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cesor min. Intel Core i5 7500T 3.30GHz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RAM: min. 16GB 2666MHz DDR4 SODIMM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e parametry monitora sterującego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ekran dotykowy w technologii pojemnościowej „multi-touch” (użycie dwóch i </w:t>
              <w:tab/>
              <w:t>trzech palców)</w:t>
            </w:r>
          </w:p>
          <w:p>
            <w:pPr>
              <w:pStyle w:val="Normal"/>
              <w:rPr/>
            </w:pPr>
            <w:r>
              <w:rPr/>
              <w:t>-</w:t>
              <w:tab/>
              <w:t>rozdzielczość: 4K UHD 3840 x 2160 @60 Hz</w:t>
            </w:r>
          </w:p>
          <w:p>
            <w:pPr>
              <w:pStyle w:val="Normal"/>
              <w:rPr/>
            </w:pPr>
            <w:r>
              <w:rPr/>
              <w:t>-</w:t>
              <w:tab/>
              <w:t>proporcje obrazu: 16:9</w:t>
            </w:r>
          </w:p>
          <w:p>
            <w:pPr>
              <w:pStyle w:val="Normal"/>
              <w:rPr/>
            </w:pPr>
            <w:r>
              <w:rPr/>
              <w:t>-</w:t>
              <w:tab/>
              <w:t>kontrast: min. 4000:1</w:t>
            </w:r>
          </w:p>
          <w:p>
            <w:pPr>
              <w:pStyle w:val="Normal"/>
              <w:rPr/>
            </w:pPr>
            <w:r>
              <w:rPr/>
              <w:t>-</w:t>
              <w:tab/>
              <w:t>jasność: min. 430 cd/m2</w:t>
            </w:r>
          </w:p>
          <w:p>
            <w:pPr>
              <w:pStyle w:val="Normal"/>
              <w:rPr/>
            </w:pPr>
            <w:r>
              <w:rPr/>
              <w:t>-</w:t>
              <w:tab/>
              <w:t>kąt widzenia: 178°/ 178° (HIV)</w:t>
            </w:r>
          </w:p>
          <w:p>
            <w:pPr>
              <w:pStyle w:val="Normal"/>
              <w:rPr/>
            </w:pPr>
            <w:r>
              <w:rPr/>
              <w:t>-</w:t>
              <w:tab/>
              <w:t>stopień ochrony : panel przedni: IP65 ; cała jednostka: IPX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 xml:space="preserve">waga max. 70 Kg 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>wymiary max. 1320 x 770 x 125 mm (szerokość x wysokość x głębokość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wnętrzny odtwarzacz CD / DVD z napędem szczelinowym zamontowany w okolicy monitora, służący do odczytu płyt z badaniami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wyposażony w funkcję zegara. Przełączanie zegara z aktualną godziną w tryb pełnoekranowy za pomocą dedykowanej ikony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ezpieczenie antywirusowe w postaci blokady plików systemowych. Po każdym wyłączeniu systemu powinna być możliwość usuwania wszystkich wcześniej zapisanych plików i folderów z wewnętrznego dysku twardeg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wane się do systemu za pomocą protokołu LDAP. Możliwość zalogowania się jako „gość” z ograniczonym dostępem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ystkie zarejestrowane pliki video oraz zdjęcia mogą być archiwizowane na:</w:t>
            </w:r>
          </w:p>
          <w:p>
            <w:pPr>
              <w:pStyle w:val="Normal"/>
              <w:rPr/>
            </w:pPr>
            <w:r>
              <w:rPr/>
              <w:t>- nośnikach USB</w:t>
            </w:r>
          </w:p>
          <w:p>
            <w:pPr>
              <w:pStyle w:val="Normal"/>
              <w:rPr/>
            </w:pPr>
            <w:r>
              <w:rPr/>
              <w:t>- automatycznie na serwerze archiwizacyjnym (dostarczanym wraz z systemem)</w:t>
            </w:r>
          </w:p>
          <w:p>
            <w:pPr>
              <w:pStyle w:val="Normal"/>
              <w:rPr/>
            </w:pPr>
            <w:r>
              <w:rPr/>
              <w:t>- w wyznaczonej lokalizacji sieciowej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uwania zarejestrowanych materiałów tylko przez upoważnionych użytkowników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ejestracji wideo bez dźwięku. Możliwość wyciszania mikrofonu za pomocą dedykowanego przycisku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w systemie wykorzystujące kodek H.264 oraz pliki wideo w formacie *.MP4 z możliwością odtwarzania na komputerach klasy PC oraz MAC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acja wideo w formacie FHD 1080p</w:t>
            </w:r>
          </w:p>
          <w:p>
            <w:pPr>
              <w:pStyle w:val="Normal"/>
              <w:rPr/>
            </w:pPr>
            <w:r>
              <w:rPr/>
              <w:t>Rejestracja zdjęć w formacie JPEG w rozdzielczości 1920x10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1-godzinnego materiału w rozdzielczości 1080p30 nie przekraczające 4GB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tawienia sygnału dźwiękowego co min. 1 minutę, informującego użytkownika, iż funkcja nagrywania jest włączona. Możliwość zmiany interwału dźwiękoweg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ekranie w postaci ikon piktograficznych wskaźnika aktualnego zapełnienia pojemności nośnika używanego do zapisywania materiałów vide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monitorze w czasie rzeczywistym obrazu wideo z urządzeń podłączonych do systemu (np. robot chirurgiczny,  kamera chirurgiczna umieszczona w lampie operacyjnej, kamera do podglądu sali, endoskop, itp.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czesne podłączanie do systemu min. 6 różnych źródeł obrazu (np. robot Da Vinci; kamera chirurgiczna z lampy operacyjnej; kamera podglądu sali; komputer PC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czesne podłączenie do systemu min. 3 źródeł wyjściowych (np. do dodatkowych monitorów medycznych, nie będących zakresem postepowania). Możliwość wyświetlenia niezależnego sygnału na każdym z monitorów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żde z podpiętych źródeł sygnałowych powinno mieć możliwość przypisania konkretnej ikony, charakteryzującej wybrany sprzęt (z dostępnej bazy obrazów, wgranych do systemu)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automatycznie rozpoznający aktualny stan urządzenia wejściowego / wyjściowego. Po podłączeniu urządzenia wideo do systemu, automatycznie pojawia się wybrana ikona informująca o jego gotowości. W przypadku gdy urządzenie jest podłączone do systemu, ale nie jest uruchomione – ikona powinna o tym informować (np. zmiana koloru). Po odpięciu urządzenia od systemu, ikona powinna zniknąć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ekranie, w pasku umieszczonym na górze ekranu następujących informacji:</w:t>
            </w:r>
          </w:p>
          <w:p>
            <w:pPr>
              <w:pStyle w:val="Normal"/>
              <w:rPr/>
            </w:pPr>
            <w:r>
              <w:rPr/>
              <w:t>- nazwa urządzenia</w:t>
            </w:r>
          </w:p>
          <w:p>
            <w:pPr>
              <w:pStyle w:val="Normal"/>
              <w:rPr/>
            </w:pPr>
            <w:r>
              <w:rPr/>
              <w:t>- IP urządzenia</w:t>
            </w:r>
          </w:p>
          <w:p>
            <w:pPr>
              <w:pStyle w:val="Normal"/>
              <w:rPr/>
            </w:pPr>
            <w:r>
              <w:rPr/>
              <w:t>- hasło (generowane losowo) do odbioru strumieniowanego sygnału audio-wideo</w:t>
            </w:r>
          </w:p>
          <w:p>
            <w:pPr>
              <w:pStyle w:val="Normal"/>
              <w:rPr/>
            </w:pPr>
            <w:r>
              <w:rPr/>
              <w:t>- dane pacjenta (np. imię i nazwisko lub PESEL)</w:t>
            </w:r>
          </w:p>
          <w:p>
            <w:pPr>
              <w:pStyle w:val="Normal"/>
              <w:rPr/>
            </w:pPr>
            <w:r>
              <w:rPr/>
              <w:t>- data i godzina</w:t>
            </w:r>
          </w:p>
          <w:p>
            <w:pPr>
              <w:pStyle w:val="Normal"/>
              <w:rPr/>
            </w:pPr>
            <w:r>
              <w:rPr/>
              <w:t>Informacje wyświetlanie w trybie „ON TOP” – brak możliwości ich zasłonienia przez inne otwarte okn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świetlania źródła obrazu spośród podłączonych urządzeń pojedynczo lub w połączeniu z innym obrazem (PIP, PAP). Możliwość wyboru min. 2 rozmiarów wyświetlania obrazu w systemie PIP oraz w systemie PAP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isk dla funkcji „Nagraj” w postaci ikony piktograficznej, służący do uruchomienia oraz zatrzymania nagrywania vide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isk dla funkcji „Zdjęcie” w postaci ikony piktograficznej, służący do wykonania zdjęcia z nagrywanego materiału vide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umożliwiająca dodawania komentarzy oraz rysowanie w formie nakładki na wykonanym zdjęciu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świetlanie na monitorze informacji o trwającym nagrywaniu video w postaci ikony oraz czerwonej ramki wokół nagrywanego materiału. Informacje te nie znajdą się na materiale wide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łączanie ekranu monitora w tryb podświetlania na biało za pomocą dedykowanej ikony na ekranie, tzw. tryb negatoskopu analogoweg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cyfrowych  obrazów  radiologicznych  w formacie DICOM z nośników zewnętrznych  USB, płyt CD/DVD lub ze szpitalnego systemu PACS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acja pacjenta poprzez dostęp do DICOM Worklist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a przeglądarka z licencją na min. 5 lat (możliwość odnowienia licencji po 5 latach). Import obrazów radiologicznych i danych pacjenta, funkcje przeglądania (wybór metody wyświetlania i ilości obrazów, zoom, pomiary itp.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przeglądarki DICOM:</w:t>
            </w:r>
          </w:p>
          <w:p>
            <w:pPr>
              <w:pStyle w:val="Normal"/>
              <w:rPr/>
            </w:pPr>
            <w:r>
              <w:rPr/>
              <w:t>- metody obrazowania: CR, DX, MG, CT, MR, PT, US, XA, NM, SC, SR</w:t>
            </w:r>
          </w:p>
          <w:p>
            <w:pPr>
              <w:pStyle w:val="Normal"/>
              <w:rPr/>
            </w:pPr>
            <w:r>
              <w:rPr/>
              <w:t>- obrazy skompresowane: RLE, JPEG Lossy, JPEG Lossless, JPEG 2000, JPEG LS</w:t>
            </w:r>
          </w:p>
          <w:p>
            <w:pPr>
              <w:pStyle w:val="Normal"/>
              <w:rPr/>
            </w:pPr>
            <w:r>
              <w:rPr/>
              <w:t>- wizualizacja serii: serie / obrazy mogą być wyświetlane w trybie okienkowym lub pełnoekranowym (przełączenie na pełny ekran przez podwójne dotknięcie)</w:t>
            </w:r>
          </w:p>
          <w:p>
            <w:pPr>
              <w:pStyle w:val="Normal"/>
              <w:rPr/>
            </w:pPr>
            <w:r>
              <w:rPr/>
              <w:t>- przewijanie zdjęć serii za pomocą funkcji multi-touch (1 palec)</w:t>
            </w:r>
          </w:p>
          <w:p>
            <w:pPr>
              <w:pStyle w:val="Normal"/>
              <w:rPr/>
            </w:pPr>
            <w:r>
              <w:rPr/>
              <w:t xml:space="preserve">- płynne powiększanie za pomocą funkcji multi-touch (tryb wielodotykowy - 2 </w:t>
              <w:tab/>
              <w:t>palce)</w:t>
            </w:r>
          </w:p>
          <w:p>
            <w:pPr>
              <w:pStyle w:val="Normal"/>
              <w:rPr/>
            </w:pPr>
            <w:r>
              <w:rPr/>
              <w:t>- regulacja jasności i kontrastu za pomocą funkcji multi-touch (tryb wielodotykowy – 3 palce)</w:t>
            </w:r>
          </w:p>
          <w:p>
            <w:pPr>
              <w:pStyle w:val="Normal"/>
              <w:rPr/>
            </w:pPr>
            <w:r>
              <w:rPr/>
              <w:t>- orientacja obrazów: serie wyświetlane w orientacji radiologicznej lub chirurgicznej</w:t>
            </w:r>
          </w:p>
          <w:p>
            <w:pPr>
              <w:pStyle w:val="Normal"/>
              <w:rPr/>
            </w:pPr>
            <w:r>
              <w:rPr/>
              <w:t>- rekonstrukcje w płaszczyznach ortogonalnych</w:t>
            </w:r>
          </w:p>
          <w:p>
            <w:pPr>
              <w:pStyle w:val="Normal"/>
              <w:rPr/>
            </w:pPr>
            <w:r>
              <w:rPr/>
              <w:t xml:space="preserve">- rekonstrukcja trójwymiarowa z możliwością płynnej edycji wygenerowanego </w:t>
              <w:tab/>
              <w:t xml:space="preserve">modelu (obrót w każdej płaszczyźnie, powiększenie, usunięcie obszaru, zmiana </w:t>
              <w:tab/>
              <w:t>wysycenia kolorami zależnie od gęstości tkanek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danych: możliwość ustawienia aby wszyscy pacjenci / serie były automatycznie usuwane z dysku twardego przy wyłączaniu systemu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mieniowanie każdego sygnału podłączonego do systemu w jakości FHD 1080p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cisk dla funkcji „Strumieniowanie” w postaci ikony piktograficznej, służący do uruchomienia oraz zatrzymania strumieniowania video.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ja na ekranie (w postaci ikony) informująca użytkownika, iż funkcja strumieniowania jest aktywn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a strumieniowanego  obrazu  i  dźwięku  na  komputerach podłączonych do sieci LAN poprzez przeglądarkę internetową, bez konieczności instalacji dodatkowego oprogramowani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ęp do strumieniowanego materiału zabezpieczone losowo wygenerowanym hasłem, aktualnie wyświetlanym na ekranie monitora sterującego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umożliwiający wykonanie kopii bezpieczeństwa finalnych ustawień, w celu ewentualnego ich szybkiego przywrócenia w przypadku awarii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ATKOWE URZĄDZENI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mera zainstalowana w pomieszczeniu (pod sufitem) służąca do podglądu sali. </w:t>
            </w:r>
          </w:p>
          <w:p>
            <w:pPr>
              <w:pStyle w:val="Normal"/>
              <w:rPr/>
            </w:pPr>
            <w:r>
              <w:rPr/>
              <w:t>Wersja 4K - parametry minimalne:</w:t>
            </w:r>
          </w:p>
          <w:p>
            <w:pPr>
              <w:pStyle w:val="Normal"/>
              <w:rPr/>
            </w:pPr>
            <w:r>
              <w:rPr/>
              <w:t>- rozdzielczość obrazu 3840 × 2160</w:t>
            </w:r>
          </w:p>
          <w:p>
            <w:pPr>
              <w:pStyle w:val="Normal"/>
              <w:rPr/>
            </w:pPr>
            <w:r>
              <w:rPr/>
              <w:t>- tryb dzień / noc</w:t>
            </w:r>
          </w:p>
          <w:p>
            <w:pPr>
              <w:pStyle w:val="Normal"/>
              <w:rPr/>
            </w:pPr>
            <w:r>
              <w:rPr/>
              <w:t>- wbudowane diody IR o zasięgu do 30m</w:t>
            </w:r>
          </w:p>
          <w:p>
            <w:pPr>
              <w:pStyle w:val="Normal"/>
              <w:rPr/>
            </w:pPr>
            <w:r>
              <w:rPr/>
              <w:t>- wyjście wideo - złącze HDMI</w:t>
            </w:r>
          </w:p>
          <w:p>
            <w:pPr>
              <w:pStyle w:val="Normal"/>
              <w:rPr/>
            </w:pPr>
            <w:r>
              <w:rPr/>
              <w:t xml:space="preserve">- cyfrowa redukcja szumów </w:t>
            </w:r>
          </w:p>
          <w:p>
            <w:pPr>
              <w:pStyle w:val="Normal"/>
              <w:rPr/>
            </w:pPr>
            <w:r>
              <w:rPr/>
              <w:t>- zasilanie PoE IEEE 802.3af</w:t>
            </w:r>
          </w:p>
          <w:p>
            <w:pPr>
              <w:pStyle w:val="Normal"/>
              <w:rPr/>
            </w:pPr>
            <w:r>
              <w:rPr/>
              <w:t>- wandaloodporna obudow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rofon bezprzewodowy, nagłowny / krawatowy na salę operacyjną – 2 sztuki. Ładowarka do akumulatorów + 8 akumulatorów.</w:t>
            </w:r>
          </w:p>
          <w:p>
            <w:pPr>
              <w:pStyle w:val="Normal"/>
              <w:rPr/>
            </w:pPr>
            <w:r>
              <w:rPr/>
              <w:t xml:space="preserve">- sterowanie parametrami mikrofonu z poziomu monitora sterującego. </w:t>
            </w:r>
          </w:p>
          <w:p>
            <w:pPr>
              <w:pStyle w:val="Normal"/>
              <w:rPr/>
            </w:pPr>
            <w:r>
              <w:rPr/>
              <w:t xml:space="preserve">- bodypack z wyświetlaczem wskazującym częstotliwość i niski poziom naładowania baterii. </w:t>
            </w:r>
          </w:p>
          <w:p>
            <w:pPr>
              <w:pStyle w:val="Normal"/>
              <w:rPr/>
            </w:pPr>
            <w:r>
              <w:rPr/>
              <w:t xml:space="preserve">- 16 kanałów z możliwością wyboru częstotliwości. </w:t>
            </w:r>
          </w:p>
          <w:p>
            <w:pPr>
              <w:pStyle w:val="Normal"/>
              <w:rPr/>
            </w:pPr>
            <w:r>
              <w:rPr/>
              <w:t xml:space="preserve">- 2x zrównoważone wyjście XLR i jedno niezbalansowane wyjście 6,3 mm. </w:t>
            </w:r>
          </w:p>
          <w:p>
            <w:pPr>
              <w:pStyle w:val="Normal"/>
              <w:rPr/>
            </w:pPr>
            <w:r>
              <w:rPr/>
              <w:t xml:space="preserve">- wymiary (odbiornik): 185 x 215 x 40mm. Wymiary (bodypack): 30 x 68 x 100. </w:t>
            </w:r>
          </w:p>
          <w:p>
            <w:pPr>
              <w:pStyle w:val="Normal"/>
              <w:rPr/>
            </w:pPr>
            <w:r>
              <w:rPr/>
              <w:t xml:space="preserve">- zakres częstotliwości: 863.000 - 865.000 MHz. </w:t>
            </w:r>
          </w:p>
          <w:p>
            <w:pPr>
              <w:pStyle w:val="Normal"/>
              <w:rPr/>
            </w:pPr>
            <w:r>
              <w:rPr/>
              <w:t xml:space="preserve">- pasmo przenoszenia: 40Hz – 17.000Hz. Zakres dynamiczny: &gt;85dB. </w:t>
            </w:r>
          </w:p>
          <w:p>
            <w:pPr>
              <w:pStyle w:val="Normal"/>
              <w:rPr/>
            </w:pPr>
            <w:r>
              <w:rPr/>
              <w:t>- zużycie energii: 0.022 - 0.011A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łośnienie zainstalowane w suficie w postaci dwóch głośników o następujących minimalnych parametrach technicznych:</w:t>
            </w:r>
          </w:p>
          <w:p>
            <w:pPr>
              <w:pStyle w:val="Normal"/>
              <w:rPr/>
            </w:pPr>
            <w:r>
              <w:rPr/>
              <w:t>- membrana polipropylenowa</w:t>
            </w:r>
          </w:p>
          <w:p>
            <w:pPr>
              <w:pStyle w:val="Normal"/>
              <w:rPr/>
            </w:pPr>
            <w:r>
              <w:rPr/>
              <w:t>- zrównoważone tweetery kopułkowe PEI</w:t>
            </w:r>
          </w:p>
          <w:p>
            <w:pPr>
              <w:pStyle w:val="Normal"/>
              <w:rPr/>
            </w:pPr>
            <w:r>
              <w:rPr/>
              <w:t>- moc szczytowa: 240W</w:t>
            </w:r>
          </w:p>
          <w:p>
            <w:pPr>
              <w:pStyle w:val="Normal"/>
              <w:rPr/>
            </w:pPr>
            <w:r>
              <w:rPr/>
              <w:t>- moc ciągła: 40W (RMS)</w:t>
            </w:r>
          </w:p>
          <w:p>
            <w:pPr>
              <w:pStyle w:val="Normal"/>
              <w:rPr/>
            </w:pPr>
            <w:r>
              <w:rPr/>
              <w:t>- czułość: 91dB</w:t>
            </w:r>
          </w:p>
          <w:p>
            <w:pPr>
              <w:pStyle w:val="Normal"/>
              <w:rPr/>
            </w:pPr>
            <w:r>
              <w:rPr/>
              <w:t>- pasmo przenoszenia: 55Hz – 20kHz</w:t>
            </w:r>
          </w:p>
          <w:p>
            <w:pPr>
              <w:pStyle w:val="Normal"/>
              <w:rPr/>
            </w:pPr>
            <w:r>
              <w:rPr/>
              <w:t>- impedancja: 4.0 Ohm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archiwizacyjny posiadający następujące parametry minimalne:</w:t>
            </w:r>
          </w:p>
          <w:p>
            <w:pPr>
              <w:pStyle w:val="Normal"/>
              <w:rPr/>
            </w:pPr>
            <w:r>
              <w:rPr/>
              <w:t>- pojemność 16 TB (dyski twarde o następujących minimalnych parametrach: Typ dysku: HDD;  Interfejs dysku: SATA III - 6 Gb/s; Prędkość obrotowa: 7200 obr/min)</w:t>
            </w:r>
          </w:p>
          <w:p>
            <w:pPr>
              <w:pStyle w:val="Normal"/>
              <w:rPr/>
            </w:pPr>
            <w:r>
              <w:rPr/>
              <w:t>- obsługiwane typy macierzy RAID: Synology Hybrid RAID (SHR), Basic, JBOD, RAID 0, RAID 1</w:t>
            </w:r>
          </w:p>
          <w:p>
            <w:pPr>
              <w:pStyle w:val="Normal"/>
              <w:rPr/>
            </w:pPr>
            <w:r>
              <w:rPr/>
              <w:t>- rodzaje wejść/wyjść: 2 x Port LAN RJ-45 1GbE; 2 x Port USB 3.0</w:t>
            </w:r>
          </w:p>
          <w:p>
            <w:pPr>
              <w:pStyle w:val="Normal"/>
              <w:rPr/>
            </w:pPr>
            <w:r>
              <w:rPr/>
              <w:t>- pamięć RAM: 2 GB DDR4 non-ECC</w:t>
            </w:r>
          </w:p>
          <w:p>
            <w:pPr>
              <w:pStyle w:val="Normal"/>
              <w:rPr/>
            </w:pPr>
            <w:r>
              <w:rPr/>
              <w:t>- protokoły sieciowe: SMB, AFP, NFS, FTP, WebDAV, CalDAV, iSCSI, Telnet, SSH, SNMP, VPN (PPTP, OpenVPN™, L2TP</w:t>
            </w:r>
          </w:p>
          <w:p>
            <w:pPr>
              <w:pStyle w:val="Normal"/>
              <w:rPr/>
            </w:pPr>
            <w:r>
              <w:rPr/>
              <w:t>- system plików: wewnętrzne dyski twarde Btrfs; EXT4. Zewnętrzne dyski twarde: Btrfs; EXT4; EXT3; FAT; NTFS; HFS+; exFAT</w:t>
            </w:r>
          </w:p>
          <w:p>
            <w:pPr>
              <w:pStyle w:val="Normal"/>
              <w:rPr/>
            </w:pPr>
            <w:r>
              <w:rPr/>
              <w:t>- dostępność przez sieć web (www)</w:t>
            </w:r>
          </w:p>
          <w:p>
            <w:pPr>
              <w:pStyle w:val="Normal"/>
              <w:rPr/>
            </w:pPr>
            <w:r>
              <w:rPr/>
              <w:t>- Chrome®, Firefox®, Edge®, Internet Explorer® 10 i nowsze, Safari® 10 i nowsze; Safari (iOS 10 i nowsze), Chrome (Android™ 6.0 i nowsze) na tabletach</w:t>
            </w:r>
          </w:p>
          <w:p>
            <w:pPr>
              <w:pStyle w:val="Normal"/>
              <w:rPr/>
            </w:pPr>
            <w:r>
              <w:rPr/>
              <w:t>- zapora, szyfrowanie folderu współdzielonego, szyfrowanie SMB, FTP przez SSL/TLS, SFTP, rsync przez SSH, automatyczne blokowanie logowania, obsługa Let's Encrypt, HTTPS (dostosowywane mechanizmy szyfrowania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gwarancji: min. 24 miesiące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arat RTG z ramieniem C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Producent/ kraj: ……………………………………</w:t>
      </w:r>
    </w:p>
    <w:p>
      <w:pPr>
        <w:pStyle w:val="Normal"/>
        <w:rPr>
          <w:iCs/>
        </w:rPr>
      </w:pPr>
      <w:r>
        <w:rPr>
          <w:iCs/>
        </w:rPr>
        <w:t>Model: …………………………………..…………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484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930"/>
        <w:gridCol w:w="2126"/>
        <w:gridCol w:w="2977"/>
        <w:gridCol w:w="239"/>
      </w:tblGrid>
      <w:tr>
        <w:trPr>
          <w:trHeight w:val="6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s parametrów wymag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 wymag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AGANIA OGÓLN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oferowanego urządzenia: </w:t>
            </w:r>
          </w:p>
          <w:p>
            <w:pPr>
              <w:pStyle w:val="Normal"/>
              <w:spacing w:lineRule="exac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Producent:</w:t>
              <w:tab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eastAsia="Lucida Sans Unicode"/>
                <w:color w:val="000000"/>
                <w:kern w:val="2"/>
              </w:rPr>
            </w:pPr>
            <w:r>
              <w:rPr>
                <w:rFonts w:eastAsia="Lucida Sans Unicode"/>
                <w:color w:val="000000"/>
                <w:kern w:val="2"/>
              </w:rPr>
              <w:t>Typ:</w:t>
            </w:r>
          </w:p>
          <w:p>
            <w:pPr>
              <w:pStyle w:val="Normal"/>
              <w:autoSpaceDE w:val="false"/>
              <w:snapToGrid w:val="false"/>
              <w:spacing w:lineRule="exac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Rok produkcji:  min 2025</w:t>
            </w:r>
          </w:p>
          <w:p>
            <w:pPr>
              <w:pStyle w:val="Normal"/>
              <w:autoSpaceDE w:val="false"/>
              <w:snapToGrid w:val="false"/>
              <w:spacing w:lineRule="exac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Urządzenie fabrycznie nowe, nie powystawow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 xml:space="preserve">Zasilanie jednofazowe </w:t>
            </w:r>
            <w:r>
              <w:rPr>
                <w:rFonts w:eastAsia="SimSun;宋体"/>
                <w:color w:val="000000"/>
                <w:spacing w:val="-1"/>
                <w:kern w:val="2"/>
              </w:rPr>
              <w:t>230V/ 50 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akres dopuszczalnych wahań napięcia zasilającego +/- 10%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 xml:space="preserve">Moc generatora </w:t>
            </w:r>
            <w:r>
              <w:rPr>
                <w:rFonts w:eastAsia="SimSun;宋体"/>
                <w:color w:val="000000"/>
                <w:spacing w:val="-1"/>
                <w:kern w:val="2"/>
              </w:rPr>
              <w:t>. 2,5 kW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Typ generatora, wysokiej częstotliwości min. 40 kHz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rąd dla trybów fluoroskopii ciągłej ≥12m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Radiografia cyfrowa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rFonts w:eastAsia="SimSun;宋体"/>
                <w:color w:val="000000"/>
                <w:kern w:val="2"/>
              </w:rPr>
              <w:t>Prąd radiografii cyfrowej min. 20 mA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Układ minimalizujący dawkę przy skopii min. 60%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akres napięć fluoroskopii i radiografii 40-110 kV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Automatyka doboru parametrów skopii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Skopia pulsacyjna max do 8 pulsów/s i skopia ciągł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rzycisk dedykowany oraz oznaczony symbolem lub nazwą skopi ciągłej do uruchomienia skopii ciągłej przez użytkownika na tablecie do sterowania funkcja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MPA X-RA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Lampa ze stacjonarną anodą –  dwuognisk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Totalna filtracja min. 5,0 mm Al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ielkość mniejszego ogniska max. 0,6 m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ojemność cieplna anody min. 50 kHU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ojemność cieplna kołpaka min. 900 kHU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Szybkość chłodzenia anody min. 37 kHU/min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Kolimator typu IRIS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Kolimator szczelinowy z rotacją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Ustawienie kolimatorów na zamrożonym obrazie bez użycia promieniowania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ÓZEK Z RAMIENIEM C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aga wózka z ramieniem C max. 320kg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Głębokość ramienia C min. 66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olna przestrzeń: min. 78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Odległość SID min. 100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akres ruchu poziomego ramienia C min. 20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akres ruchu pionowego ramienia C min. 44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2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akres obroty ramienia C wokół osi pionowej (Wig-Wag) min. 24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motoryzowany ruch pionow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Całkowity zakres obrotu ramienia wokół osi poziomej ≥ ± 205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 xml:space="preserve">Zakres ruchu orbitalnego ≥ 150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Ramie C zbalansowane w każdej pozycji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Urządzenie zabezpieczające przed najeżdżaniem na leżące przewod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24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ojedyncza dźwignia do sterowania kołami aparatu, dodatkowo pozostałe hamulce aparatu oznaczone kolora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27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ielofunkcyjny programowalny pedał z minimum 3 trybami pracy koniecznie z możliwością włączania promieniowania i zapisu oraz włącznik ręczn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11"/>
              <w:ind w:left="-3" w:right="27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Uchwyt  do łatwego pozycjonowania ramienia podczas zabiegu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. 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/>
            </w:pPr>
            <w:r>
              <w:rPr>
                <w:color w:val="000000"/>
              </w:rPr>
              <w:t>Uchwyt do łatwego pozycjonowania ramienia w repozycji ( ustawienie lampa na górze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łynna regulacja parametrów z poziomu tabletu min: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skala szarości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jasność i kontras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filtr detekcji metalu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filtr odpowiadający za detekcję układu kostnego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color w:val="000000"/>
              </w:rPr>
            </w:pPr>
            <w:r>
              <w:rPr>
                <w:color w:val="000000"/>
              </w:rPr>
              <w:t>- filtr szumów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CYFROWY DETEKTOR OBRAZ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ielkość detektora &gt; 30 cm x 30 c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Ilość pól detektora obrazu min. 3. DQE 72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Rozdzielczość detektora CMOS min. 1500 x 1500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Wymiar obudowy detektora max. 3 c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MONITOR I TOR WIZYJNY NA JEDNYM WÓZKU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87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Monitory umieszczone na wózku z ramieniem C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Monitor 27” medyczny, dotykowy wykonany w technologii 4K UHD o rozdzielczości ≥ 3840x2160 pikseli</w:t>
            </w:r>
          </w:p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Kontrast ≥1000:1 luminacja≥ 600cd/m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/>
            </w:pPr>
            <w:r>
              <w:rPr>
                <w:rFonts w:eastAsia="SimSun;宋体"/>
                <w:color w:val="000000"/>
                <w:kern w:val="2"/>
              </w:rPr>
              <w:t>Monitor zamontowany na przegubowym ramieniu, widoczny ze wszystkich czterech stron system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Możliwość regulacji wysokości monitora w zakresie min. 39 cm bez ruchu pionowego kolumn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Kąt widzenia (obrazu min. 176°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Ilość obrazów wyświetlana jednocześnie na monitorze min. 16 obrazów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Matryca obrazu zapamiętanego min. 1024 x 1024 pikseli, 32 bit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ojemność pamięci na dysku twardym min. 150 000 obrazów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Archiwizacja poprzez port USB – zapis obrazów w formacie umożliwiającym odtworzenia zdjęć na dowolnym komputerze bez konieczności posiadania dodatkowego oprogramowania. Wyjście USB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Archiwizacja obrazów w formacie TIFF lub Raw lub BMP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  <w:lang w:val="en-US"/>
              </w:rPr>
            </w:pPr>
            <w:r>
              <w:rPr>
                <w:rFonts w:eastAsia="SimSun;宋体"/>
                <w:color w:val="000000"/>
                <w:kern w:val="2"/>
                <w:lang w:val="en-US"/>
              </w:rPr>
              <w:t>Funkcja „Last Image Hold” (LIH)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Cyfrowe odwracanie obrazu góra/dół, lewo / prawo na monitorze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ZOOM min. x 4. Obraz lustrzan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132" w:hanging="0"/>
              <w:jc w:val="both"/>
              <w:rPr>
                <w:rFonts w:eastAsia="SimSun;宋体"/>
                <w:color w:val="000000"/>
                <w:kern w:val="2"/>
                <w:lang w:val="en-US"/>
              </w:rPr>
            </w:pPr>
            <w:r>
              <w:rPr>
                <w:rFonts w:eastAsia="SimSun;宋体"/>
                <w:color w:val="000000"/>
                <w:kern w:val="2"/>
                <w:lang w:val="en-US"/>
              </w:rPr>
              <w:t>Oprogramowanie DICOM 3.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Obrót obrazu płynny cyfrowy bez ograniczeń kąta i kierunku obrotu i wyzwalania dodatkowych dawek promieniowania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Układ pomiaru dawki z wyświetlaczem cyfrowym i archiwizacją dawki na zdjęciu na monitorze, w pamięci aparatu oraz na zdjęciu drukowany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Dotykowy tablet 10” z możliwością obrotu o rozdzielczości 1280x800 znajdujący się na wózku ramienia C do sterowania wszystkimi funkcjami generatora i programami aparatu z opcją podglądu skopii live.</w:t>
            </w:r>
          </w:p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32" w:hanging="0"/>
              <w:jc w:val="both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POSAŻENIE DODATKOWE / WARUNKI SERWISU I GWARANCJ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lownik laserowy na detektorze cyfrowym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stawa wraz z rozładunkiem, montażem oraz uruchomieniem </w:t>
              <w:br/>
              <w:t xml:space="preserve">i przeszkoleniem personelu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02" w:hanging="0"/>
              <w:jc w:val="both"/>
              <w:rPr>
                <w:rFonts w:eastAsia="SimSun;宋体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Okres gwarancji dostępności części zamiennych od daty sprzedaży aparatu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02" w:hanging="0"/>
              <w:jc w:val="both"/>
              <w:rPr>
                <w:rFonts w:eastAsia="SimSun;宋体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Bezpłatny przegląd okresowy w czasie trwania gwarancji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left="-3" w:right="102" w:hanging="0"/>
              <w:jc w:val="both"/>
              <w:rPr>
                <w:rFonts w:eastAsia="SimSun;宋体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Autoryzowany serwis gwarancyjny na terenie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11"/>
              <w:ind w:right="485" w:hanging="0"/>
              <w:jc w:val="both"/>
              <w:rPr>
                <w:rFonts w:eastAsia="SimSun;宋体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  <w:t>Przeprowadzenie na koszt wykonawcy testów specjalistycznych i akceptacyjnych apara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strukcja obsługi w języku polskim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Gwarancja 24 miesiące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9.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rFonts w:eastAsia="Verdana"/>
                <w:color w:val="FF0000"/>
              </w:rPr>
              <w:t>Certyfikat potwierdzający posiadanie znaku CE, bądź Deklaracje Zgodności CE lub inne dokumenty równoważne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TAK PODA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MYJNIA DEZYNFEKTOR DO NACZYŃ SANITARNYCH z W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7346"/>
        <w:gridCol w:w="2718"/>
        <w:gridCol w:w="3515"/>
      </w:tblGrid>
      <w:tr>
        <w:trPr>
          <w:tblHeader w:val="true"/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L.p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wymaga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opisać)</w:t>
            </w:r>
          </w:p>
        </w:tc>
      </w:tr>
      <w:tr>
        <w:trPr>
          <w:trHeight w:val="4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jnia dezynfektor do naczyń sanitarnych. Podać model , typ i producenta  urządzen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fabrycznie nowe nie powystawowe, rok produkcji  min. 2025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jnia dezynfektor w zabudowie  ze zintegrowanymi panelem bocznym i ramą  wykończeniową ze stali nierdzewnej. Przycisk do spłukiwania WC umieszczony na zabudowie urządzenia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a montażowa w komplecie z:</w:t>
            </w:r>
          </w:p>
          <w:p>
            <w:pPr>
              <w:pStyle w:val="Normal"/>
              <w:rPr/>
            </w:pPr>
            <w:r>
              <w:rPr/>
              <w:t>- syfonem GEBERIT  90 mm</w:t>
            </w:r>
          </w:p>
          <w:p>
            <w:pPr>
              <w:pStyle w:val="Normal"/>
              <w:rPr/>
            </w:pPr>
            <w:r>
              <w:rPr/>
              <w:t>- wężami przyłączeniowymi ciepłej i zimnej wody</w:t>
            </w:r>
          </w:p>
          <w:p>
            <w:pPr>
              <w:pStyle w:val="Normal"/>
              <w:rPr/>
            </w:pPr>
            <w:r>
              <w:rPr/>
              <w:t>- pneumatycznym  urządzeniem sterującym do zbiornika na wodę WC</w:t>
            </w:r>
          </w:p>
          <w:p>
            <w:pPr>
              <w:pStyle w:val="Normal"/>
              <w:rPr/>
            </w:pPr>
            <w:r>
              <w:rPr/>
              <w:t xml:space="preserve">- 10-litrowym zbiornikiem wody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z komorą myjącą otwieraną z przodu urządzeni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Minimalny wsad jednego mycia: jedna kaczka + kompletny basen oraz zamiennie trzy kaczki. Uchwyt do naczyń w komplecie z urządzeniem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mycia basenów podłużnych z rączką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ycia misek, słoi, nocników i innych naczyń sanitarnyc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instalacji w komorze mycia kosza do drobnych naczyń i przedmiotów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komory myjącej, panele zewnętrzne, rama oraz zbiornik wodny wykonane ze stali nierdzewnej AISI 304 lub lepszej gatunkow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cja termiczna komory myjącej i drzwi o grubości nie mniejszej niż 0,5 cm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zapewniające całkowitą paroszczelność,  wyposażone w uszczelkę z trwałego silikon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ra myjąca w wykonaniu ze stali kwasoodpornej AISI 304 lub lepszej gatunkow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zwi komory myjącej otwierane i zamykane ręcznie. przy pomocy ergonomicznego uchwytu wykonanego ze stali nierdzewnej. Brak wgłębień w drzwiach pod uchwytem  utrudniających mycie i dezynfekcję powierzchni myjni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e wymiary zewnętrzne zabudowy  (bez miski WC):</w:t>
            </w:r>
          </w:p>
          <w:p>
            <w:pPr>
              <w:pStyle w:val="Normal"/>
              <w:rPr/>
            </w:pPr>
            <w:r>
              <w:rPr/>
              <w:t>Szerokość: 650 mm</w:t>
            </w:r>
          </w:p>
          <w:p>
            <w:pPr>
              <w:pStyle w:val="Normal"/>
              <w:rPr/>
            </w:pPr>
            <w:r>
              <w:rPr/>
              <w:t>Głębokość: 500 mm</w:t>
            </w:r>
          </w:p>
          <w:p>
            <w:pPr>
              <w:pStyle w:val="Normal"/>
              <w:rPr/>
            </w:pPr>
            <w:r>
              <w:rPr/>
              <w:t>Wysokość od podłogi: 2220 mm</w:t>
            </w:r>
          </w:p>
          <w:p>
            <w:pPr>
              <w:pStyle w:val="Normal"/>
              <w:rPr/>
            </w:pPr>
            <w:r>
              <w:rPr/>
              <w:t>Szerokość samego urządzenia max. 450 m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opróżnianie wszystkich naczyń przy zamykaniu drzwi komor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/>
            </w:pPr>
            <w:r>
              <w:rPr/>
              <w:t>-  min. szerokość 400 mm,</w:t>
            </w:r>
          </w:p>
          <w:p>
            <w:pPr>
              <w:pStyle w:val="Normal"/>
              <w:rPr/>
            </w:pPr>
            <w:r>
              <w:rPr/>
              <w:t>-  min. wysokość 550 mm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k (podać)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przy użyciu ciśnieniowych dysz myjących wykonanych z trwałego tworzywa sztucznego odpornego na  wysoką temperaturę i detergenty  – minimalnie 15 dysz z czego min. 6 obrotowych.</w:t>
            </w:r>
          </w:p>
          <w:p>
            <w:pPr>
              <w:pStyle w:val="Normal"/>
              <w:rPr/>
            </w:pPr>
            <w:r>
              <w:rPr/>
              <w:t>Nie dopuszcza się ramion obrotowych i wysuwanych dysz obrotowych/teleskopowych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wodnej pompy myjącej  0,7-1,0 kW  i wydajność 320-350 l/mi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a elektryczna wytwornica pary o mocy w zakresie od 3,1 do  3,5 kW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znamionowa  maksymalnie 4,1 kW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woda zimną i ciepłą nieuzdatnioną o ciśnieniu w przedziale co najmniej od 1,0 do 6,0 bar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a  dozująca płynny środek odkamieniająco-nabłyszczając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instalacji drugiej pompy dozującej płynny środek myjący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stosowania w myjniach środków (detergent i płyn odkamieniająco-zmiękczający)  min. trzech różnych producentów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ilości podawanych środków chemicznych za pomocą przepływomierz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łkowite opróżnianie instalacji hydraulicznej urządzenia po każdym cyklu mycia i dezynfekcji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uruchomienie programu dezynfekcji w przypadku postoju urządzenia przez okres 24 h od czasu ostatniego cyklu prac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cz wielokolorowy  graficzno – tekstowy LCD  informujący o : typie programu, fazie programu, temperaturze wewnątrz komory oraz współczynniku A0. Komunikaty w języku polskim. Rozmiar wyświetlacza min. 3,3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temperatury za pomocą min. jednego czujnika temperatury klasy PT 100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yczne i akustyczne informacje o awariach i błędac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odyfikacji wartości współczynnika A0 w zakresie minimum 60 do 6000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ie cztery  programy mycia z  dezynfekcją termiczną: krótki, normalny , intensywny i użytkownika.</w:t>
            </w:r>
          </w:p>
          <w:p>
            <w:pPr>
              <w:pStyle w:val="Normal"/>
              <w:rPr/>
            </w:pPr>
            <w:r>
              <w:rPr/>
              <w:t>Wszystkie programy wybierane bezpośrednio z panelu sterującego za pomocą dedykowanych przycisków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suszenia wsadu strumieniem filtrowanego powietrza.  System wyposażony w filtr HEPA H14 i kondensator oparów 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rt USB do komunikacji z PC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 bezprzewodowej kontroli urządzenia  i komunikacji z urządzeniami zewnętrznymi za pomocą modułu BLUETOOTH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y poziom wytwarzanego hałasu 54dB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serwisowy pozwalający na dokonywanie statystyk użycia urządzen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ływ kanalizacyjny DN100 w podłogę bądź ścianę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elektryczne trzy fazowe lub jedno fazow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jnik drożności odpływu kanalizacyjnego (sygnalizacja i zatrzymanie pracy urządzenia w razie zablokowania odpływu kanalizacyjnego)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rchiwizacji procesów mycia – minimum 10 000 cykli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kiet startowy dostarczany wraz z urządzeniem w postaci 3 basenów z pokrywami i 3 kaczek, oraz kanister 5 l płynu zmiękczająceg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stawienia do myjni 2 pojemników środków chemicznych po 5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Zgodność z normą EN ISO 15883-1 i EN ISO 15883-3 potwierdzona certyfikatem zewnętrznej instytucji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Tak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Zgodność z dyrektywą medyczną potwierdzona certyfikatem CE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ak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MYJNIA DEZYNFEKTOR DO NACZYŃ SANITAR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Producent:  …………………….</w:t>
      </w:r>
    </w:p>
    <w:p>
      <w:pPr>
        <w:pStyle w:val="Normal"/>
        <w:ind w:left="708" w:firstLine="708"/>
        <w:rPr/>
      </w:pPr>
      <w:r>
        <w:rPr/>
        <w:t>Model/Typ:  ………………………..</w:t>
      </w:r>
    </w:p>
    <w:p>
      <w:pPr>
        <w:pStyle w:val="Normal"/>
        <w:ind w:left="708" w:firstLine="708"/>
        <w:rPr/>
      </w:pPr>
      <w:r>
        <w:rPr/>
        <w:t>Rok produkcji  ……………………..r.</w:t>
      </w:r>
    </w:p>
    <w:p>
      <w:pPr>
        <w:pStyle w:val="Normal"/>
        <w:rPr/>
      </w:pPr>
      <w:r>
        <w:rPr/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7434"/>
        <w:gridCol w:w="3197"/>
        <w:gridCol w:w="2750"/>
      </w:tblGrid>
      <w:tr>
        <w:trPr>
          <w:tblHeader w:val="true"/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pisać)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fabrycznie nowe nie powystawowe, rok produkcji  min. 202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stojący z komorą myjącą otwieraną z przodu urządzeni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Minimalny wsad jednego mycia: jedna kaczka + kompletny basen oraz zamiennie trzy kaczki. Uchwyt do naczyń w komplecie z urządzenie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mycia basenów podłużnych z rączką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ycia misek, słoi, nocników i innych naczyń sanitar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instalacji w komorze mycia kosza do drobnych naczyń i przedmiot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komory myjącej, panele zewnętrzne, rama oraz zbiornik wodny wykonane ze stali nierdzewnej AISI 304 lub lepszej gatunkowo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cja termiczna komory myjącej i drzwi o grubości nie mniejszej niż 0,5 c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zapewniające całkowitą paroszczelność,  wyposażone w uszczelkę z trwałego silikon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ra myjąca w wykonaniu ze stali kwasoodpornej AISI 304 lub lepszej gatunkowo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komory myjącej otwierane i zamykane ręcznie przy pomocy ergonomicznego uchwytu. Brak przetłoczeń w drzwiach pod uchwytem, utrudniających mycie i dezynfekcję drzwi. Dolna krawędź drzwi umieszczona na wysokości min. 700 m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e wymiary zewnętrzne urządzenia:</w:t>
            </w:r>
          </w:p>
          <w:p>
            <w:pPr>
              <w:pStyle w:val="Normal"/>
              <w:rPr/>
            </w:pPr>
            <w:r>
              <w:rPr/>
              <w:t>- głębokość do  550 mm,</w:t>
            </w:r>
          </w:p>
          <w:p>
            <w:pPr>
              <w:pStyle w:val="Normal"/>
              <w:rPr/>
            </w:pPr>
            <w:r>
              <w:rPr/>
              <w:t>- szerokość do  450 mm,</w:t>
            </w:r>
          </w:p>
          <w:p>
            <w:pPr>
              <w:pStyle w:val="Normal"/>
              <w:rPr/>
            </w:pPr>
            <w:r>
              <w:rPr/>
              <w:t>- wysokość do 1550 m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opróżnianie wszystkich naczyń przy zamykaniu drzwi komory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/>
            </w:pPr>
            <w:r>
              <w:rPr/>
              <w:t>-  min. szerokość 400 mm,</w:t>
            </w:r>
          </w:p>
          <w:p>
            <w:pPr>
              <w:pStyle w:val="Normal"/>
              <w:rPr/>
            </w:pPr>
            <w:r>
              <w:rPr/>
              <w:t>-  min. wysokość 550 m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przy użyciu ciśnieniowych dysz myjących wykonanych z trwałego tworzywa sztucznego odpornego na  wysoką temperaturę i detergenty  – minimalnie 15 dysz z czego min. 6 obrotowych.</w:t>
            </w:r>
          </w:p>
          <w:p>
            <w:pPr>
              <w:pStyle w:val="Normal"/>
              <w:rPr/>
            </w:pPr>
            <w:r>
              <w:rPr/>
              <w:t>Nie dopuszcza się ramion obrotowych i wysuwanych dysz obrotowych/teleskopowych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wodnej pompy myjącej  0,7-1,0 kW  i wydajność 320-350 l/min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a elektryczna wytwornica pary o mocy w zakresie od 3,1 do  3,5 kW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znamionowa  maksymalnie 4,1 kW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woda zimną i ciepłą nieuzdatnioną o ciśnieniu w przedziale co najmniej od 1,0 do 6,0 bar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a  dozująca płynny środek odkamieniająco-nabłyszczający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instalacji drugiej pompy dozującej płynny środek myjący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ilości podawanych środków chemicznych za pomocą przepływomierzy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łkowite opróżnianie instalacji hydraulicznej urządzenia po każdym cyklu mycia i dezynfekcji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uruchomienie programu dezynfekcji w przypadku postoju urządzenia przez okres 24 h od czasu ostatniego cyklu pracy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cz wielokolorowy  graficzno – tekstowy LCD  informujący o : typie programu, fazie programu, temperaturze wewnątrz komory oraz współczynniku A0. Komunikaty w języku polskim. Rozmiar wyświetlacza min. 3,3”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temperatury za pomocą min.  jednego czujnika temperatury klasy PT 100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yczne i akustyczne informacje o usterka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odyfikacji wartości współczynnika A0 w zakresie minimum 60 do 600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ie cztery  programy mycia z  dezynfekcją termiczną: krótki, normalny , intensywny i użytkownika.</w:t>
            </w:r>
          </w:p>
          <w:p>
            <w:pPr>
              <w:pStyle w:val="Normal"/>
              <w:rPr/>
            </w:pPr>
            <w:r>
              <w:rPr/>
              <w:t>Wszystkie programy wybierane bezpośrednio z panelu sterującego za pomocą dedykowanych przycis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suszenia wsadu strumieniem filtrowanego powietrza.  System wyposażony w filtr HEPA H14 i kondensator oparów 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 USB do komunikacji z PC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komunikacji z urządzeniami zewnętrznymi za pomocą BLUETOOTH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y poziom wytwarzanego hałasu 54dB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(podać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serwisowy pozwalający na dokonywanie statystyk użycia urząd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ływ kanalizacyjny DN100 w podłogę bądź ścianę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elektryczne trzy fazowe lub jedno fazow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jnik drożności odpływu kanalizacyjnego (sygnalizacja i zatrzymanie pracy urządzenia w razie zablokowania odpływu kanalizacyjnego)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rchiwizacji procesów mycia – minimum 10 000 cykli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kiet startowy dostarczany wraz z urządzeniem w postaci 3 basenów z pokrywami i 3 kaczek, oraz kanister 5 l płynu zmiękczająceg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stawienia do myjni 2 pojemników środków chemicznych po 5l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ość z normą EN ISO 15883-1 i EN ISO 15883-3 potwierdzona certyfikatem zewnętrznej instytucji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ość z dyrektywą medyczną potwierdzona certyfikatem CE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ps">
    <w:name w:val="hps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8:00Z</dcterms:created>
  <dc:creator/>
  <dc:description/>
  <cp:keywords/>
  <dc:language>en-US</dc:language>
  <cp:lastModifiedBy>Paweł Wiśniewski</cp:lastModifiedBy>
  <dcterms:modified xsi:type="dcterms:W3CDTF">2025-05-15T08:40:00Z</dcterms:modified>
  <cp:revision>11</cp:revision>
  <dc:subject/>
  <dc:title>System zarządzania danymi, w tym do transmisji danych online</dc:title>
</cp:coreProperties>
</file>