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  <w:t>Załącznik 1 a Stół operacyjny 3 kp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641"/>
        <w:gridCol w:w="1276"/>
        <w:gridCol w:w="1559"/>
      </w:tblGrid>
      <w:tr>
        <w:trPr>
          <w:trHeight w:val="3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arametry techniczne i funkcjon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Parametry oferowane</w:t>
            </w:r>
          </w:p>
        </w:tc>
      </w:tr>
      <w:tr>
        <w:trPr>
          <w:trHeight w:val="54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azwa produkt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del/ty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oducen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Kraj produkcj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Rok produkcji (nie wcześniej niż  2025 r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Urządzenie fabrycznie nowe (nie powystawowe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Stół operacyjny mobilny na podstawie jezdnej z min. 4 podwójnymi koł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 xml:space="preserve">Koła o średnicy min. 140  mm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+/- 15 m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 xml:space="preserve"> pozwalającej na łatwe manewrowanie stołem oraz transport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Wymiary stołu: długość min. 195 cm, szerokość z szynami bocznymi: min. 58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Kolumna stołu teleskopowa pokryta panelami ze stali nierdzewnej. Dopuszcza się częściowy fartuch gumo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olumna umiejscowiona na podstawie stołu niecentralnie umożliwiająca wysunięcie blatu stołu poza kolumnę o min. 1450 mm od strony głowy oraz min. 980 mm od strony nó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Konstrukcja blatu modułowa pozwalająca na dobór odpowiedniej konfiguracji i długości blatu w zależności od rodzaju zabie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Stół blokowany za pomocą centralnego hamulca kół znajdującego się po obu stronach stołu osi długiej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Możliwość zamiany miejscami segmentu plecowego z noż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/Nie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Poszczególne elementy blatów łączone na zasadzie gniazda wpustowego (np. szybkozłączka, hak, zatrzask, gniazdo-czop), bez dodatkowych manipulacji w innych płaszczyznach oraz bez użycia narzędzi i pokręteł (jedno kliknięcie/osadzenie powinno stanowić bezpieczne połączenie elemen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Gniazda wpustowe czytelnie oznaczone: blokada/zwolnienie blokady, bez konieczności przytrzymywania blokady do zdjęcia poszczególnych elemen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ilot bezprzewodowy ze wskaźnikiem naładowania baterii stołu i pilota.Sterowanie bluetoo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ilot wyposażony w przyciski oznaczone czytelnymi, podświetlanymi piktogramami ułatwiającymi pracę w zacienionej sali opera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Ładowanie pilota bezprzewodowego poza obrębem stołu(bez konieczności podłączania pilota do stołu). Ładowanie induk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ilot aktywowany ze stanu czuwania do stanu gotowości za pomocą wbudowanego czujnika ruchu (podniesienie pilota powoduje jego aktywacj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trzeżenie o możliwości wystąpienia kolizji: wizualne (na ekranie pilota sterującego), akustyczne - za pomocą sygnału ostrzegawczego i dotykowe - poprzez alarm wibracyjny pilota steru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suw wzdłużny blatu min. 300 mm wykonywany z pil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Blat stołu przezierny dla promieniowania RTG – Przystosowany do monitorowania ramieniem C. Brak umiejscowienia poprzeczek wzmacniających mogących przesłaniać obraz RT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Blat stołu dzielony na min. 4 segmentów:</w:t>
              <w:br/>
              <w:t>- podgłówek – odłączony, z możliwością podwójnej regulacji kąta ustawienia głowy</w:t>
              <w:br/>
              <w:t>- segment plecowy</w:t>
              <w:br/>
              <w:t>- siedzisko (z wycięciem ginekologicznym lub bez do wyboru przez zamawiającego)</w:t>
              <w:br/>
              <w:t>- segment nożny dziel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Sekcja nóg 2-dzielna z możliwością odwiedzenia na boki całego podnóżka w zakresie min. 120 ° -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Zakres regulacji segmentów nóg wspomaganej sprężyną gazową min. -90°/+1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 xml:space="preserve">Podgłówek regulowany manualnie w dwóch płaszczyznach za pomocą dźwigni odpowiadających za poszczególne osie/płaszczyzny.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kres regulacji podgłówka w zakresie min. -45°/+2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5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Sterowana za pomocą pilota regulacja elektryczna następujących ruchów (wg zakresów podanych w poniżej wyspecyfikowanych punktach):</w:t>
              <w:br/>
              <w:t>- wysokość blatu</w:t>
              <w:br/>
              <w:t>- regulacja pozycji Trendelenburga/anty-Trenedelenburga</w:t>
              <w:br/>
              <w:t>- regulacja przechyłów bocznych</w:t>
              <w:br/>
              <w:t>- regulacja płyty plecowej</w:t>
              <w:br/>
              <w:t>- pozycja „0” za pomocą jednego przycisku</w:t>
              <w:br/>
              <w:t>- pozycja flex/refle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- przesuw wzdłuż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 xml:space="preserve">- przełączenie trybów: pozycja normalna/odwróco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Powrót blatu do pozycji wyjściowej (pozycja „0”) po naciśnięciu i przytrzymaniu jednego przycisku na pilo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Funkcje ustawienia blatu stołu do pozycji „flex” i „reflex” realizowane za pomocą jednego przycisku lub po wybraniu tej funkcji na pilo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Regulacja wysokości w zakresie min. od 70 do 11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Regulacja nachylenia wzdłużnego (pozycja Trendelenburga, anty-Trendelenburga) w zakresie min. -30° do +3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Regulacje nachyleń bocznych w zakresie min. 20° w obie stro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Regulacja nachylenia płyty plecowej w zakresie min. -40°, +7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Sygnalizacja braku blokady kół przed próbą zmiany ustawień stołu, który nie został wcześniej unieruchomi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ystem antykolizyjny, zabezpieczający przed kolizja elementów blatu oraz niepozwalający na uderzenie elementem blatu o podłoże (system zatrzymujący ruch w przypadku możliwego wystąpienia kolizji i informujący o zaistniałej sytuacj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Czujnik antykolizyjny w kolumnie stołu zabezpieczający przed uszkodzeniem obudowy kolumny w przypadku kolizji z przedmiotami lub elementami wyposażenia znajdującymi się na pokrywie podstawy stołu podczas opuszczania blatu stołu. Czujnik powinien powodować zatrzymanie ruchu stołu w dół w przypadku napotkania przeszkod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Materace przeciwodleżynowe, demontowalne, odporne na środki dezynfekcyjne, zespalane bezszwową metodą, o grubości min. 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Materac z funkcja pamięci kształ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Mocowanie materacy do stołu przy pomo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 xml:space="preserve">samoprzylepnych pasków żel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Możliwość awaryjnej regulacji przechyłów bocznych i wzdłużnych blatu, sekcji pleców oraz wysokości stołu w przypadku awarii głównej pompy elektrycznej lub rozładowania głównego akumulatora za pomocą nożnej pompy hydraulicznej z jednoczesnym wyborem funkcji na awaryjnym panelu na kolumnie sto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datkowy panel sterujący umieszczony na kolumnie stołu od strony nóg lub głowy pacjenta, odejmowalny umożliwiający sterowanie stołem poza obrębem stołu. Przewód panelu niewidoczny, ukryty w kolumnie. Panel mocowany od strony głowy pacj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Zasilanie stołu akumulatorowe wbudowane w stół- wskaźnik stanu naładowania baterii na pilo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Szyny sprzętowe ze stali nierdzewnej o przekroju 10 x 25 mm wzdłuż wszystkich segmentów blatu, po obu stronach stoł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zyna sprzętowa ze stali nierdzewnej o przekroju 10 x 25 mm od strony głowy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Możliwość pracy z sieci 230V w trybie awaryj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Dopuszczalne obciążenie stołu – min. 4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>Max. obciążenie robocze umożliwiająca użycie stołu w dowolnym położeniu – min. 330 kg</w:t>
            </w: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/>
              </w:rPr>
              <w:t xml:space="preserve">Możliwość włączenia funkcji powolnego startu ruchów stołu do wykorzystania w sytuacjach wymagających bardzo precyzyjnej zmiany ustawie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</w:t>
              <w:br/>
              <w:t>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 xml:space="preserve">Wyposaże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  <w:t>Anestezjologiczna podpórka ręki wraz z dwoma pasami mocującymi, długa min. 60 cm, na przegubie kulowym, ustawiana przy pomocy jednej dźwigni z zaciskiem uniwersalnym zintegrowanym do mocowania na szynie bocznej stołu -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as do mocowania pacjenta dł min. 1250 mm –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ierścień żelowy pod głowę, zamknięty, dla dorosłych min. 200 mm –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mka anestezjologiczn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Żelowy pozycjoner uniwersalny370 x 120 x 70 mm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±25mm –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ózek do mycia podwozia stołów, pozwalający na podniesienie podstawy stołu z podłoża, umożliwiające bezpieczne dojście do podłoża i jego dezynfekcję  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dległość od autoryzowanego serwisu [podać adres i odległość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szytkie akcesoria jednego producenta, z seryjnej produ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  <w:t>Tak, poda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user">
    <w:name w:val="Table Contents (user)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de-DE" w:bidi="fa-IR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25:00Z</dcterms:created>
  <dc:creator>SOKOŁOWSKI Adam</dc:creator>
  <dc:description/>
  <cp:keywords/>
  <dc:language>en-US</dc:language>
  <cp:lastModifiedBy>Paweł Wiśniewski</cp:lastModifiedBy>
  <cp:lastPrinted>2025-04-02T07:28:00Z</cp:lastPrinted>
  <dcterms:modified xsi:type="dcterms:W3CDTF">2025-05-15T08:23:00Z</dcterms:modified>
  <cp:revision>15</cp:revision>
  <dc:subject/>
  <dc:title>Stół operacyjny 3 kpl</dc:title>
</cp:coreProperties>
</file>