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81"/>
        <w:gridCol w:w="680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LP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posaż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</w:t>
            </w:r>
            <w:r>
              <w:rPr>
                <w:rFonts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ort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cjentó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zycj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eżąc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ózek do transportu chorych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leżem dwusegmentowym, hydrauliczna regulacja wysokości,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j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ycj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endelenburga i anty-Trendelenburga oraz oparcia pleców sprężynami gazowymi, poręcze boczne ze stal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dzewnej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szak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oplówki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ac w kolorze szarym, centralna blokada kół, krążki odbojow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ko elektryczne typ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ymiary leża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mm x 900mm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raz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z w:val="20"/>
                <w:szCs w:val="20"/>
              </w:rPr>
              <w:t xml:space="preserve">funkcją przedłużania leża min. 150 mm </w:t>
            </w:r>
            <w:r>
              <w:rPr>
                <w:spacing w:val="-5"/>
                <w:sz w:val="20"/>
                <w:szCs w:val="20"/>
              </w:rPr>
              <w:t>za</w:t>
            </w:r>
            <w:r>
              <w:rPr>
                <w:sz w:val="20"/>
                <w:szCs w:val="20"/>
              </w:rPr>
              <w:t xml:space="preserve"> pomocą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hanizmów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zatrzaskowych. Panel podpierający materac, wypełniający przestrzeń powstałą po przedłużeniu leża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</w:t>
            </w:r>
            <w:r>
              <w:rPr>
                <w:spacing w:val="-2"/>
                <w:sz w:val="20"/>
                <w:szCs w:val="20"/>
              </w:rPr>
              <w:t>całkowit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. po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2200mm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. po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000mm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ługość podstawy łóżka 160 cm (+/-2cm) szerokość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2cm)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zapewni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ks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bilnoś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ż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żdym jego położeniu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Łóżk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ym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am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ci, segment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eców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gment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a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chyłów Trendelenburga i antyTrendelenburga Zasilanie 230 V, 50Hz z sygnalizacją włączenia do sieci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 w przewodzie skręcanym rozciągliwym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wodów </w:t>
            </w:r>
            <w:r>
              <w:rPr>
                <w:spacing w:val="-2"/>
                <w:sz w:val="20"/>
                <w:szCs w:val="20"/>
              </w:rPr>
              <w:t>prostych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wyrównania </w:t>
            </w:r>
            <w:r>
              <w:rPr>
                <w:spacing w:val="-2"/>
                <w:sz w:val="20"/>
                <w:szCs w:val="20"/>
              </w:rPr>
              <w:t>potencjału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łowniki zabezpieczone przed </w:t>
            </w:r>
            <w:r>
              <w:rPr>
                <w:spacing w:val="-2"/>
                <w:sz w:val="20"/>
                <w:szCs w:val="20"/>
              </w:rPr>
              <w:t xml:space="preserve">wnikaniem </w:t>
            </w:r>
            <w:r>
              <w:rPr>
                <w:sz w:val="20"/>
                <w:szCs w:val="20"/>
              </w:rPr>
              <w:t xml:space="preserve">wody w standardzie </w:t>
            </w:r>
            <w:r>
              <w:rPr>
                <w:spacing w:val="-4"/>
                <w:sz w:val="20"/>
                <w:szCs w:val="20"/>
              </w:rPr>
              <w:t>IPx6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awaryjne, akumulatorowe. </w:t>
            </w:r>
            <w:r>
              <w:rPr>
                <w:spacing w:val="-5"/>
                <w:sz w:val="20"/>
                <w:szCs w:val="20"/>
              </w:rPr>
              <w:t xml:space="preserve">Na </w:t>
            </w:r>
            <w:r>
              <w:rPr>
                <w:sz w:val="20"/>
                <w:szCs w:val="20"/>
              </w:rPr>
              <w:t xml:space="preserve">wyposażeniu min. 2 </w:t>
            </w:r>
            <w:r>
              <w:rPr>
                <w:spacing w:val="-2"/>
                <w:sz w:val="20"/>
                <w:szCs w:val="20"/>
              </w:rPr>
              <w:t>akumulatory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Alarm dźwiękowy i diodowy informujący o niski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i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i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owego. Mechanic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PR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gment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eców Funkcja autokonturu- jednoczesnej regulacji segmentu pleców i segmentu uda</w:t>
            </w:r>
          </w:p>
          <w:p>
            <w:pPr>
              <w:pStyle w:val="TableParagraph"/>
              <w:spacing w:lineRule="auto" w:line="228"/>
              <w:ind w:left="39" w:right="33" w:hanging="0"/>
              <w:rPr/>
            </w:pPr>
            <w:r>
              <w:rPr>
                <w:sz w:val="20"/>
                <w:szCs w:val="20"/>
              </w:rPr>
              <w:t>Regulacja elektr. wysokości leża, w zakresie 350 mm do 750 mm (+/- 20mm), gwarantując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uszcza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apobiegająca „zeskakiwaniu z łóżka” /nie dotykaniu pełnymi stopami podłogi podczas opuszczania łóżka/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ecó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st.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 regulacja elektryczna uda min 34st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podudzia regulowany </w:t>
            </w:r>
            <w:r>
              <w:rPr>
                <w:spacing w:val="-2"/>
                <w:sz w:val="20"/>
                <w:szCs w:val="20"/>
              </w:rPr>
              <w:t>mechanicznie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mocą </w:t>
            </w:r>
            <w:r>
              <w:rPr>
                <w:spacing w:val="-2"/>
                <w:sz w:val="20"/>
                <w:szCs w:val="20"/>
              </w:rPr>
              <w:t>rastomatów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endelenburg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antyTrendelnburga min. 15st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onstrukcja nośna w postaci ramion wznoszących. Leże podparte w minimum 8 pkt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io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ow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przekroju minimum 50mm x 30mm</w:t>
            </w:r>
          </w:p>
          <w:p>
            <w:pPr>
              <w:pStyle w:val="TableParagraph"/>
              <w:spacing w:lineRule="auto" w:line="228"/>
              <w:ind w:left="39" w:right="290" w:hanging="0"/>
              <w:rPr/>
            </w:pPr>
            <w:r>
              <w:rPr>
                <w:sz w:val="20"/>
                <w:szCs w:val="20"/>
              </w:rPr>
              <w:t>Krążki odbojowe w narożnikach łóżka. Leż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kcyjne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chome. Leż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ełnieni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nelam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wowymi. Po kilka paneli w segmencie pleców i podudzia. Panele gładkie, łatwo demontowalne, lekkie (maksymalna waga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pojedyncz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nel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iżej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kg)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dające się do dezynfekcji. Panele zabezpieczone przed przesuwaniem się i wypadnięciem poprzez system zatrzaskowy. Panele z wytłoczoną na powierzchni graficzną informacją o kierunku montażu panelu na </w:t>
            </w:r>
            <w:r>
              <w:rPr>
                <w:spacing w:val="-2"/>
                <w:sz w:val="20"/>
                <w:szCs w:val="20"/>
              </w:rPr>
              <w:t>leżu.</w:t>
            </w:r>
            <w:r>
              <w:rPr>
                <w:sz w:val="20"/>
                <w:szCs w:val="20"/>
              </w:rPr>
              <w:t xml:space="preserve"> 4 tuleje na akcesoria we wszystkich narożnikach. W tulejach tworzywowy wkład. Leże wyposażone w min 6 uchwytów zapobiegając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suwaniu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raca. Funkcja autoregresji segmentu pleców oraz uda- funkcja profilaktyczna przeciwko odleżynom stopnia 1-4.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Szczyt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wow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litego odlewu bez miejsc klejenia/skręcania Koła tworzywowe o średnicy 125mm.</w:t>
            </w:r>
          </w:p>
          <w:p>
            <w:pPr>
              <w:pStyle w:val="TableParagraph"/>
              <w:spacing w:lineRule="auto" w:line="228"/>
              <w:ind w:left="39" w:right="83" w:hanging="0"/>
              <w:rPr/>
            </w:pPr>
            <w:r>
              <w:rPr>
                <w:sz w:val="20"/>
                <w:szCs w:val="20"/>
              </w:rPr>
              <w:t>Centralna oraz kierunkowa blokada kół Wolna przestrzeń pomiędzy podłożem, a podwozie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osząc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i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. Bezpiecz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ciąże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żdej pozycji leża i segmentów na poziomie minimum 250kg.</w:t>
            </w:r>
          </w:p>
          <w:p>
            <w:pPr>
              <w:pStyle w:val="TableParagraph"/>
              <w:spacing w:lineRule="auto" w:line="228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ki boczne metalowe lakierowane składane wzdłuż ramy leża nie powodujące poszerzenia łóżka, składane poniżej poziomu materaca. Wysokość barierek min. 380 mm nad leżem materaca. Barierki boczne składające się z trzech poprzeczek o przekroju min. 35 x 20mm. System zabezpieczający przed zgnieceniem palców pacjenta czy personelu – pomiędzy każdą poprzeczk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uszczonej)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um 30mm odstępu. Zwolnienie blokady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e tylko po wcześniejszym podniesieni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ierki-świadom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uszczenie.</w:t>
            </w:r>
          </w:p>
          <w:p>
            <w:pPr>
              <w:pStyle w:val="TableParagraph"/>
              <w:spacing w:lineRule="auto" w:line="228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pilot oraz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ntralny panel sterowania dla personelu: min. regul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ąt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hyl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gment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eców, ud oraz wysokości, funkcji przechyłów wzdłużnych, autokontur, pozycja antyszokowa, pozycja krzesła kardiologicznego i pozycja CPR. Panel z możliwością zawieszenia na szczycie od strony nóg oraz schowania w półce na </w:t>
            </w:r>
            <w:r>
              <w:rPr>
                <w:spacing w:val="-2"/>
                <w:sz w:val="20"/>
                <w:szCs w:val="20"/>
              </w:rPr>
              <w:t>pościel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ntral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odowe </w:t>
            </w:r>
            <w:r>
              <w:rPr>
                <w:spacing w:val="-2"/>
                <w:sz w:val="20"/>
                <w:szCs w:val="20"/>
              </w:rPr>
              <w:t>wskaźniki</w:t>
            </w:r>
          </w:p>
          <w:p>
            <w:pPr>
              <w:pStyle w:val="TableParagraph"/>
              <w:spacing w:lineRule="auto" w:line="228"/>
              <w:ind w:left="39" w:right="113" w:hanging="0"/>
              <w:rPr/>
            </w:pPr>
            <w:r>
              <w:rPr>
                <w:sz w:val="20"/>
                <w:szCs w:val="20"/>
              </w:rPr>
              <w:t>Regulacja elektryczna uzyskiwana przy pomoc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eg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znaczoneg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wiednim piktogramem przycisku na panelu sterowniczym montowanym na szczycie łóżka od strony nóg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yłączniki/blokady funkcji elektrycznych (uruchamia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nel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niczy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personelu) dla poszczególnych regulacji: Diodowe wskaźniki informujące o zablokowanych regulacjach w panelu dla personelu oraz w pilocie.</w:t>
            </w:r>
          </w:p>
          <w:p>
            <w:pPr>
              <w:pStyle w:val="TableParagraph"/>
              <w:spacing w:lineRule="exact" w:line="249" w:before="2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isk </w:t>
            </w:r>
            <w:r>
              <w:rPr>
                <w:spacing w:val="-2"/>
                <w:sz w:val="20"/>
                <w:szCs w:val="20"/>
              </w:rPr>
              <w:t>bezpieczeństw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k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zyłóż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ind w:left="39" w:right="167" w:hanging="0"/>
              <w:rPr/>
            </w:pPr>
            <w:r>
              <w:rPr>
                <w:sz w:val="20"/>
                <w:szCs w:val="20"/>
              </w:rPr>
              <w:t>Szkiele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ch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owej, pokrytej lakierem poliestrowo - epoksydowym, odpornym na uszkodzenia mechaniczne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emiczne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pital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promieniowanie UV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zafka wyposażona w dwoje drzwiczek oraz szufladę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ieran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ustronnie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 jej ustawienie z prawej lub lewej strony łóżka bez dokonywania przeróbek,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</w:t>
            </w:r>
            <w:r>
              <w:rPr>
                <w:spacing w:val="-2"/>
                <w:sz w:val="20"/>
                <w:szCs w:val="20"/>
              </w:rPr>
              <w:t>szafki: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miar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ównego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 </w:t>
            </w:r>
            <w:r>
              <w:rPr>
                <w:spacing w:val="-2"/>
                <w:sz w:val="20"/>
                <w:szCs w:val="20"/>
              </w:rPr>
              <w:t>30mm)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miar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ego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 </w:t>
            </w:r>
            <w:r>
              <w:rPr>
                <w:spacing w:val="-2"/>
                <w:sz w:val="20"/>
                <w:szCs w:val="20"/>
              </w:rPr>
              <w:t>30mm)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sokość: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60 mm, (+/-30 </w:t>
            </w:r>
            <w:r>
              <w:rPr>
                <w:spacing w:val="-5"/>
                <w:sz w:val="20"/>
                <w:szCs w:val="20"/>
              </w:rPr>
              <w:t>mm)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zerok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rpus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30 </w:t>
            </w:r>
            <w:r>
              <w:rPr>
                <w:spacing w:val="-4"/>
                <w:sz w:val="20"/>
                <w:szCs w:val="20"/>
              </w:rPr>
              <w:t>mm)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łębok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rpus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30 </w:t>
            </w:r>
            <w:r>
              <w:rPr>
                <w:spacing w:val="-4"/>
                <w:sz w:val="20"/>
                <w:szCs w:val="20"/>
              </w:rPr>
              <w:t>mm)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wysokości blatu bocznego wspomagana sprężyną gazową, Bezstopniowa regulacja blatu bocznego w zakresie od 710 do 1070 mm (+/- 30 mm). Przechy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ustopniow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do 60°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Blat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nt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t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PL o wysokości min. 1 cm zabezpieczające przedmioty przed upadkiem przy przechyle </w:t>
            </w:r>
            <w:r>
              <w:rPr>
                <w:spacing w:val="-2"/>
                <w:sz w:val="20"/>
                <w:szCs w:val="20"/>
              </w:rPr>
              <w:t>blatu,</w:t>
            </w:r>
            <w:r>
              <w:rPr>
                <w:sz w:val="20"/>
                <w:szCs w:val="20"/>
              </w:rPr>
              <w:t xml:space="preserve"> Blat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k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złożeniu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ając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y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. Konstrukcja blatu bocznego wykonana z metalowych kształtowników,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Bla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ów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e z płyty HPL odpornej na wilgoć, dezynfekcję oraz promieniowanie UV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rzw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nt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te lakierem proszkowym odpornym na uszkodzenia mechaniczne, chemiczne i promieniowanie UV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hanizm </w:t>
            </w:r>
            <w:r>
              <w:rPr>
                <w:spacing w:val="-2"/>
                <w:sz w:val="20"/>
                <w:szCs w:val="20"/>
              </w:rPr>
              <w:t>samodomykający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nętrz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ełnio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mowanym wkładem z tworzywa,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Szuflada zabezpieczona przed przypadkowym całkowitym wysunięciem, Szaf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okrąglo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wyty do otwierania drzwiczek i szuflady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zuflada górna o wysokości min. 9 cm, Przestrze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yka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czkam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ysokości min. 40 cm,</w:t>
            </w:r>
          </w:p>
          <w:p>
            <w:pPr>
              <w:pStyle w:val="TableParagraph"/>
              <w:spacing w:lineRule="auto" w:line="228"/>
              <w:ind w:left="39" w:right="48" w:hanging="0"/>
              <w:rPr/>
            </w:pPr>
            <w:r>
              <w:rPr>
                <w:sz w:val="20"/>
                <w:szCs w:val="20"/>
              </w:rPr>
              <w:t>Wnętr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n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c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fki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elo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części, poprzez wyciąganą półkę, lakierowaną proszkowo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ędz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órn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rzyni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lną szafka posiadająca wolną przestrzeń o wysokości min. 18 cm na podręczne </w:t>
            </w:r>
            <w:r>
              <w:rPr>
                <w:spacing w:val="-2"/>
                <w:sz w:val="20"/>
                <w:szCs w:val="20"/>
              </w:rPr>
              <w:t>przedmioty,</w:t>
            </w:r>
          </w:p>
          <w:p>
            <w:pPr>
              <w:pStyle w:val="TableParagraph"/>
              <w:spacing w:lineRule="auto" w:line="228"/>
              <w:ind w:left="39" w:right="113" w:hanging="0"/>
              <w:rPr/>
            </w:pPr>
            <w:r>
              <w:rPr>
                <w:sz w:val="20"/>
                <w:szCs w:val="20"/>
              </w:rPr>
              <w:t>Szafka wyposażona w 4 koła jezdne podwójn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c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2 z blokadą – koła tworzywowe – niebrudzące podłoż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ka przystosowana do mycia 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zynfekcj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wan ścienn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eleskop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wan wykonany ze </w:t>
            </w:r>
            <w:r>
              <w:rPr>
                <w:spacing w:val="-2"/>
                <w:sz w:val="20"/>
                <w:szCs w:val="20"/>
              </w:rPr>
              <w:t>stali.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Wysięgni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wa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jąc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wysuwanych teleskopowo elementów.</w:t>
            </w:r>
          </w:p>
          <w:p>
            <w:pPr>
              <w:pStyle w:val="TableParagraph"/>
              <w:spacing w:lineRule="auto" w:line="228"/>
              <w:ind w:left="39" w:right="658" w:hanging="0"/>
              <w:rPr/>
            </w:pPr>
            <w:r>
              <w:rPr>
                <w:sz w:val="20"/>
                <w:szCs w:val="20"/>
              </w:rPr>
              <w:t>Parawan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owa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any. Długość: min. 700-20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kranu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0x1440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m Waga max. 5 kg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gazowo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lektr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on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o-gaz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0 naścienny w układzie poziomym, jednostanowiskowy dł. 1600 mm </w:t>
            </w:r>
            <w:r>
              <w:rPr>
                <w:spacing w:val="-2"/>
                <w:sz w:val="20"/>
                <w:szCs w:val="20"/>
              </w:rPr>
              <w:t>WYPOSAŻENIE: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unkt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or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MED Rzeszów typ AGA: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tle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1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óż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1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ężo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ietr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1 Wyposażenie elektryczne: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- gniazd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budowan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V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3 szt. + DATA nadbudowane x2 szt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- gniazd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informatycz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wój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J45 x1 szt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ór technologiczny pod </w:t>
            </w:r>
            <w:r>
              <w:rPr>
                <w:spacing w:val="-2"/>
                <w:sz w:val="20"/>
                <w:szCs w:val="20"/>
              </w:rPr>
              <w:t xml:space="preserve">system </w:t>
            </w:r>
            <w:r>
              <w:rPr>
                <w:sz w:val="20"/>
                <w:szCs w:val="20"/>
              </w:rPr>
              <w:t>przyzywowy 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szt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ącznik oświetlenia miejscowego i </w:t>
            </w:r>
            <w:r>
              <w:rPr>
                <w:spacing w:val="-2"/>
                <w:sz w:val="20"/>
                <w:szCs w:val="20"/>
              </w:rPr>
              <w:t>nocnego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pacing w:val="-2"/>
                <w:sz w:val="20"/>
                <w:szCs w:val="20"/>
              </w:rPr>
              <w:t>1szt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(sterowa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etlenie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óln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wejściu do sali)</w:t>
            </w:r>
          </w:p>
          <w:p>
            <w:pPr>
              <w:pStyle w:val="TableParagraph"/>
              <w:spacing w:lineRule="exact" w:line="242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tkowe: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1x szyna instrumentalna eurostandard o dł. 1m mocowana bezpośrednio do panelu z przeznaczenie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ę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diomonitor oraz inne przyszłe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yposaże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yk, pojemnik na rękawiczki itp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diomonito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B-02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cowana do uchwytu szynowego uniwersalnego </w:t>
            </w:r>
            <w:r>
              <w:rPr>
                <w:spacing w:val="-2"/>
                <w:sz w:val="20"/>
                <w:szCs w:val="20"/>
              </w:rPr>
              <w:t xml:space="preserve">USU-01x2 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WYKONANIE:</w:t>
            </w:r>
          </w:p>
          <w:p>
            <w:pPr>
              <w:pStyle w:val="TableParagraph"/>
              <w:tabs>
                <w:tab w:val="clear" w:pos="708"/>
                <w:tab w:val="left" w:pos="173" w:leader="none"/>
              </w:tabs>
              <w:spacing w:lineRule="exact" w:line="240"/>
              <w:ind w:left="135" w:righ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U-01 anodowane aluminium, wymiary [mm]: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x4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wysok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rokość]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uba dociskowa M6x25 mm, pasujący na szyny 10x25 mm EUROSTANDARD oraz 10x3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m </w:t>
            </w:r>
            <w:r>
              <w:rPr>
                <w:spacing w:val="-2"/>
                <w:sz w:val="20"/>
                <w:szCs w:val="20"/>
              </w:rPr>
              <w:t>MODUR</w:t>
            </w:r>
          </w:p>
          <w:p>
            <w:pPr>
              <w:pStyle w:val="TableParagraph"/>
              <w:tabs>
                <w:tab w:val="clear" w:pos="708"/>
                <w:tab w:val="left" w:pos="173" w:leader="none"/>
              </w:tabs>
              <w:spacing w:lineRule="exact" w:line="240"/>
              <w:ind w:left="135" w:righ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fil nośny aluminiowy lakierowany proszkowo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0 </w:t>
            </w:r>
            <w:r>
              <w:rPr>
                <w:spacing w:val="-6"/>
                <w:sz w:val="20"/>
                <w:szCs w:val="20"/>
              </w:rPr>
              <w:t>mm</w:t>
            </w:r>
          </w:p>
          <w:p>
            <w:pPr>
              <w:pStyle w:val="TableParagraph"/>
              <w:tabs>
                <w:tab w:val="clear" w:pos="708"/>
                <w:tab w:val="left" w:pos="173" w:leader="none"/>
              </w:tabs>
              <w:spacing w:lineRule="exact" w:line="240"/>
              <w:ind w:left="135" w:right="243" w:hanging="0"/>
              <w:rPr/>
            </w:pPr>
            <w:r>
              <w:rPr>
                <w:sz w:val="20"/>
                <w:szCs w:val="20"/>
              </w:rPr>
              <w:t>- półka stalowa lakierowana proszkowo na kolo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ały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tłoczeniem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y: 450x320mm, waga: 10,5 kg, maksymalne obciążenie: 10 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etlenie ogólne LED 72W - 7500 lm w postac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ułó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il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w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0K Oświetlenie miejscowe LED 12W - 1250 w postac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ułó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il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w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0K Oświetlenie nocne LED 2,4W - 250lm w postac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ułó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il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w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0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ore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apiel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529" w:hanging="0"/>
              <w:rPr/>
            </w:pPr>
            <w:r>
              <w:rPr>
                <w:sz w:val="20"/>
                <w:szCs w:val="20"/>
              </w:rPr>
              <w:t>Tabore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ysznicow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gach. Średnica siedziska min. 350mm. Wysok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dzis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. Regulacja nóg min. 150 mm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użytkownika max. 150 </w:t>
            </w:r>
            <w:r>
              <w:rPr>
                <w:spacing w:val="-5"/>
                <w:sz w:val="20"/>
                <w:szCs w:val="20"/>
              </w:rPr>
              <w:t>kg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chwyt prosty dł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30c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/>
            </w:pPr>
            <w:r>
              <w:rPr>
                <w:sz w:val="20"/>
                <w:szCs w:val="20"/>
              </w:rPr>
              <w:t>Uchwyt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t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. Uchwyt o średnicy rurki min. 32 mm. Długość min. 300 mm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 mocowany do </w:t>
            </w:r>
            <w:r>
              <w:rPr>
                <w:spacing w:val="-2"/>
                <w:sz w:val="20"/>
                <w:szCs w:val="20"/>
              </w:rPr>
              <w:t>ściany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chwyt prosty dł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60c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ind w:left="39" w:right="167" w:hanging="0"/>
              <w:rPr/>
            </w:pPr>
            <w:r>
              <w:rPr>
                <w:sz w:val="20"/>
                <w:szCs w:val="20"/>
              </w:rPr>
              <w:t>Uchwyt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t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. Uchwyt o średnicy rurki min. 32 mm. Długość min. 600 mm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 mocowany do </w:t>
            </w:r>
            <w:r>
              <w:rPr>
                <w:spacing w:val="-2"/>
                <w:sz w:val="20"/>
                <w:szCs w:val="20"/>
              </w:rPr>
              <w:t>ściany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hwyt łukowy, uchylny 70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75c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Uchwyt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yl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pełnosprawnych. Uchwyt o średnicy rurki min. 32 mm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0-750 </w:t>
            </w:r>
            <w:r>
              <w:rPr>
                <w:spacing w:val="-5"/>
                <w:sz w:val="20"/>
                <w:szCs w:val="20"/>
              </w:rPr>
              <w:t>mm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 mocowany do </w:t>
            </w:r>
            <w:r>
              <w:rPr>
                <w:spacing w:val="-2"/>
                <w:sz w:val="20"/>
                <w:szCs w:val="20"/>
              </w:rPr>
              <w:t>ściany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nośni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nośnik wykonany ze stali </w:t>
            </w:r>
            <w:r>
              <w:rPr>
                <w:spacing w:val="-2"/>
                <w:sz w:val="20"/>
                <w:szCs w:val="20"/>
              </w:rPr>
              <w:t>malowanej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oszkowo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upunktowy aluminiowy wieszak </w:t>
            </w:r>
            <w:r>
              <w:rPr>
                <w:spacing w:val="-10"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szerokośc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0 </w:t>
            </w:r>
            <w:r>
              <w:rPr>
                <w:spacing w:val="-5"/>
                <w:sz w:val="20"/>
                <w:szCs w:val="20"/>
              </w:rPr>
              <w:t>mm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rozsuwana w literę „V”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 </w:t>
            </w:r>
            <w:r>
              <w:rPr>
                <w:spacing w:val="-2"/>
                <w:sz w:val="20"/>
                <w:szCs w:val="20"/>
              </w:rPr>
              <w:t>pomocą p</w:t>
            </w:r>
            <w:r>
              <w:rPr>
                <w:sz w:val="20"/>
                <w:szCs w:val="20"/>
              </w:rPr>
              <w:t xml:space="preserve">ilota </w:t>
            </w:r>
            <w:r>
              <w:rPr>
                <w:spacing w:val="-2"/>
                <w:sz w:val="20"/>
                <w:szCs w:val="20"/>
              </w:rPr>
              <w:t>przewodowego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yczna regulacja wysokości z </w:t>
            </w:r>
            <w:r>
              <w:rPr>
                <w:spacing w:val="-2"/>
                <w:sz w:val="20"/>
                <w:szCs w:val="20"/>
              </w:rPr>
              <w:t>pilota przewodowego.</w:t>
            </w:r>
          </w:p>
          <w:p>
            <w:pPr>
              <w:pStyle w:val="TableParagraph"/>
              <w:spacing w:lineRule="auto" w:line="228" w:before="3" w:after="0"/>
              <w:rPr/>
            </w:pPr>
            <w:r>
              <w:rPr>
                <w:sz w:val="20"/>
                <w:szCs w:val="20"/>
              </w:rPr>
              <w:t>Pilo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tel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ktogram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rzyciskach funkcyjnych oraz uchwyt do odwieszenia na podnośniku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piralny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iągli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wód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lota zwiększający komfort pracy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zależ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waryjnego opuszczania na panelu sterowania i </w:t>
            </w:r>
            <w:r>
              <w:rPr>
                <w:spacing w:val="-2"/>
                <w:sz w:val="20"/>
                <w:szCs w:val="20"/>
              </w:rPr>
              <w:t>siłowniku.</w:t>
            </w:r>
          </w:p>
          <w:p>
            <w:pPr>
              <w:pStyle w:val="TableParagraph"/>
              <w:spacing w:lineRule="auto" w:line="228"/>
              <w:ind w:left="39" w:right="547" w:hanging="0"/>
              <w:rPr/>
            </w:pPr>
            <w:r>
              <w:rPr>
                <w:sz w:val="20"/>
                <w:szCs w:val="20"/>
              </w:rPr>
              <w:t xml:space="preserve">Funkcja awaryjnego zatrzymania. Sygnał dźwiękowy informujący o konieczności naładowania akumulatora. Wyświetlacz LCD na panelu sterowania (informacja o stanie baterii, liczba cykli </w:t>
            </w:r>
            <w:r>
              <w:rPr>
                <w:spacing w:val="-10"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iłownik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noszący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kowit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a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czba przeciążeń, liczba dni od ostatniego przeglądu/liczba dni pomiędzy przeglądami) </w:t>
            </w:r>
          </w:p>
          <w:p>
            <w:pPr>
              <w:pStyle w:val="TableParagraph"/>
              <w:spacing w:lineRule="auto" w:line="228"/>
              <w:ind w:left="39" w:right="5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odwójne koła o średnicy 100 mm w tym dwa z możliwością blokady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ług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y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1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m) 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podstawy jezdnej 122 mm 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udźwig min. 230 kg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aga podnośnik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kg (+/- 0,5 kg) 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mień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ręt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 </w:t>
            </w:r>
            <w:r>
              <w:rPr>
                <w:spacing w:val="-2"/>
                <w:sz w:val="20"/>
                <w:szCs w:val="20"/>
              </w:rPr>
              <w:t>10mm)</w:t>
            </w:r>
          </w:p>
          <w:p>
            <w:pPr>
              <w:pStyle w:val="TableParagraph"/>
              <w:spacing w:lineRule="auto" w:line="228"/>
              <w:ind w:left="39" w:right="42" w:hanging="0"/>
              <w:rPr/>
            </w:pPr>
            <w:r>
              <w:rPr>
                <w:sz w:val="20"/>
                <w:szCs w:val="20"/>
              </w:rPr>
              <w:t>Elektrycz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c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noszenia przy pomocy pilota przewodowego w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 min. 230 – 1765 mm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Elektrycznie regulowana szerokość zewnętrz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zdn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1065 mm (+/- 20 mm)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Elektrycznie regulowana szerokość wewnętrz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zdn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5 m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 20mm)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użytkowania na podnośniku Podwiesz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nsport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cjent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ycji </w:t>
            </w:r>
            <w:r>
              <w:rPr>
                <w:spacing w:val="-2"/>
                <w:sz w:val="20"/>
                <w:szCs w:val="20"/>
              </w:rPr>
              <w:t>siedząc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estezjologi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Szkielet wózka, blat górny i czoła szuflad wykona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riał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ąc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ię wysoką wytrzymałością i trwałością: wysokoodporne tworzywo </w:t>
            </w:r>
          </w:p>
          <w:p>
            <w:pPr>
              <w:pStyle w:val="TableParagraph"/>
              <w:spacing w:lineRule="auto" w:line="228" w:before="3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wózka wyposażona w centralny system zamknięcia wszystkich szuflad – zamykany na klucz.</w:t>
            </w:r>
          </w:p>
          <w:p>
            <w:pPr>
              <w:pStyle w:val="TableParagraph"/>
              <w:spacing w:lineRule="exact" w:line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zewnętrzne </w:t>
            </w:r>
            <w:r>
              <w:rPr>
                <w:spacing w:val="-2"/>
                <w:sz w:val="20"/>
                <w:szCs w:val="20"/>
              </w:rPr>
              <w:t>wózka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: 90 cm, +/-5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: 72 cm, +/-5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: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cm, +/-</w:t>
            </w:r>
            <w:r>
              <w:rPr>
                <w:spacing w:val="-5"/>
                <w:sz w:val="20"/>
                <w:szCs w:val="20"/>
              </w:rPr>
              <w:t>5cm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wyposażony </w:t>
            </w:r>
            <w:r>
              <w:rPr>
                <w:spacing w:val="-5"/>
                <w:sz w:val="20"/>
                <w:szCs w:val="20"/>
              </w:rPr>
              <w:t>w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zy szuflady o wysokości </w:t>
            </w:r>
            <w:r>
              <w:rPr>
                <w:spacing w:val="-2"/>
                <w:sz w:val="20"/>
                <w:szCs w:val="20"/>
              </w:rPr>
              <w:t>100mm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ie szuflady o wysokości 150 </w:t>
            </w:r>
            <w:r>
              <w:rPr>
                <w:spacing w:val="-5"/>
                <w:sz w:val="20"/>
                <w:szCs w:val="20"/>
              </w:rPr>
              <w:t>mm</w:t>
            </w:r>
          </w:p>
          <w:p>
            <w:pPr>
              <w:pStyle w:val="TableParagraph"/>
              <w:spacing w:lineRule="auto" w:line="228" w:before="2" w:after="0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oł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roczystym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ikami z możliwością umieszczenia opisu identyfikującego zawartość szuflady Pojemnik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częściow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lan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formie bez elementów łączenia, bez miejsc narażonych na kumulacje brudu i ognisk </w:t>
            </w:r>
            <w:r>
              <w:rPr>
                <w:spacing w:val="-2"/>
                <w:sz w:val="20"/>
                <w:szCs w:val="20"/>
              </w:rPr>
              <w:t>infekcji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Układ jezdny wysoce mobilny: 4 koła jezdne 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ą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c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mm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elastycznym, niebrudzącym podłóg bieżnikiem rozmieszczone w równych odległościach od siebie zwiększające zwrotność wózka</w:t>
            </w:r>
          </w:p>
          <w:p>
            <w:pPr>
              <w:pStyle w:val="TableParagraph"/>
              <w:spacing w:lineRule="exact" w:line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wa odbojowa chroniąca wózek i </w:t>
            </w:r>
            <w:r>
              <w:rPr>
                <w:spacing w:val="-2"/>
                <w:sz w:val="20"/>
                <w:szCs w:val="20"/>
              </w:rPr>
              <w:t xml:space="preserve">ściany </w:t>
            </w:r>
            <w:r>
              <w:rPr>
                <w:sz w:val="20"/>
                <w:szCs w:val="20"/>
              </w:rPr>
              <w:t xml:space="preserve">przed </w:t>
            </w:r>
            <w:r>
              <w:rPr>
                <w:spacing w:val="-2"/>
                <w:sz w:val="20"/>
                <w:szCs w:val="20"/>
              </w:rPr>
              <w:t>uszkodzeniami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podstawowe wózka </w:t>
            </w:r>
            <w:r>
              <w:rPr>
                <w:spacing w:val="-10"/>
                <w:sz w:val="20"/>
                <w:szCs w:val="20"/>
              </w:rPr>
              <w:t>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zabezpieczony z czterech stron </w:t>
            </w:r>
            <w:r>
              <w:rPr>
                <w:spacing w:val="-2"/>
                <w:sz w:val="20"/>
                <w:szCs w:val="20"/>
              </w:rPr>
              <w:t>przed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suwaniem się </w:t>
            </w:r>
            <w:r>
              <w:rPr>
                <w:spacing w:val="-2"/>
                <w:sz w:val="20"/>
                <w:szCs w:val="20"/>
              </w:rPr>
              <w:t>przedmiotów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 do </w:t>
            </w:r>
            <w:r>
              <w:rPr>
                <w:spacing w:val="-2"/>
                <w:sz w:val="20"/>
                <w:szCs w:val="20"/>
              </w:rPr>
              <w:t>przetaczania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ik do zużytych </w:t>
            </w:r>
            <w:r>
              <w:rPr>
                <w:spacing w:val="-2"/>
                <w:sz w:val="20"/>
                <w:szCs w:val="20"/>
              </w:rPr>
              <w:t>igieł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ieracz </w:t>
            </w:r>
            <w:r>
              <w:rPr>
                <w:spacing w:val="-2"/>
                <w:sz w:val="20"/>
                <w:szCs w:val="20"/>
              </w:rPr>
              <w:t>ampułek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ik na </w:t>
            </w:r>
            <w:r>
              <w:rPr>
                <w:spacing w:val="-2"/>
                <w:sz w:val="20"/>
                <w:szCs w:val="20"/>
              </w:rPr>
              <w:t>cewniki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ik na </w:t>
            </w:r>
            <w:r>
              <w:rPr>
                <w:spacing w:val="-2"/>
                <w:sz w:val="20"/>
                <w:szCs w:val="20"/>
              </w:rPr>
              <w:t>butelki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 na odpadki </w:t>
            </w:r>
            <w:r>
              <w:rPr>
                <w:spacing w:val="-10"/>
                <w:sz w:val="20"/>
                <w:szCs w:val="20"/>
              </w:rPr>
              <w:t>,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dwa </w:t>
            </w:r>
            <w:r>
              <w:rPr>
                <w:spacing w:val="-2"/>
                <w:sz w:val="20"/>
                <w:szCs w:val="20"/>
              </w:rPr>
              <w:t>przezroczyste umożliwiające identyfikację tego co znajduje się w środku odchylane pojemniki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„</w:t>
            </w:r>
            <w:r>
              <w:rPr>
                <w:spacing w:val="-2"/>
                <w:sz w:val="20"/>
                <w:szCs w:val="20"/>
              </w:rPr>
              <w:t>kieszenie”,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wysuwaną spod blatu półkę do pisania,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półkę na żel,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uchwyt na butlę z tlenem,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pacing w:val="-2"/>
                <w:sz w:val="20"/>
                <w:szCs w:val="20"/>
              </w:rPr>
              <w:t>- zintegrowane dwie boczne szuflady wysuwane spod blatu: jedna z wkładem ze stali nierdzewnej, druga na leki natychmiastowego użycia – ratujące życie z przezroczystą ścianką pozwalające na ich identyfikacje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Wymienione wyposażenie nie powodujące zwiększenia gabarytów wózka i nie narażające na ich uszkodzenie – zintegrowane w budowie wózka Wyposażenie dodatkowe: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pacing w:val="-2"/>
                <w:sz w:val="20"/>
                <w:szCs w:val="20"/>
              </w:rPr>
              <w:t>- Tworzywowa nadstawka z pojemnikami na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trzykawki, igły, drobne przedmioty. Pojemniki w dwóch rzędach, w dolnym 5 dużych, w górnym 6 mniejszych,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półka ze stali nierdzewnej montowana do nadstawki</w:t>
            </w:r>
          </w:p>
          <w:p>
            <w:pPr>
              <w:pStyle w:val="TableParagraph"/>
              <w:spacing w:lineRule="auto" w:line="228" w:before="29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szyna ze stali nierdzewnej na akcesoria montowana do nadstawki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 wieszak kroplówki z regulacją wysokości montowany w blacie wózka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k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rzyłóżkowa do łóżka typ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ka przyłóżkowa dla łózka elektr. typu 2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/>
            </w:pPr>
            <w:r>
              <w:rPr>
                <w:sz w:val="20"/>
                <w:szCs w:val="20"/>
              </w:rPr>
              <w:t xml:space="preserve">Szkielet szafki wykonany z blachy stalowej, pokrytej lakierem poliestrowo - epoksydowym, odpornym na uszkodzenia mechaniczne, chemiczne, mycie szpitalne i promieniowanie UV,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ka wyposażona w dwoje drzwiczek oraz szufladę otwieraną dwustronnie, co umożliwia jej ustawienie z prawej lub lewej strony łóżka bez dokonywania przeróbek, Wymiary szafki: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/>
            </w:pPr>
            <w:r>
              <w:rPr>
                <w:sz w:val="20"/>
                <w:szCs w:val="20"/>
              </w:rPr>
              <w:t>- Wymiar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ównego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 30mm)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ary blatu bocznego: 600 x 360 mm, (+/- 30mm)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sokość: 860 mm, (+/-30 mm)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zerokość korpusu szafki: 520 mm, (+/-30 mm)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łębokość korpusu szafki: 420 mm, (+/-30 mm), Regulacja wysokości blatu bocznego wspomagana sprężyną gazową, </w:t>
            </w:r>
          </w:p>
          <w:p>
            <w:pPr>
              <w:pStyle w:val="TableParagraph"/>
              <w:spacing w:lineRule="auto" w:line="228" w:before="29" w:after="0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stopniowa regulacja blatu bocznego w zakresie od 710 do 1070 mm (+/- 30 mm).</w:t>
            </w:r>
          </w:p>
          <w:p>
            <w:pPr>
              <w:pStyle w:val="TableParagraph"/>
              <w:spacing w:lineRule="auto" w:line="228"/>
              <w:ind w:left="39"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chył boczny blatu dwustopniowy do 30° i do 60°, </w:t>
            </w:r>
          </w:p>
          <w:p>
            <w:pPr>
              <w:pStyle w:val="TableParagraph"/>
              <w:spacing w:lineRule="auto" w:line="228"/>
              <w:ind w:left="39"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boczny wyposażony w ranty z płyty HPL o wysokości min. 1 cm zabezpieczające przedmioty przed upadkiem prz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chyl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,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28"/>
              <w:ind w:left="39" w:right="53" w:hanging="0"/>
              <w:rPr/>
            </w:pPr>
            <w:r>
              <w:rPr>
                <w:sz w:val="20"/>
                <w:szCs w:val="20"/>
              </w:rPr>
              <w:t>Bla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 boku szafki – po złożeniu nie wystający poza obrys szafki. </w:t>
            </w:r>
          </w:p>
          <w:p>
            <w:pPr>
              <w:pStyle w:val="TableParagraph"/>
              <w:spacing w:lineRule="auto" w:line="228"/>
              <w:ind w:left="39"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blatu bocznego wykona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alowy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ształtowników,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28"/>
              <w:ind w:left="39" w:right="53" w:hanging="0"/>
              <w:rPr/>
            </w:pPr>
            <w:r>
              <w:rPr>
                <w:sz w:val="20"/>
                <w:szCs w:val="20"/>
              </w:rPr>
              <w:t xml:space="preserve">Blat główny oraz blat półki bocznej wykonane z płyty HPL odpornej na wilgoć, dezynfekcję oraz promieniowanie UV, Drzwi szafki oraz fronty szuflady pokryte lakierem proszkowym odpornym na uszkodzenia mechaniczne, chemiczne i promieniowanie UV, </w:t>
            </w:r>
          </w:p>
          <w:p>
            <w:pPr>
              <w:pStyle w:val="TableParagraph"/>
              <w:spacing w:lineRule="auto" w:line="228"/>
              <w:ind w:left="39" w:right="53" w:hanging="0"/>
              <w:rPr/>
            </w:pPr>
            <w:r>
              <w:rPr>
                <w:sz w:val="20"/>
                <w:szCs w:val="20"/>
              </w:rPr>
              <w:t>Drzwi wyposażo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haniz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modomykający, Wnętrze szuflady wypełnione wyjmowanym wkładem z tworzywa, </w:t>
            </w:r>
          </w:p>
          <w:p>
            <w:pPr>
              <w:pStyle w:val="TableParagraph"/>
              <w:spacing w:lineRule="auto" w:line="228"/>
              <w:ind w:left="39"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uflada zabezpieczona przed przypadkowym całkowitym wysunięciem, </w:t>
            </w:r>
          </w:p>
          <w:p>
            <w:pPr>
              <w:pStyle w:val="TableParagraph"/>
              <w:spacing w:lineRule="auto" w:line="228"/>
              <w:ind w:left="39" w:right="53" w:hanging="0"/>
              <w:rPr/>
            </w:pPr>
            <w:r>
              <w:rPr>
                <w:sz w:val="20"/>
                <w:szCs w:val="20"/>
              </w:rPr>
              <w:t>Szafk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posażona w zaokrąglone uchwyty do otwierania drzwiczek i szuflady, </w:t>
            </w:r>
          </w:p>
          <w:p>
            <w:pPr>
              <w:pStyle w:val="TableParagraph"/>
              <w:spacing w:lineRule="auto" w:line="228"/>
              <w:ind w:left="39"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uflada górna o wysokości min. 9 cm, </w:t>
            </w:r>
          </w:p>
          <w:p>
            <w:pPr>
              <w:pStyle w:val="TableParagraph"/>
              <w:spacing w:lineRule="auto" w:line="228"/>
              <w:ind w:left="39"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trzeń dolna zamykana drzwiczkami o wysokości min. 40 cm, </w:t>
            </w:r>
          </w:p>
          <w:p>
            <w:pPr>
              <w:pStyle w:val="TableParagraph"/>
              <w:spacing w:lineRule="auto" w:line="228"/>
              <w:ind w:left="39" w:right="53" w:hanging="0"/>
              <w:rPr/>
            </w:pPr>
            <w:r>
              <w:rPr>
                <w:sz w:val="20"/>
                <w:szCs w:val="20"/>
              </w:rPr>
              <w:t xml:space="preserve">Wnętrze dolnej części szafki, podzielone na 2 części, poprzez wyciąganą półkę, lakierowaną proszkowo, Pomiędzy szufladą górną a skrzynią dolną szafka posiadająca wolną przestrzeń o wysokości min. 18 cm na podręczne przedmioty, </w:t>
            </w:r>
          </w:p>
          <w:p>
            <w:pPr>
              <w:pStyle w:val="TableParagraph"/>
              <w:spacing w:lineRule="auto" w:line="228"/>
              <w:ind w:left="39" w:right="53" w:hanging="0"/>
              <w:rPr/>
            </w:pPr>
            <w:r>
              <w:rPr>
                <w:sz w:val="20"/>
                <w:szCs w:val="20"/>
              </w:rPr>
              <w:t>Szafka wyposażona w 4 koła jezdne podwójne o średnicy min. 50 mm w tym min. 2 z blokadą – koła tworzywowe – niebrudzące podłoża,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ka przystosowana do mycia i </w:t>
            </w:r>
            <w:r>
              <w:rPr>
                <w:spacing w:val="-2"/>
                <w:sz w:val="20"/>
                <w:szCs w:val="20"/>
              </w:rPr>
              <w:t>dezynfekcji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ko elektryczne typ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39" w:right="95" w:hanging="0"/>
              <w:rPr/>
            </w:pPr>
            <w:r>
              <w:rPr>
                <w:sz w:val="20"/>
                <w:szCs w:val="20"/>
              </w:rPr>
              <w:t>Szczyty odejmowane, tworzywowe lekkie stanowiące jedną zwartą bryłę, bez dodatkowych widocznych rur lub innych elementów mocujących dokręcanych do szczytu, z możliwością zablokowania przed przypadkowym wypadnięciem np. podczas transportu, odblokowywane za pomocą jedneg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isku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lokalizowaneg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ntralnie w dolnej części szczytu. </w:t>
            </w:r>
          </w:p>
          <w:p>
            <w:pPr>
              <w:pStyle w:val="TableParagraph"/>
              <w:spacing w:lineRule="auto" w:line="228"/>
              <w:ind w:left="39" w:right="95" w:hanging="0"/>
              <w:rPr/>
            </w:pPr>
            <w:r>
              <w:rPr>
                <w:sz w:val="20"/>
                <w:szCs w:val="20"/>
              </w:rPr>
              <w:t xml:space="preserve">Szczyty łóżka z wyprofilowanymi uchwytami do prowadzenia łóżka. </w:t>
            </w:r>
          </w:p>
          <w:p>
            <w:pPr>
              <w:pStyle w:val="TableParagraph"/>
              <w:spacing w:lineRule="auto" w:line="228"/>
              <w:ind w:left="39" w:right="95" w:hanging="0"/>
              <w:rPr/>
            </w:pPr>
            <w:r>
              <w:rPr>
                <w:sz w:val="20"/>
                <w:szCs w:val="20"/>
              </w:rPr>
              <w:t>Krążki odbojowe stożkowe w każdym narożniku Barierki boczne o wysokości min. 42 cm nad poziomem leża, dzielone, tworzywowe poruszające się z segmentami leża, będące zabezpieczeniem na całej długośc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czy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ow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ż do szczytu nóg pacjenta leżącego oraz w pozycji siedzącej. </w:t>
            </w:r>
          </w:p>
          <w:p>
            <w:pPr>
              <w:pStyle w:val="TableParagraph"/>
              <w:spacing w:lineRule="auto" w:line="228"/>
              <w:ind w:left="39"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ki boczne ze zintegrowanymi uchwytami na worki urologiczne- po min. 2 uchwyty w każdej barierce. Opuszczanie barierki bocznej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Barier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rofilowanym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chwytami wspomagającymi pacjenta podczas wstawania, wbudowane, zlicowane z powierzchnią wskaźniki kąta nachylenia segmentu pleców oraz nachylenia ramy (przechyły wzdłużne) 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kcja nośna w postaci ramion wznoszących.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Leże podparte w minimum 8 pkt. Ramiona wykonane profilu stalowego o przekroju minimum 50mm x 30mm. Wolna przestrzeń pomiędzy podłożem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wozie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nosząc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iej niż 190 mm umożliwiająca łatwy przejazd przez progi oraz wjazd do dźwigów osobowych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ż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kcyjne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ruchome.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Pojedyncze koła tworzywowe o średnic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m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e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ania jazdy na wprost i boki z centralny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ystemem hamulcowym.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sługiwany dźwigniami od strony nóg pacjenta, zlokalizowanymi bezpośrednio przy kołach.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Dźwignie hamulca umożliwiające lekk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nn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ługę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skim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ciążeniu fizycznym personelu. 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elektryczne łóżka: Centralny panel sterowania , pilot pacjenta wyposażony w wbudowaną,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 xml:space="preserve">Sterownik nożny po obu stronach łózka do sterowania przechyłami bocznymi oraz pozycji CPR, zabezpieczony przed przypadkowym uruchomieniem. 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zewnętrzna łóżka – 2190mm (+/-20mm) z możliwością przedłużania leża o min. 20 cm 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zewnętrzna łóżka – 945 mm (+/- 50mm) Wymiary leża 2000mm x 900mm (+/- 20mm)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Regulacja elektryczna wysokości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ża, w zakresie 550 mm do 960 mm (+/- 20 mm) gwarantująca bezpieczne opuszczanie łóżka i zapobiegająca „zeskakiwaniu” pacjenta z łóżka.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Regulacja elektryczna części plecowej w zakresie 7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+/- 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Regulacja elektryczna części nożnej w zakresie 3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+/- 5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>Pełna regulacja przechyłów bocznych 1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(+/- 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) z funkcją zatrzymania w poziomie 0 w trakcie powrotu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pozycji przechyłu bocznego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Panel sterowania nożnego służący do regulacji przechyłów bocznych zabezpieczony przyciskiem świadomego uruchomienia regulacji (konieczność poprzedzenia procedury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chyłów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iśnięcie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cisku odblokowującego). 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dopuszcza się rozwiązań narażających na nieświadomą regulację i zmniejszającą bezpieczeństwo pacjenta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Regulacja elektryczna funkcji autokontur, sterowanie z centralnego panelu sterowniczego oraz pilota pacjenta Funkcja autoregresji segmentu pleców oraz uda, niwelująca ryzyko powstawania odleżyn dzięki minimalizacji nacisku w odcinku krzyżowo-lędźwiowy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y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ełniąca funkcje profilaktyczną przeciwko odleżynom stopnia 1-4. 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 segmencie pleców: min.5 cm, w segmencie uda: min.3cm. 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 Regulacja elektryczna pozycji Trendelenburga 18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(+/- 4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) itd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oddziałowy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a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ziałow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wetami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szykiem na akcesoria oraz stelażem na worek na </w:t>
            </w:r>
            <w:r>
              <w:rPr>
                <w:spacing w:val="-2"/>
                <w:sz w:val="20"/>
                <w:szCs w:val="20"/>
              </w:rPr>
              <w:t>odpady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telaż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iniowo-stalowy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kierowany proszkowo na biało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ółka o średnicy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 mm, w tym dwa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pacing w:val="-2"/>
                <w:sz w:val="20"/>
                <w:szCs w:val="20"/>
              </w:rPr>
              <w:t>blokadą.</w:t>
            </w:r>
          </w:p>
          <w:p>
            <w:pPr>
              <w:pStyle w:val="TableParagraph"/>
              <w:spacing w:lineRule="exact" w:line="245"/>
              <w:rPr/>
            </w:pPr>
            <w:r>
              <w:rPr>
                <w:sz w:val="20"/>
                <w:szCs w:val="20"/>
              </w:rPr>
              <w:t xml:space="preserve">Uchwyt do prowadzenia z kształtownika </w:t>
            </w:r>
            <w:r>
              <w:rPr>
                <w:spacing w:val="-10"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>przekroju min. 20x20 mm. Kuwet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w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ucznego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yk stalowy lakierowany proszkowo </w:t>
            </w:r>
            <w:r>
              <w:rPr>
                <w:spacing w:val="-5"/>
                <w:sz w:val="20"/>
                <w:szCs w:val="20"/>
              </w:rPr>
              <w:t xml:space="preserve">na </w:t>
            </w:r>
            <w:r>
              <w:rPr>
                <w:spacing w:val="-2"/>
                <w:sz w:val="20"/>
                <w:szCs w:val="20"/>
              </w:rPr>
              <w:t>biało.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aż do worka stalowy lakierowany proszkow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ał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wą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worzywa </w:t>
            </w:r>
            <w:r>
              <w:rPr>
                <w:spacing w:val="-4"/>
                <w:sz w:val="20"/>
                <w:szCs w:val="20"/>
              </w:rPr>
              <w:t>ABS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kowite min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0x430x890 </w:t>
            </w:r>
            <w:r>
              <w:rPr>
                <w:spacing w:val="-5"/>
                <w:sz w:val="20"/>
                <w:szCs w:val="20"/>
              </w:rPr>
              <w:t>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Respir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ężenia tlenu w zakresie 21-100%. Respirator dla </w:t>
            </w:r>
            <w:r>
              <w:rPr>
                <w:spacing w:val="-2"/>
                <w:sz w:val="20"/>
                <w:szCs w:val="20"/>
              </w:rPr>
              <w:t>dorosłych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w tlen i powietrze z centralnego źródła sprężonych gazów od 2,4 do 6,0 bar 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aż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ółce, wyposażony w wózek z 4 kołami oraz 4 </w:t>
            </w:r>
            <w:r>
              <w:rPr>
                <w:spacing w:val="-2"/>
                <w:sz w:val="20"/>
                <w:szCs w:val="20"/>
              </w:rPr>
              <w:t>hamulcami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Zasila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z+/-10% 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Awaryjne zasilanie respiratora z wewnętrznego akumulatora min 30 minut 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e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ntylacj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waryjnie przy braku zasilania powietrzem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prowadzenia wentylacji </w:t>
            </w:r>
            <w:r>
              <w:rPr>
                <w:spacing w:val="-2"/>
                <w:sz w:val="20"/>
                <w:szCs w:val="20"/>
              </w:rPr>
              <w:t xml:space="preserve">awaryjnie </w:t>
            </w:r>
            <w:r>
              <w:rPr>
                <w:sz w:val="20"/>
                <w:szCs w:val="20"/>
              </w:rPr>
              <w:t xml:space="preserve">przy braku zasilania </w:t>
            </w:r>
            <w:r>
              <w:rPr>
                <w:spacing w:val="-2"/>
                <w:sz w:val="20"/>
                <w:szCs w:val="20"/>
              </w:rPr>
              <w:t>tlenem</w:t>
            </w:r>
          </w:p>
          <w:p>
            <w:pPr>
              <w:pStyle w:val="TableParagraph"/>
              <w:spacing w:lineRule="auto" w:line="228"/>
              <w:ind w:left="39" w:right="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tylacja kontrolowana objętością VCV </w:t>
            </w:r>
          </w:p>
          <w:p>
            <w:pPr>
              <w:pStyle w:val="TableParagraph"/>
              <w:spacing w:lineRule="auto" w:line="228"/>
              <w:ind w:left="39" w:right="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tylacja kontrolowana ciśnieniem PCV </w:t>
            </w:r>
          </w:p>
          <w:p>
            <w:pPr>
              <w:pStyle w:val="TableParagraph"/>
              <w:spacing w:lineRule="auto" w:line="228"/>
              <w:ind w:left="39" w:right="363" w:hanging="0"/>
              <w:jc w:val="both"/>
              <w:rPr/>
            </w:pPr>
            <w:r>
              <w:rPr>
                <w:sz w:val="20"/>
                <w:szCs w:val="20"/>
              </w:rPr>
              <w:t>Wentyl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ó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a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a typu BIPAP, BlLEVEL, DuoPAP APRV wentylacja z uwolnieniem ciśnienia Tryb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ntylacj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-SIMV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C-SIMV </w:t>
            </w:r>
          </w:p>
          <w:p>
            <w:pPr>
              <w:pStyle w:val="TableParagraph"/>
              <w:spacing w:lineRule="auto" w:line="228"/>
              <w:ind w:left="39" w:right="3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nieinwazyjn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entyla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inwazyj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owiązkową ilością oddechów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V, wsparcie oddechu aktywne w trybach wspomaganych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iomach ciśnienia w trybach dwuciśnieniowych </w:t>
            </w:r>
            <w:r>
              <w:rPr>
                <w:spacing w:val="-2"/>
                <w:sz w:val="20"/>
                <w:szCs w:val="20"/>
              </w:rPr>
              <w:t>PEEP/CPAP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wentylacji typu </w:t>
            </w:r>
            <w:r>
              <w:rPr>
                <w:spacing w:val="-5"/>
                <w:sz w:val="20"/>
                <w:szCs w:val="20"/>
              </w:rPr>
              <w:t>VSV</w:t>
            </w:r>
          </w:p>
          <w:p>
            <w:pPr>
              <w:pStyle w:val="TableParagraph"/>
              <w:spacing w:lineRule="auto" w:line="228"/>
              <w:ind w:left="39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ntylacj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Vcmv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/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VC, </w:t>
            </w:r>
            <w:r>
              <w:rPr>
                <w:spacing w:val="-2"/>
                <w:sz w:val="20"/>
                <w:szCs w:val="20"/>
              </w:rPr>
              <w:t>PCV-VG</w:t>
            </w:r>
          </w:p>
          <w:p>
            <w:pPr>
              <w:pStyle w:val="TableParagraph"/>
              <w:spacing w:lineRule="auto" w:line="228"/>
              <w:ind w:left="39" w:right="22" w:hanging="0"/>
              <w:rPr/>
            </w:pPr>
            <w:r>
              <w:rPr>
                <w:sz w:val="20"/>
                <w:szCs w:val="20"/>
              </w:rPr>
              <w:t>Tryb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ntylacj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Vsimv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MV-PRVC, Auto-Flow, BiLevel-VG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wentylacji wybrany spośród: </w:t>
            </w:r>
            <w:r>
              <w:rPr>
                <w:spacing w:val="-2"/>
                <w:sz w:val="20"/>
                <w:szCs w:val="20"/>
              </w:rPr>
              <w:t xml:space="preserve">Intellivent- </w:t>
            </w:r>
            <w:r>
              <w:rPr>
                <w:sz w:val="20"/>
                <w:szCs w:val="20"/>
              </w:rPr>
              <w:t xml:space="preserve">ASV, PAV+, VPS, APLV, MRV z PRVC w </w:t>
            </w:r>
            <w:r>
              <w:rPr>
                <w:spacing w:val="-5"/>
                <w:sz w:val="20"/>
                <w:szCs w:val="20"/>
              </w:rPr>
              <w:t>VS</w:t>
            </w:r>
            <w:r>
              <w:rPr>
                <w:sz w:val="20"/>
                <w:szCs w:val="20"/>
              </w:rPr>
              <w:t xml:space="preserve">, NAVA, </w:t>
            </w:r>
            <w:r>
              <w:rPr>
                <w:spacing w:val="-5"/>
                <w:sz w:val="20"/>
                <w:szCs w:val="20"/>
              </w:rPr>
              <w:t>AMV</w:t>
            </w:r>
          </w:p>
          <w:p>
            <w:pPr>
              <w:pStyle w:val="TableParagraph"/>
              <w:spacing w:lineRule="auto" w:line="228"/>
              <w:ind w:left="39" w:right="461" w:hanging="0"/>
              <w:jc w:val="both"/>
              <w:rPr/>
            </w:pPr>
            <w:r>
              <w:rPr>
                <w:sz w:val="20"/>
                <w:szCs w:val="20"/>
              </w:rPr>
              <w:t>Automatycz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okół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zwyczaj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respiratora /automatczy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ób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echu spontanicznego pacjent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dech manualny Oddech</w:t>
            </w:r>
            <w:r>
              <w:rPr>
                <w:spacing w:val="-16"/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</w:rPr>
              <w:t>pontaniczny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tylacja bezdechu z regulacją </w:t>
            </w:r>
            <w:r>
              <w:rPr>
                <w:spacing w:val="-2"/>
                <w:sz w:val="20"/>
                <w:szCs w:val="20"/>
              </w:rPr>
              <w:t>stężenia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u o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% do </w:t>
            </w:r>
            <w:r>
              <w:rPr>
                <w:spacing w:val="-4"/>
                <w:sz w:val="20"/>
                <w:szCs w:val="20"/>
              </w:rPr>
              <w:t>100%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bezdechu z możliwościa wyboru tryb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ntylacj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ow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śró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CV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ub </w:t>
            </w:r>
            <w:r>
              <w:rPr>
                <w:spacing w:val="-4"/>
                <w:sz w:val="20"/>
                <w:szCs w:val="20"/>
              </w:rPr>
              <w:t>PCV</w:t>
            </w:r>
          </w:p>
          <w:p>
            <w:pPr>
              <w:pStyle w:val="TableParagraph"/>
              <w:spacing w:lineRule="auto" w:line="228"/>
              <w:ind w:left="39" w:right="461" w:hanging="0"/>
              <w:jc w:val="both"/>
              <w:rPr/>
            </w:pPr>
            <w:r>
              <w:rPr>
                <w:sz w:val="20"/>
                <w:szCs w:val="20"/>
              </w:rPr>
              <w:t>Automatycz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okół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zwyczaj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respiratora/ automatczy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ób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echu spontanicznego pacjent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Częst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echó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 120 odd/min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Objęt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echow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 2000 ml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P/CPAP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-30 </w:t>
            </w:r>
            <w:r>
              <w:rPr>
                <w:spacing w:val="-2"/>
                <w:sz w:val="20"/>
                <w:szCs w:val="20"/>
              </w:rPr>
              <w:t>cmH2O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len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-100% Stosunek I:E minimalny zakres od 1:9 do 4:1 Czas wdechu minimalny zakres od 0.3 do 8 </w:t>
            </w:r>
            <w:r>
              <w:rPr>
                <w:spacing w:val="-4"/>
                <w:sz w:val="20"/>
                <w:szCs w:val="20"/>
              </w:rPr>
              <w:t>sek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rzepływ szczytowy /dla oddechów obowiązkow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CV/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do 160 l/min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zwalanie przepływem minimalny </w:t>
            </w:r>
            <w:r>
              <w:rPr>
                <w:spacing w:val="-2"/>
                <w:sz w:val="20"/>
                <w:szCs w:val="20"/>
              </w:rPr>
              <w:t xml:space="preserve">zakres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do 9 </w:t>
            </w:r>
            <w:r>
              <w:rPr>
                <w:spacing w:val="-2"/>
                <w:sz w:val="20"/>
                <w:szCs w:val="20"/>
              </w:rPr>
              <w:t>l/min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zwalanie ciśnieniem minimalny zakres </w:t>
            </w:r>
            <w:r>
              <w:rPr>
                <w:spacing w:val="-5"/>
                <w:sz w:val="20"/>
                <w:szCs w:val="20"/>
              </w:rPr>
              <w:t xml:space="preserve">od </w:t>
            </w:r>
            <w:r>
              <w:rPr>
                <w:sz w:val="20"/>
                <w:szCs w:val="20"/>
              </w:rPr>
              <w:t>- 0,5 do - 10 cm H2O poniżej PEEP/CPAP Ciśnie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ech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 90 </w:t>
            </w:r>
            <w:r>
              <w:rPr>
                <w:spacing w:val="-2"/>
                <w:sz w:val="20"/>
                <w:szCs w:val="20"/>
              </w:rPr>
              <w:t>cmH2O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ie ciśnienie w </w:t>
            </w:r>
            <w:r>
              <w:rPr>
                <w:spacing w:val="-2"/>
                <w:sz w:val="20"/>
                <w:szCs w:val="20"/>
              </w:rPr>
              <w:t>trybach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/APRV;BILEVEL;BIPAP/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1 do 50cm H2O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kie ciśnienie w </w:t>
            </w:r>
            <w:r>
              <w:rPr>
                <w:spacing w:val="-2"/>
                <w:sz w:val="20"/>
                <w:szCs w:val="20"/>
              </w:rPr>
              <w:t>trybach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/APRV;BILEVEL;BIPAP/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al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1 do 30cm H2O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śnienie wspomagania minimalny zakres </w:t>
            </w:r>
            <w:r>
              <w:rPr>
                <w:spacing w:val="-5"/>
                <w:sz w:val="20"/>
                <w:szCs w:val="20"/>
              </w:rPr>
              <w:t xml:space="preserve">od </w:t>
            </w:r>
            <w:r>
              <w:rPr>
                <w:sz w:val="20"/>
                <w:szCs w:val="20"/>
              </w:rPr>
              <w:t xml:space="preserve">0 do 60 cm </w:t>
            </w:r>
            <w:r>
              <w:rPr>
                <w:spacing w:val="-5"/>
                <w:sz w:val="20"/>
                <w:szCs w:val="20"/>
              </w:rPr>
              <w:t>H2O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ułośc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ńcz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z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echu d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ech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ow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omag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zakresie min.5-50% szczytowego przepływu </w:t>
            </w:r>
            <w:r>
              <w:rPr>
                <w:spacing w:val="-2"/>
                <w:sz w:val="20"/>
                <w:szCs w:val="20"/>
              </w:rPr>
              <w:t>wdechowego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wej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ływu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stokątna, </w:t>
            </w:r>
            <w:r>
              <w:rPr>
                <w:spacing w:val="-2"/>
                <w:sz w:val="20"/>
                <w:szCs w:val="20"/>
              </w:rPr>
              <w:t>opadająca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czasu lub </w:t>
            </w:r>
            <w:r>
              <w:rPr>
                <w:spacing w:val="-2"/>
                <w:sz w:val="20"/>
                <w:szCs w:val="20"/>
              </w:rPr>
              <w:t>współczynnika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rastania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Regulacj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as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tea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0 do 2,0 s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ływ bazowy regulowany ręcznie </w:t>
            </w:r>
            <w:r>
              <w:rPr>
                <w:spacing w:val="-5"/>
                <w:sz w:val="20"/>
                <w:szCs w:val="20"/>
              </w:rPr>
              <w:t xml:space="preserve">lub </w:t>
            </w:r>
            <w:r>
              <w:rPr>
                <w:spacing w:val="-2"/>
                <w:sz w:val="20"/>
                <w:szCs w:val="20"/>
              </w:rPr>
              <w:t>automatyczni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Defibryl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/>
            </w:pPr>
            <w:r>
              <w:rPr>
                <w:sz w:val="20"/>
                <w:szCs w:val="20"/>
              </w:rPr>
              <w:t>Zasilanie akumulatorowo - sieciowe Zintegrowa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c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ągłą pracę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arat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ąd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enneg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 V/ 50 Hz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 xml:space="preserve">Wbudowany akumulator litowo-jonowy </w:t>
            </w:r>
            <w:r>
              <w:rPr>
                <w:spacing w:val="-5"/>
                <w:sz w:val="20"/>
                <w:szCs w:val="20"/>
              </w:rPr>
              <w:t xml:space="preserve">bez </w:t>
            </w:r>
            <w:r>
              <w:rPr>
                <w:sz w:val="20"/>
                <w:szCs w:val="20"/>
              </w:rPr>
              <w:t>efekt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mię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 użycia dodatkowych narzędzi, ze wskaźnikiem stopnia jego naładowania.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Czas monitorowania z zasilanie akumulatorowego min. 200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 Zasilanie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kowicie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ładowanego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a pozwalające na minimum </w:t>
            </w:r>
            <w:r>
              <w:rPr>
                <w:spacing w:val="-5"/>
                <w:sz w:val="20"/>
                <w:szCs w:val="20"/>
              </w:rPr>
              <w:t>100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brylacji z max </w:t>
            </w:r>
            <w:r>
              <w:rPr>
                <w:spacing w:val="-2"/>
                <w:sz w:val="20"/>
                <w:szCs w:val="20"/>
              </w:rPr>
              <w:t>energią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aga aparatu w pełnej gotowości do interwencji z akumulatorem poniżej 6,5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 Defibrylato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r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ad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ci min. 70 cm</w:t>
            </w:r>
          </w:p>
          <w:p>
            <w:pPr>
              <w:pStyle w:val="TableParagraph"/>
              <w:spacing w:lineRule="auto" w:line="228"/>
              <w:ind w:left="39" w:right="62" w:hanging="0"/>
              <w:rPr/>
            </w:pPr>
            <w:r>
              <w:rPr>
                <w:sz w:val="20"/>
                <w:szCs w:val="20"/>
              </w:rPr>
              <w:t>Temperatur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: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40ºC Ładowa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pojemności w czasie poniżej 4 godzin Kabel EKG 3- żyłowy umożliwiający monitorowanie 6 odprowadzeń EKG jednocześnie (I, II, III, aVr, Avl, aVf)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itorowania odprowadzenia przedsercowego (V) po podłączeniu kabla EKG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-ci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łowego,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eni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la EKG 10-cio żyłowego możliwość monitorowania 12 odprowadzeń </w:t>
            </w:r>
            <w:r>
              <w:rPr>
                <w:spacing w:val="-2"/>
                <w:sz w:val="20"/>
                <w:szCs w:val="20"/>
              </w:rPr>
              <w:t>jednocześnie.</w:t>
            </w:r>
          </w:p>
          <w:p>
            <w:pPr>
              <w:pStyle w:val="TableParagraph"/>
              <w:spacing w:lineRule="exact" w:line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kabel 3-</w:t>
            </w:r>
            <w:r>
              <w:rPr>
                <w:spacing w:val="-2"/>
                <w:sz w:val="20"/>
                <w:szCs w:val="20"/>
              </w:rPr>
              <w:t>żyłowy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omiar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ech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5 - 150 oddechów/min. Z prezentacją krzywej oraz z alarmem bezdechu w zakresie min. 5- 60s. Licznik bezdechów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 monitora typu TFT, przekątna </w:t>
            </w:r>
            <w:r>
              <w:rPr>
                <w:spacing w:val="-2"/>
                <w:sz w:val="20"/>
                <w:szCs w:val="20"/>
              </w:rPr>
              <w:t xml:space="preserve">ekranu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6,5”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częstości akcji serca co </w:t>
            </w:r>
            <w:r>
              <w:rPr>
                <w:spacing w:val="-2"/>
                <w:sz w:val="20"/>
                <w:szCs w:val="20"/>
              </w:rPr>
              <w:t xml:space="preserve">najmniej </w:t>
            </w:r>
            <w:r>
              <w:rPr>
                <w:sz w:val="20"/>
                <w:szCs w:val="20"/>
              </w:rPr>
              <w:t xml:space="preserve">30 do 300 </w:t>
            </w:r>
            <w:r>
              <w:rPr>
                <w:spacing w:val="-2"/>
                <w:sz w:val="20"/>
                <w:szCs w:val="20"/>
              </w:rPr>
              <w:t>u/min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e wzmocnienie sygnału EKG w zakresie 0,25/0, 5/1, 0/2, 0/4,0 Zapamiętywa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mięc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brylato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ali EKG z ostatnich co najmniej 6 godzin </w:t>
            </w:r>
            <w:r>
              <w:rPr>
                <w:spacing w:val="-2"/>
                <w:sz w:val="20"/>
                <w:szCs w:val="20"/>
              </w:rPr>
              <w:t>monitorowania</w:t>
            </w:r>
          </w:p>
          <w:p>
            <w:pPr>
              <w:pStyle w:val="TableParagraph"/>
              <w:spacing w:lineRule="auto" w:line="228"/>
              <w:ind w:left="39" w:right="24" w:hanging="0"/>
              <w:rPr/>
            </w:pPr>
            <w:r>
              <w:rPr>
                <w:sz w:val="20"/>
                <w:szCs w:val="20"/>
              </w:rPr>
              <w:t>Archiwizacja ostatnich minimum 1000 zdarzeń wraz z datą i czasem wystąpienia z możliwością wydruku zapisu opóźnionego, podsumowań zdarzeń, trendów, wyników testu z archiwum zapisanego na karcie SD. Wbudowa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źwiękow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zrokowe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podziałem na alarmy niskiego, średniego i wysokiego priorytetu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 natychmiastowo wyłączenia wszystki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ego przycisku/ ikony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Tryb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uz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y chwilowe wyłączenie alarmów na min. 120 sekund z automatycznym wznowieniem alarmów po czasie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budowa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stoś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tm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c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egulacją granic występowani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Funkcja auto-testu z możliwością ustawienia częstotliwości i godziny wykonywanego </w:t>
            </w:r>
            <w:r>
              <w:rPr>
                <w:spacing w:val="-2"/>
                <w:sz w:val="20"/>
                <w:szCs w:val="20"/>
              </w:rPr>
              <w:t xml:space="preserve">testu </w:t>
            </w:r>
            <w:r>
              <w:rPr>
                <w:sz w:val="20"/>
                <w:szCs w:val="20"/>
              </w:rPr>
              <w:t>oraz wykonanie auto-testu na żądanie . Możliwość kopiowania dany wraz z oprogramowanie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zyt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komputerze PC, poprzez kartę SD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do podłączenia monitora </w:t>
            </w:r>
            <w:r>
              <w:rPr>
                <w:spacing w:val="-2"/>
                <w:sz w:val="20"/>
                <w:szCs w:val="20"/>
              </w:rPr>
              <w:t xml:space="preserve">kopiującego </w:t>
            </w:r>
            <w:r>
              <w:rPr>
                <w:spacing w:val="-4"/>
                <w:sz w:val="20"/>
                <w:szCs w:val="20"/>
              </w:rPr>
              <w:t>VG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-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ęcz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ółautomatyczny Niskoenergetyczna dwufazowa fala </w:t>
            </w:r>
            <w:r>
              <w:rPr>
                <w:spacing w:val="-2"/>
                <w:sz w:val="20"/>
                <w:szCs w:val="20"/>
              </w:rPr>
              <w:t>defibrylacyjn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Czas ładowania do energii 300J nie dłuższy niż 7 sekund na zasilaniu sieciowym, czas ładowa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ergi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sz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sekund na zasilaniu bateryjnym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Zakre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ergi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u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300 J, minimum 21 poziomów energii do defibrylacji zewnętrznej/ kardiowersji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sterowanie funkcjami aparatu (wybór energii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adowanie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zwole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trząsu)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 pomocą elementów regulacyjnych na płycie czołowej oraz ładowanie energii za pomocą jednego z przycisku znajdujący na obu </w:t>
            </w:r>
            <w:r>
              <w:rPr>
                <w:spacing w:val="-2"/>
                <w:sz w:val="20"/>
                <w:szCs w:val="20"/>
              </w:rPr>
              <w:t>łyżkach.</w:t>
            </w:r>
          </w:p>
          <w:p>
            <w:pPr>
              <w:pStyle w:val="TableParagraph"/>
              <w:spacing w:lineRule="exact" w:line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yżki defibrylacyjne dla dorosłych i </w:t>
            </w:r>
            <w:r>
              <w:rPr>
                <w:spacing w:val="-2"/>
                <w:sz w:val="20"/>
                <w:szCs w:val="20"/>
              </w:rPr>
              <w:t>dzieci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integrowane</w:t>
            </w:r>
          </w:p>
          <w:p>
            <w:pPr>
              <w:pStyle w:val="TableParagraph"/>
              <w:spacing w:lineRule="auto" w:line="228"/>
              <w:ind w:left="39" w:right="62" w:hanging="0"/>
              <w:jc w:val="both"/>
              <w:rPr/>
            </w:pPr>
            <w:r>
              <w:rPr>
                <w:sz w:val="20"/>
                <w:szCs w:val="20"/>
              </w:rPr>
              <w:t>Defibryla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nchroniczna-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diowers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asynchroniczna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diowersj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łyżek stałych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Rejestrator termiczny drukujący: EKG, BPM, data, godzina, szerokość papieru min. 55 mm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arczo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erg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brylacji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y, dane personalna pacjenta, etc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234" w:leader="none"/>
              </w:tabs>
              <w:spacing w:lineRule="exact" w:line="240"/>
              <w:ind w:left="234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2 prędkości wydruku: 25 i 50 </w:t>
            </w:r>
            <w:r>
              <w:rPr>
                <w:spacing w:val="-2"/>
                <w:sz w:val="20"/>
                <w:szCs w:val="20"/>
              </w:rPr>
              <w:t>mm/sek.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kanałowy </w:t>
            </w:r>
            <w:r>
              <w:rPr>
                <w:spacing w:val="-2"/>
                <w:sz w:val="20"/>
                <w:szCs w:val="20"/>
              </w:rPr>
              <w:t>wydruk</w:t>
            </w:r>
          </w:p>
          <w:p>
            <w:pPr>
              <w:pStyle w:val="TableParagraph"/>
              <w:spacing w:lineRule="auto" w:line="228"/>
              <w:ind w:left="39" w:right="113" w:hanging="0"/>
              <w:rPr/>
            </w:pPr>
            <w:r>
              <w:rPr>
                <w:sz w:val="20"/>
                <w:szCs w:val="20"/>
              </w:rPr>
              <w:t>Możliwość wydruku minimum 15s krzywej EKG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e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u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gnału z pamięci urządzenia</w:t>
            </w:r>
          </w:p>
          <w:p>
            <w:pPr>
              <w:pStyle w:val="TableParagraph"/>
              <w:spacing w:lineRule="auto" w:line="228"/>
              <w:ind w:left="39" w:right="529" w:firstLine="61"/>
              <w:rPr/>
            </w:pPr>
            <w:r>
              <w:rPr>
                <w:sz w:val="20"/>
                <w:szCs w:val="20"/>
              </w:rPr>
              <w:t>Funkcja stymulacji zewnętrznej Stymul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wnętr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Rytm sztywny” i na żądanie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częstości stymulacji w </w:t>
            </w:r>
            <w:r>
              <w:rPr>
                <w:spacing w:val="-2"/>
                <w:sz w:val="20"/>
                <w:szCs w:val="20"/>
              </w:rPr>
              <w:t>zakresie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do 180 </w:t>
            </w:r>
            <w:r>
              <w:rPr>
                <w:spacing w:val="-2"/>
                <w:sz w:val="20"/>
                <w:szCs w:val="20"/>
              </w:rPr>
              <w:t>imp./min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rądu stymulacji w zakresie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</w:rPr>
              <w:t xml:space="preserve">-200 </w:t>
            </w:r>
            <w:r>
              <w:rPr>
                <w:spacing w:val="-5"/>
                <w:sz w:val="20"/>
                <w:szCs w:val="20"/>
              </w:rPr>
              <w:t>mA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ruk automatyczny, na zlecenie </w:t>
            </w:r>
            <w:r>
              <w:rPr>
                <w:spacing w:val="-2"/>
                <w:sz w:val="20"/>
                <w:szCs w:val="20"/>
              </w:rPr>
              <w:t xml:space="preserve">ręczne </w:t>
            </w:r>
            <w:r>
              <w:rPr>
                <w:sz w:val="20"/>
                <w:szCs w:val="20"/>
              </w:rPr>
              <w:t xml:space="preserve">oraz w sytuacji </w:t>
            </w:r>
            <w:r>
              <w:rPr>
                <w:spacing w:val="-2"/>
                <w:sz w:val="20"/>
                <w:szCs w:val="20"/>
              </w:rPr>
              <w:t>alarmowej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ronom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ęczny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2"/>
                <w:sz w:val="20"/>
                <w:szCs w:val="20"/>
              </w:rPr>
              <w:t>półautomatycznym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Możliwość rozbudowy o moduł temperatury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wazyjneg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nieinwazyjnego, kapnograf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e elektrody do stymulacji/defibrylacj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2 </w:t>
            </w:r>
            <w:r>
              <w:rPr>
                <w:spacing w:val="-5"/>
                <w:sz w:val="20"/>
                <w:szCs w:val="20"/>
              </w:rPr>
              <w:t>szt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sa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lektr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Przenoś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a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owo-sieci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bezpiecznego i efektywnego odsysania wydzielin i innych płynów ustrojowych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rządze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obsługową pompę membranową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wa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rn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środki dezynfekcyjne, z włącznikiem dotykowym i podświetlanym wskaźnikiem </w:t>
            </w:r>
            <w:r>
              <w:rPr>
                <w:spacing w:val="-2"/>
                <w:sz w:val="20"/>
                <w:szCs w:val="20"/>
              </w:rPr>
              <w:t>zasilania.</w:t>
            </w:r>
          </w:p>
          <w:p>
            <w:pPr>
              <w:pStyle w:val="TableParagraph"/>
              <w:spacing w:lineRule="auto" w:line="228"/>
              <w:ind w:left="39" w:right="2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e urządzenie z odporną na wstrząsy podstawą oraz ergonomicznym uchwytem. Cza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i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yjny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 </w:t>
            </w:r>
            <w:r>
              <w:rPr>
                <w:spacing w:val="-2"/>
                <w:sz w:val="20"/>
                <w:szCs w:val="20"/>
              </w:rPr>
              <w:t>minut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życia </w:t>
            </w:r>
            <w:r>
              <w:rPr>
                <w:spacing w:val="-2"/>
                <w:sz w:val="20"/>
                <w:szCs w:val="20"/>
              </w:rPr>
              <w:t>narzędzi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iśnienie max. Nie mniejsze niż 80 </w:t>
            </w:r>
            <w:r>
              <w:rPr>
                <w:spacing w:val="-4"/>
                <w:sz w:val="20"/>
                <w:szCs w:val="20"/>
              </w:rPr>
              <w:t>kPa.</w:t>
            </w:r>
          </w:p>
          <w:p>
            <w:pPr>
              <w:pStyle w:val="TableParagraph"/>
              <w:spacing w:lineRule="auto" w:line="228"/>
              <w:ind w:left="39" w:right="658" w:hanging="0"/>
              <w:rPr/>
            </w:pPr>
            <w:r>
              <w:rPr>
                <w:sz w:val="20"/>
                <w:szCs w:val="20"/>
              </w:rPr>
              <w:t>Wydajn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ry/min. Ssak wyposażony w uchwyt do przechowywania węża ssącego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oru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e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terec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y ssa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1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2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5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8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. Przejrzysty panel sterowania pokazujący osiągnięte podciśnienie za pomocą wskaźników LED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testu akumulatora umożliwiająca szybk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dz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i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bie </w:t>
            </w:r>
            <w:r>
              <w:rPr>
                <w:spacing w:val="-2"/>
                <w:sz w:val="20"/>
                <w:szCs w:val="20"/>
              </w:rPr>
              <w:t>czuwania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wyposażeniu </w:t>
            </w:r>
            <w:r>
              <w:rPr>
                <w:spacing w:val="-2"/>
                <w:sz w:val="20"/>
                <w:szCs w:val="20"/>
              </w:rPr>
              <w:t>ssaka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t. wspornik do zbiornika typu </w:t>
            </w:r>
            <w:r>
              <w:rPr>
                <w:spacing w:val="-5"/>
                <w:sz w:val="20"/>
                <w:szCs w:val="20"/>
              </w:rPr>
              <w:t>DDS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iorni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ystem bezpośredniego dokowania)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73" w:leader="none"/>
              </w:tabs>
              <w:spacing w:lineRule="exact" w:line="242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cz i </w:t>
            </w:r>
            <w:r>
              <w:rPr>
                <w:spacing w:val="-2"/>
                <w:sz w:val="20"/>
                <w:szCs w:val="20"/>
              </w:rPr>
              <w:t>ładowarka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</w:t>
            </w:r>
            <w:r>
              <w:rPr>
                <w:spacing w:val="-2"/>
                <w:sz w:val="20"/>
                <w:szCs w:val="20"/>
              </w:rPr>
              <w:t>sieciowy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ąż ssący wielokrotnego użytku ø 10 </w:t>
            </w:r>
            <w:r>
              <w:rPr>
                <w:spacing w:val="-5"/>
                <w:sz w:val="20"/>
                <w:szCs w:val="20"/>
              </w:rPr>
              <w:t>mm,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= 1,3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m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x filtr bakteryjny </w:t>
            </w:r>
            <w:r>
              <w:rPr>
                <w:spacing w:val="-5"/>
                <w:sz w:val="20"/>
                <w:szCs w:val="20"/>
              </w:rPr>
              <w:t>DDS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ów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„fingertip”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krotnego użytku - końcówka do węża ssącego wielokrotnego użytku ø 10 mm</w:t>
            </w:r>
          </w:p>
          <w:p>
            <w:pPr>
              <w:pStyle w:val="TableParagraph"/>
              <w:spacing w:lineRule="auto" w:line="228"/>
              <w:ind w:left="39" w:right="83" w:hanging="0"/>
              <w:rPr/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r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.):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 x 146 x 277 mm (+/- 10 mm</w:t>
            </w:r>
          </w:p>
          <w:p>
            <w:pPr>
              <w:pStyle w:val="TableParagraph"/>
              <w:spacing w:lineRule="auto" w:line="228"/>
              <w:ind w:left="39" w:right="852" w:hanging="0"/>
              <w:rPr/>
            </w:pPr>
            <w:r>
              <w:rPr>
                <w:sz w:val="20"/>
                <w:szCs w:val="20"/>
              </w:rPr>
              <w:t>Wag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6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) Poziom hałasu max. 60 dB(A) Zasilanie 230V ~ 50/60 Hz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Możliwość montażu ssaka na standardowej szy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niczn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a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 dedykowanego wspornika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do intubacji wentylacji z </w:t>
            </w:r>
            <w:r>
              <w:rPr>
                <w:spacing w:val="-2"/>
                <w:sz w:val="20"/>
                <w:szCs w:val="20"/>
              </w:rPr>
              <w:t>worki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amorozprężaln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/>
            </w:pPr>
            <w:r>
              <w:rPr>
                <w:sz w:val="20"/>
                <w:szCs w:val="20"/>
              </w:rPr>
              <w:t>Apara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rz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kietami dla różnych grup wiekowych pacjentów (różne rozmiary mankietów)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Staza automatyczna min. 3 szt. Resuscytator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likon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rosł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maską 2szt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re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udela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miar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szt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-2"/>
                <w:sz w:val="20"/>
                <w:szCs w:val="20"/>
              </w:rPr>
              <w:t>zestawie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Zesta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re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rmana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miar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szt. w zestawie</w:t>
            </w:r>
          </w:p>
          <w:p>
            <w:pPr>
              <w:pStyle w:val="TableParagraph"/>
              <w:spacing w:lineRule="auto" w:line="228"/>
              <w:ind w:left="39" w:righ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3 rurek krtaniowych roz. 3,4, 5 </w:t>
            </w:r>
          </w:p>
          <w:p>
            <w:pPr>
              <w:pStyle w:val="TableParagraph"/>
              <w:spacing w:lineRule="auto" w:line="228"/>
              <w:ind w:left="39" w:right="83" w:hanging="0"/>
              <w:rPr/>
            </w:pPr>
            <w:r>
              <w:rPr>
                <w:sz w:val="20"/>
                <w:szCs w:val="20"/>
              </w:rPr>
              <w:t>Zesta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s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taniowych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ż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miary 3 szt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ojeść światłowodowa L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mm z </w:t>
            </w:r>
            <w:r>
              <w:rPr>
                <w:spacing w:val="-2"/>
                <w:sz w:val="20"/>
                <w:szCs w:val="20"/>
              </w:rPr>
              <w:t xml:space="preserve">łyżką </w:t>
            </w:r>
            <w:r>
              <w:rPr>
                <w:sz w:val="20"/>
                <w:szCs w:val="20"/>
              </w:rPr>
              <w:t>Mille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2szt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ojeść światłowodowa L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mm z </w:t>
            </w:r>
            <w:r>
              <w:rPr>
                <w:spacing w:val="-2"/>
                <w:sz w:val="20"/>
                <w:szCs w:val="20"/>
              </w:rPr>
              <w:t xml:space="preserve">łyżką </w:t>
            </w:r>
            <w:r>
              <w:rPr>
                <w:sz w:val="20"/>
                <w:szCs w:val="20"/>
              </w:rPr>
              <w:t>Mille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2szt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ękoje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wiatłowodow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ow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łyżką MacIntosch 2szt</w:t>
            </w:r>
          </w:p>
          <w:p>
            <w:pPr>
              <w:pStyle w:val="TableParagraph"/>
              <w:spacing w:lineRule="exact" w:line="242"/>
              <w:rPr/>
            </w:pPr>
            <w:r>
              <w:rPr>
                <w:sz w:val="20"/>
                <w:szCs w:val="20"/>
              </w:rPr>
              <w:t xml:space="preserve">Prowadnice do rurek intubacyjnych </w:t>
            </w:r>
            <w:r>
              <w:rPr>
                <w:spacing w:val="-5"/>
                <w:sz w:val="20"/>
                <w:szCs w:val="20"/>
              </w:rPr>
              <w:t xml:space="preserve">dla </w:t>
            </w:r>
            <w:r>
              <w:rPr>
                <w:sz w:val="20"/>
                <w:szCs w:val="20"/>
              </w:rPr>
              <w:t>dorosłych 2 szt Kleszcz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ill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 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szcze Magill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spacing w:lineRule="auto" w:line="228"/>
              <w:ind w:left="39" w:right="14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szczyki Magilla 24 cm</w:t>
            </w:r>
            <w:r>
              <w:rPr>
                <w:spacing w:val="4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28"/>
              <w:ind w:left="39" w:right="1477" w:hanging="0"/>
              <w:rPr/>
            </w:pPr>
            <w:r>
              <w:rPr>
                <w:sz w:val="20"/>
                <w:szCs w:val="20"/>
              </w:rPr>
              <w:t>Rur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ubacji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miarów. </w:t>
            </w:r>
          </w:p>
          <w:p>
            <w:pPr>
              <w:pStyle w:val="TableParagraph"/>
              <w:spacing w:lineRule="auto" w:line="228"/>
              <w:ind w:left="39" w:right="14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ręczny i ssak nożny</w:t>
            </w:r>
          </w:p>
          <w:p>
            <w:pPr>
              <w:pStyle w:val="TableParagraph"/>
              <w:spacing w:lineRule="auto" w:line="228"/>
              <w:ind w:left="39" w:right="852" w:hanging="0"/>
              <w:rPr/>
            </w:pPr>
            <w:r>
              <w:rPr>
                <w:sz w:val="20"/>
                <w:szCs w:val="20"/>
              </w:rPr>
              <w:t>Nożycz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in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brań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t. </w:t>
            </w:r>
          </w:p>
          <w:p>
            <w:pPr>
              <w:pStyle w:val="TableParagraph"/>
              <w:spacing w:lineRule="auto" w:line="228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życzki ratownicze 3 szt </w:t>
            </w:r>
          </w:p>
          <w:p>
            <w:pPr>
              <w:pStyle w:val="TableParagraph"/>
              <w:spacing w:lineRule="auto" w:line="228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 palcowy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a stalow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10"/>
                <w:sz w:val="20"/>
                <w:szCs w:val="20"/>
              </w:rPr>
              <w:t>l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tlenowy 0-25 </w:t>
            </w:r>
            <w:r>
              <w:rPr>
                <w:spacing w:val="-2"/>
                <w:sz w:val="20"/>
                <w:szCs w:val="20"/>
              </w:rPr>
              <w:t>l/min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 przeciwwstrząsowy wielorazowy 2 </w:t>
            </w:r>
            <w:r>
              <w:rPr>
                <w:spacing w:val="-4"/>
                <w:sz w:val="20"/>
                <w:szCs w:val="20"/>
              </w:rPr>
              <w:t>szt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rzę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ybkic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owanych przetoczeń płyn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/>
            </w:pPr>
            <w:r>
              <w:rPr>
                <w:sz w:val="20"/>
                <w:szCs w:val="20"/>
              </w:rPr>
              <w:t>Sprzęt do szybkich oraz regulowanych przetoczeń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nów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mni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pomp infuzyjnych.</w:t>
            </w:r>
          </w:p>
          <w:p>
            <w:pPr>
              <w:pStyle w:val="TableParagraph"/>
              <w:spacing w:lineRule="auto" w:line="228"/>
              <w:ind w:left="39" w:right="83" w:hanging="0"/>
              <w:rPr/>
            </w:pPr>
            <w:r>
              <w:rPr>
                <w:sz w:val="20"/>
                <w:szCs w:val="20"/>
              </w:rPr>
              <w:t>Apara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w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nó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em z bawełnianym mankietem z uchwytem do wieszania na stojaku.</w:t>
            </w:r>
          </w:p>
          <w:p>
            <w:pPr>
              <w:pStyle w:val="TableParagraph"/>
              <w:spacing w:lineRule="auto" w:line="228"/>
              <w:ind w:left="39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ania w min. 60 st. Chromow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omet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c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 </w:t>
            </w:r>
            <w:r>
              <w:rPr>
                <w:spacing w:val="-4"/>
                <w:sz w:val="20"/>
                <w:szCs w:val="20"/>
              </w:rPr>
              <w:t>mm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a odczytu do 300 mm </w:t>
            </w:r>
            <w:r>
              <w:rPr>
                <w:spacing w:val="-5"/>
                <w:sz w:val="20"/>
                <w:szCs w:val="20"/>
              </w:rPr>
              <w:t>Hg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rana manometru utwardzana berylem </w:t>
            </w:r>
            <w:r>
              <w:rPr>
                <w:spacing w:val="-10"/>
                <w:sz w:val="20"/>
                <w:szCs w:val="20"/>
              </w:rPr>
              <w:t xml:space="preserve">i </w:t>
            </w:r>
            <w:r>
              <w:rPr>
                <w:spacing w:val="-2"/>
                <w:sz w:val="20"/>
                <w:szCs w:val="20"/>
              </w:rPr>
              <w:t>miedzią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Grusz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ow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eksowa. Pojemnośc min. 3000 ml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ardio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/>
            </w:pPr>
            <w:r>
              <w:rPr>
                <w:sz w:val="20"/>
                <w:szCs w:val="20"/>
              </w:rPr>
              <w:t>Monitor o konstrukcji modułowej z możliwości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bud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dodatkowe funkcje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duł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parametrow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zależne wymienne przez użytkownika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edykowane miejsca/porty na moduły, min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tów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t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we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e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onie </w:t>
            </w:r>
            <w:r>
              <w:rPr>
                <w:spacing w:val="-2"/>
                <w:sz w:val="20"/>
                <w:szCs w:val="20"/>
              </w:rPr>
              <w:t>kardiomonitor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e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g. Chłodzenie konwekcyjne (bez użycia </w:t>
            </w:r>
            <w:r>
              <w:rPr>
                <w:spacing w:val="-2"/>
                <w:sz w:val="20"/>
                <w:szCs w:val="20"/>
              </w:rPr>
              <w:t>wentylatorów)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Wbudowany kalkulator dawek leków. Funk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czesneg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trzegania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: MEOWS, SEWS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Ekran kolorowy, pojedynczy z aktywną matrycą TFT. Przekątna ekranu min. 15" Prezentacja min. 8 krzywych dynamicznych 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ra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G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w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a pod drugą (nie dopuszcza się stosowania prezentacji krzywych w kolumnach umieszczonych obok siebie). Możliwość wybierania kolorów przez użytkownik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ozdzielczość ekranu: min. 1024 x 768 Możliw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figurow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amiętywania przez użytkownika min. 9 ekranów, w tym ekran kardiologiczny (EKG)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snoś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rast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z </w:t>
            </w:r>
            <w:r>
              <w:rPr>
                <w:spacing w:val="-2"/>
                <w:sz w:val="20"/>
                <w:szCs w:val="20"/>
              </w:rPr>
              <w:t>użytkownika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ciski ekranowe szybkiego dostępu </w:t>
            </w:r>
            <w:r>
              <w:rPr>
                <w:spacing w:val="-5"/>
                <w:sz w:val="20"/>
                <w:szCs w:val="20"/>
              </w:rPr>
              <w:t>do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ych </w:t>
            </w:r>
            <w:r>
              <w:rPr>
                <w:spacing w:val="-2"/>
                <w:sz w:val="20"/>
                <w:szCs w:val="20"/>
              </w:rPr>
              <w:t>funkcji/okien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roż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w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e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 analizy. Podczas „zamrożenia” krzywych dane numeryczne pozostają aktywne Jeden dedykowany ekran do Czas ładowania akumulatora: do 4 godzin Monitor z funkcją pracy w sieci LAN. Komunika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ędz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ami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gląd krzywych, danych cyfrowych, stanów alarmowych z poszczególnych stanowisk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ląd danych numerycznych z innych monitoró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on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nkcja realizowana bez zewnętrznych </w:t>
            </w:r>
            <w:r>
              <w:rPr>
                <w:spacing w:val="-2"/>
                <w:sz w:val="20"/>
                <w:szCs w:val="20"/>
              </w:rPr>
              <w:t>centrali/serwerów.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ukarc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serowej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onej 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ow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iomu monitora, funkcja aktywna w razie awarii </w:t>
            </w:r>
            <w:r>
              <w:rPr>
                <w:spacing w:val="-2"/>
                <w:sz w:val="20"/>
                <w:szCs w:val="20"/>
              </w:rPr>
              <w:t>centrali/serwerów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bud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syła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ych do sieci informatycznej szpitala poprzez protokół HL7.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: 3 złącza USB do przenoszenia wszystkich danych (wszystkich wartości cyfrowych i wszystkich krzywych dynamicznych) z min. 88 godzinnej pamięci kardiomonitora na nośnik elektroniczny i następnie do PC użytkownika Oprogramowa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jąc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systemem Windows do przeglądania wszystkich wartości cyfrowych oraz wszystkich krzywych dynamicznych przenoszonych z kardiomonitora Kardiomonitory współpracujące z centralą </w:t>
            </w:r>
            <w:r>
              <w:rPr>
                <w:spacing w:val="-2"/>
                <w:sz w:val="20"/>
                <w:szCs w:val="20"/>
              </w:rPr>
              <w:t>monitorującą</w:t>
            </w:r>
          </w:p>
          <w:p>
            <w:pPr>
              <w:pStyle w:val="TableParagraph"/>
              <w:spacing w:lineRule="exact" w:line="23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larmy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Wszystkie mierzone parametry, alarmy i nastawy dla różnych kategorii wiekowych Alarmy min. 3 stopniowe (wizualne i akustyczne), rozróżnialne kolorem oraz tonem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zystki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rzon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możliwością ustawiania granicy alarmów przez użytkownik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in. 3 stopniowy system zawieszenia alarmów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nicz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niem przyczyny alarmu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dedykowany ekran do ustawienia wszystki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ów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dykowa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ycisk </w:t>
            </w:r>
            <w:r>
              <w:rPr>
                <w:spacing w:val="-2"/>
                <w:sz w:val="20"/>
                <w:szCs w:val="20"/>
              </w:rPr>
              <w:t>ekranowy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Histor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ów Pamięć zdarzeń arytmii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e ustawianie granic </w:t>
            </w:r>
            <w:r>
              <w:rPr>
                <w:spacing w:val="-2"/>
                <w:sz w:val="20"/>
                <w:szCs w:val="20"/>
              </w:rPr>
              <w:t>alarmowych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żąc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ów. Możliwość zaprogramowania przez Użytkownika typowych dla oddziału zestawów alarmów.</w:t>
            </w:r>
          </w:p>
          <w:p>
            <w:pPr>
              <w:pStyle w:val="TableParagraph"/>
              <w:spacing w:lineRule="auto" w:line="228"/>
              <w:ind w:left="39" w:right="70" w:hanging="0"/>
              <w:rPr/>
            </w:pPr>
            <w:r>
              <w:rPr>
                <w:sz w:val="20"/>
                <w:szCs w:val="20"/>
              </w:rPr>
              <w:t>Pamię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end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belarycznych i graficznych mierzonych parametrów z min. 82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dz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dzielczość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endó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rsza niż 4 sekundy w celu zapewnienia dokładności odczytu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czasowa prezentacja </w:t>
            </w:r>
            <w:r>
              <w:rPr>
                <w:spacing w:val="-2"/>
                <w:sz w:val="20"/>
                <w:szCs w:val="20"/>
              </w:rPr>
              <w:t>wszystkich</w:t>
            </w:r>
          </w:p>
          <w:p>
            <w:pPr>
              <w:pStyle w:val="TableParagraph"/>
              <w:spacing w:lineRule="auto" w:line="228"/>
              <w:ind w:left="39" w:right="2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ów w trendzie </w:t>
            </w:r>
            <w:r>
              <w:rPr>
                <w:spacing w:val="-2"/>
                <w:sz w:val="20"/>
                <w:szCs w:val="20"/>
              </w:rPr>
              <w:t xml:space="preserve">graficznym. </w:t>
            </w:r>
            <w:r>
              <w:rPr>
                <w:sz w:val="20"/>
                <w:szCs w:val="20"/>
              </w:rPr>
              <w:t xml:space="preserve">ustawienia wszystkich granic alarmów, z możliwością ustawienia granic ręcznie i automatycznie Komunikacja z użytkownikiem w języku </w:t>
            </w:r>
            <w:r>
              <w:rPr>
                <w:spacing w:val="-2"/>
                <w:sz w:val="20"/>
                <w:szCs w:val="20"/>
              </w:rPr>
              <w:t>polskim.</w:t>
            </w:r>
          </w:p>
          <w:p>
            <w:pPr>
              <w:pStyle w:val="TableParagraph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 </w:t>
            </w:r>
            <w:r>
              <w:rPr>
                <w:spacing w:val="-2"/>
                <w:sz w:val="20"/>
                <w:szCs w:val="20"/>
              </w:rPr>
              <w:t>dotykowy.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Monito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C 50/60 Hz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budowan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n. 60 minut pracy. Monitor wyposażony w okna </w:t>
            </w:r>
            <w:r>
              <w:rPr>
                <w:spacing w:val="-2"/>
                <w:sz w:val="20"/>
                <w:szCs w:val="20"/>
              </w:rPr>
              <w:t>trendu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raficznego.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„holterowska” min. 6 różnych krzyw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namiczn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tatni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2 </w:t>
            </w:r>
            <w:r>
              <w:rPr>
                <w:spacing w:val="-2"/>
                <w:sz w:val="20"/>
                <w:szCs w:val="20"/>
              </w:rPr>
              <w:t>godzin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Funkcja wyświetlania krótkich odcinków trendów na ekranie głównym, odpowiadających im wartości cyfrowych. Moduł EKG Możliwość jednoczesnej obserwacj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rowadzeń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VL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VR, aVF,) przy użyciu kabla 3 żyłowego Możliwość wyboru 1 z 5 prędkości fal EKG (3.125; 6.25; 12.5; 25 i 50 mm/s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częstości pracy serca w </w:t>
            </w:r>
            <w:r>
              <w:rPr>
                <w:spacing w:val="-2"/>
                <w:sz w:val="20"/>
                <w:szCs w:val="20"/>
              </w:rPr>
              <w:t xml:space="preserve">zakresie: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-290 </w:t>
            </w:r>
            <w:r>
              <w:rPr>
                <w:spacing w:val="-2"/>
                <w:sz w:val="20"/>
                <w:szCs w:val="20"/>
              </w:rPr>
              <w:t>ud/min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Zakres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-29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./min Detekcja stymulatora serca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ulsoksy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ind w:left="39" w:right="167" w:hanging="0"/>
              <w:rPr/>
            </w:pPr>
            <w:r>
              <w:rPr>
                <w:sz w:val="20"/>
                <w:szCs w:val="20"/>
              </w:rPr>
              <w:t>Pulsoksymetr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e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turacj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02 oraz pulsu.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ED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ujący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turacje SpO2, puls PR oraz posiadający </w:t>
            </w:r>
            <w:r>
              <w:rPr>
                <w:spacing w:val="-2"/>
                <w:sz w:val="20"/>
                <w:szCs w:val="20"/>
              </w:rPr>
              <w:t>pletyzmograf;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zużycia </w:t>
            </w:r>
            <w:r>
              <w:rPr>
                <w:spacing w:val="-2"/>
                <w:sz w:val="20"/>
                <w:szCs w:val="20"/>
              </w:rPr>
              <w:t>baterii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</w:t>
            </w:r>
            <w:r>
              <w:rPr>
                <w:spacing w:val="-2"/>
                <w:sz w:val="20"/>
                <w:szCs w:val="20"/>
              </w:rPr>
              <w:t>bateryj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apnogra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yświetlacz OLED Wskaźnik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użycia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ii zasilanie bateryj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para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matyczneg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iaru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śnienia krwi metodą nieinwazyjn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amienny aparat do pomiaru ciśnienia </w:t>
            </w:r>
            <w:r>
              <w:rPr>
                <w:spacing w:val="-2"/>
                <w:sz w:val="20"/>
                <w:szCs w:val="20"/>
              </w:rPr>
              <w:t>krwi.</w:t>
            </w:r>
          </w:p>
          <w:p>
            <w:pPr>
              <w:pStyle w:val="TableParagraph"/>
              <w:spacing w:lineRule="auto" w:line="228" w:before="242" w:after="0"/>
              <w:ind w:left="39" w:right="278" w:hanging="0"/>
              <w:rPr/>
            </w:pPr>
            <w:r>
              <w:rPr>
                <w:sz w:val="20"/>
                <w:szCs w:val="20"/>
              </w:rPr>
              <w:t>Oscylometryczna metoda pomiaru krwi. Zakre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u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+3mmHg (0,4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Pa)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p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oczeni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-25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°C oraz ±6mmHg (0,8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Pa) w temp. otoczenia 10-14 °C i 26-40°C - puls: ±5%</w:t>
            </w:r>
          </w:p>
          <w:p>
            <w:pPr>
              <w:pStyle w:val="TableParagraph"/>
              <w:spacing w:lineRule="auto" w:line="228"/>
              <w:ind w:left="39"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pamięci: min. 90 pomiarów Wyświetlacz min. 4 liniowy LCD. Regula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kiet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-32 </w:t>
            </w:r>
            <w:r>
              <w:rPr>
                <w:spacing w:val="-4"/>
                <w:sz w:val="20"/>
                <w:szCs w:val="20"/>
              </w:rPr>
              <w:t>cm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</w:t>
            </w:r>
            <w:r>
              <w:rPr>
                <w:spacing w:val="-2"/>
                <w:sz w:val="20"/>
                <w:szCs w:val="20"/>
              </w:rPr>
              <w:t>bateryjn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do inwazyjnego pomiaru ciśnienia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krw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5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Hg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50 </w:t>
            </w:r>
            <w:r>
              <w:rPr>
                <w:spacing w:val="-2"/>
                <w:sz w:val="20"/>
                <w:szCs w:val="20"/>
              </w:rPr>
              <w:t>mmHg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n. +/-1 </w:t>
            </w:r>
            <w:r>
              <w:rPr>
                <w:spacing w:val="-2"/>
                <w:sz w:val="20"/>
                <w:szCs w:val="20"/>
              </w:rPr>
              <w:t>mmHg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i pomiaru min. mmHg, kPa, </w:t>
            </w:r>
            <w:r>
              <w:rPr>
                <w:spacing w:val="-2"/>
                <w:sz w:val="20"/>
                <w:szCs w:val="20"/>
              </w:rPr>
              <w:t>cmH2O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-20 </w:t>
            </w:r>
            <w:r>
              <w:rPr>
                <w:spacing w:val="-5"/>
                <w:sz w:val="20"/>
                <w:szCs w:val="20"/>
              </w:rPr>
              <w:t>Hz.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Rodzaj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.,</w:t>
            </w:r>
            <w:r>
              <w:rPr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,</w:t>
            </w:r>
            <w:r>
              <w:rPr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VP,</w:t>
            </w:r>
            <w:r>
              <w:rPr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P, LAP, ICP, P1/P2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ewnienie kompatybilności </w:t>
            </w:r>
            <w:r>
              <w:rPr>
                <w:spacing w:val="-10"/>
                <w:sz w:val="20"/>
                <w:szCs w:val="20"/>
              </w:rPr>
              <w:t>z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ywanymi </w:t>
            </w:r>
            <w:r>
              <w:rPr>
                <w:spacing w:val="-2"/>
                <w:sz w:val="20"/>
                <w:szCs w:val="20"/>
              </w:rPr>
              <w:t>kardiomonitoram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anim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naczo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chowywania podstawowych materiałów zabiegowych i materiałów do reanimacji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ony w następujące </w:t>
            </w:r>
            <w:r>
              <w:rPr>
                <w:spacing w:val="-2"/>
                <w:sz w:val="20"/>
                <w:szCs w:val="20"/>
              </w:rPr>
              <w:t>szuflady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uflady o wysokości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uflada o wysokości min. 13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uflady o wysokości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spacing w:lineRule="auto" w:line="228" w:before="2" w:after="0"/>
              <w:ind w:left="39" w:right="72" w:hanging="0"/>
              <w:rPr/>
            </w:pPr>
            <w:r>
              <w:rPr>
                <w:sz w:val="20"/>
                <w:szCs w:val="20"/>
              </w:rPr>
              <w:t>Po obu bokach wózka po 3 pojemniki na róż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riały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i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wystając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a obrys wózka. Pojemniki z możliwością wyjęcia ich do dezynfekcji. Górne dwa pojemniki z możliwością regulacji położenia. 4 koła skrętne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Zamek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ntral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łożenia plomby zabezpieczającej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roboczy na wysokości min. </w:t>
            </w:r>
            <w:r>
              <w:rPr>
                <w:spacing w:val="-4"/>
                <w:sz w:val="20"/>
                <w:szCs w:val="20"/>
              </w:rPr>
              <w:t>95cm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całkowite bez </w:t>
            </w:r>
            <w:r>
              <w:rPr>
                <w:spacing w:val="-2"/>
                <w:sz w:val="20"/>
                <w:szCs w:val="20"/>
              </w:rPr>
              <w:t xml:space="preserve">wyposażenia </w:t>
            </w:r>
            <w:r>
              <w:rPr>
                <w:sz w:val="20"/>
                <w:szCs w:val="20"/>
              </w:rPr>
              <w:t xml:space="preserve">+/-20mm </w:t>
            </w:r>
            <w:r>
              <w:rPr>
                <w:spacing w:val="-2"/>
                <w:sz w:val="20"/>
                <w:szCs w:val="20"/>
              </w:rPr>
              <w:t>650x600x970mm</w:t>
            </w:r>
          </w:p>
          <w:p>
            <w:pPr>
              <w:pStyle w:val="TableParagraph"/>
              <w:spacing w:lineRule="auto" w:line="228" w:before="2" w:after="0"/>
              <w:ind w:left="39" w:right="167" w:hanging="0"/>
              <w:rPr/>
            </w:pPr>
            <w:r>
              <w:rPr>
                <w:sz w:val="20"/>
                <w:szCs w:val="20"/>
              </w:rPr>
              <w:t>Blat roboczy z kopolimeru o wysokiej wytrzymałości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owany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wędzie podniesione na wys. Min. 25mm, blat jednolity bez łączeń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z kopolimeru o wysokiej wytrzymałości,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zmocniona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ecjalnymi </w:t>
            </w:r>
            <w:r>
              <w:rPr>
                <w:spacing w:val="-2"/>
                <w:sz w:val="20"/>
                <w:szCs w:val="20"/>
              </w:rPr>
              <w:t>żebrami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um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óz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tłaczan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filu aluminiowego, z powierzchowną oksydacją </w:t>
            </w:r>
            <w:r>
              <w:rPr>
                <w:spacing w:val="-2"/>
                <w:sz w:val="20"/>
                <w:szCs w:val="20"/>
              </w:rPr>
              <w:t>srebr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ch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lowej malowanej proszkowo farbą epoksydową, przystosowane do montażu opcjonalnych </w:t>
            </w:r>
            <w:r>
              <w:rPr>
                <w:spacing w:val="-2"/>
                <w:sz w:val="20"/>
                <w:szCs w:val="20"/>
              </w:rPr>
              <w:t>akcesoriów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W blacie górnym roboczym miejsce na drob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esoria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tłoczo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ln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ci blatu. Głębokość wytłoczenia min. 25mm Ergonomiczne uchwyty ze stali nierdzewnej, wbudowan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ach, aby umożliwić maksymalną manewrowość. Uchwyty niewystające poza obrys wózka.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Szuflady z blachy stalowej malowanej proszkowo epoksydowo, wyposażone w samoblokując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iniow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wyt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órne, do otwierania i zamykania, z systemem zamykania blokowego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ystem zamykania zapobiegający przypadkowemu otwarciu szuflad nawet w przypadku zderzenia, gwałtownego ruchu, jazd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n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hylon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aszczyźnie, co umożliwia jej otwarcie tylko przez świadome działanie operatora. System działający nawet w przypadku otwartego zamka centralnego.</w:t>
            </w:r>
          </w:p>
          <w:p>
            <w:pPr>
              <w:pStyle w:val="TableParagraph"/>
              <w:spacing w:lineRule="auto" w:line="228"/>
              <w:ind w:left="39" w:right="68" w:hanging="0"/>
              <w:rPr/>
            </w:pPr>
            <w:r>
              <w:rPr>
                <w:sz w:val="20"/>
                <w:szCs w:val="20"/>
              </w:rPr>
              <w:t>Uchwy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noszo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tora zwalnia haki mocujące całą szufladę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uflady otwierane całkowicie, osadzone na teleskopowych prowadnicach kulkowych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Koła skrętne o średnicy min. 125 mm, z termoplastycznej gumy, z podwójnym łożyskie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kowym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ł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ą Tył wózka z wnęką w której zamocowano uchwyt na butlę z tlenem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e obciążenie statyczne wózka </w:t>
            </w:r>
            <w:r>
              <w:rPr>
                <w:spacing w:val="-4"/>
                <w:sz w:val="20"/>
                <w:szCs w:val="20"/>
              </w:rPr>
              <w:t xml:space="preserve">min. </w:t>
            </w:r>
            <w:r>
              <w:rPr>
                <w:spacing w:val="-2"/>
                <w:sz w:val="20"/>
                <w:szCs w:val="20"/>
              </w:rPr>
              <w:t>150kg</w:t>
            </w:r>
          </w:p>
          <w:p>
            <w:pPr>
              <w:pStyle w:val="TableParagraph"/>
              <w:spacing w:lineRule="auto" w:line="228"/>
              <w:ind w:left="39" w:righ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ocowan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brylator,pół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oram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sami </w:t>
            </w:r>
            <w:r>
              <w:rPr>
                <w:spacing w:val="-2"/>
                <w:sz w:val="20"/>
                <w:szCs w:val="20"/>
              </w:rPr>
              <w:t>defibrylatora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regulowany za pomocą mechanizmu przyciskowego, wiesza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oplówki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uszcz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 regulacji za pomocą pokrętła.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szak </w:t>
            </w:r>
            <w:r>
              <w:rPr>
                <w:spacing w:val="-2"/>
                <w:sz w:val="20"/>
                <w:szCs w:val="20"/>
              </w:rPr>
              <w:t>metalowy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szak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oplówkę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blacie wózka w otworach przygotowanych pod montaż tego elementu. Nie dopuszcza si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ow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ó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ecach </w:t>
            </w:r>
            <w:r>
              <w:rPr>
                <w:spacing w:val="-2"/>
                <w:sz w:val="20"/>
                <w:szCs w:val="20"/>
              </w:rPr>
              <w:t>wózka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boku wózka zamocowana deska </w:t>
            </w:r>
            <w:r>
              <w:rPr>
                <w:spacing w:val="-5"/>
                <w:sz w:val="20"/>
                <w:szCs w:val="20"/>
              </w:rPr>
              <w:t xml:space="preserve">do </w:t>
            </w:r>
            <w:r>
              <w:rPr>
                <w:sz w:val="20"/>
                <w:szCs w:val="20"/>
              </w:rPr>
              <w:t xml:space="preserve">reanimacji z </w:t>
            </w:r>
            <w:r>
              <w:rPr>
                <w:spacing w:val="-2"/>
                <w:sz w:val="20"/>
                <w:szCs w:val="20"/>
              </w:rPr>
              <w:t>tworzyw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ustępowa z myjnią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zynfektor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Myjnia dezynfektor przeznaczona do dezynfekcji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ik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li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dzkie (kaczki, baseny, słoje na mocz) i misek do mycia chorych.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jnia wolnostojąca, nie zabudowywana z misą ustępową podwieszaną posiadający dedykowany przycisk do spuszczania wody. 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elektryczne 230[V], 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w wodę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4[”],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ły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nalizacyj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[mm]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odłodz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a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dprowadz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jni uniwersalne do ściany i do podłogi)), w dostawie komplet węży zasilających i rur </w:t>
            </w:r>
            <w:r>
              <w:rPr>
                <w:spacing w:val="-2"/>
                <w:sz w:val="20"/>
                <w:szCs w:val="20"/>
              </w:rPr>
              <w:t>odpływowych.</w:t>
            </w:r>
          </w:p>
          <w:p>
            <w:pPr>
              <w:pStyle w:val="TableParagraph"/>
              <w:spacing w:lineRule="exact" w:line="2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e </w:t>
            </w:r>
            <w:r>
              <w:rPr>
                <w:spacing w:val="-2"/>
                <w:sz w:val="20"/>
                <w:szCs w:val="20"/>
              </w:rPr>
              <w:t>wymiary: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min. 500 [mm] 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min. 500 [mm] 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in. 2100 </w:t>
            </w:r>
            <w:r>
              <w:rPr>
                <w:spacing w:val="-4"/>
                <w:sz w:val="20"/>
                <w:szCs w:val="20"/>
              </w:rPr>
              <w:t>[mm]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Automatyczne opróżnianie mytych i dezynfekowan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zyń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nitarn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zamknięciu drzwi myjn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ojemn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se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kaczka (razem) lub min. 3 kaczki (razem). 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rzw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zczelk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likonową zapewniająca całkowitą paroszczelność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adunek od przodu urządzenia – </w:t>
            </w:r>
            <w:r>
              <w:rPr>
                <w:spacing w:val="-2"/>
                <w:sz w:val="20"/>
                <w:szCs w:val="20"/>
              </w:rPr>
              <w:t xml:space="preserve">drzwi </w:t>
            </w:r>
            <w:r>
              <w:rPr>
                <w:sz w:val="20"/>
                <w:szCs w:val="20"/>
              </w:rPr>
              <w:t xml:space="preserve">uchylne do dołu, w </w:t>
            </w:r>
            <w:r>
              <w:rPr>
                <w:spacing w:val="-2"/>
                <w:sz w:val="20"/>
                <w:szCs w:val="20"/>
              </w:rPr>
              <w:t>poziomie.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Elektryc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arc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czas procesu mycia i dezynfek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wuścien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izolacją termiczną i akustyczną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ora i obudowa wykonane w całości </w:t>
            </w:r>
            <w:r>
              <w:rPr>
                <w:spacing w:val="-5"/>
                <w:sz w:val="20"/>
                <w:szCs w:val="20"/>
              </w:rPr>
              <w:t xml:space="preserve">ze </w:t>
            </w:r>
            <w:r>
              <w:rPr>
                <w:sz w:val="20"/>
                <w:szCs w:val="20"/>
              </w:rPr>
              <w:t xml:space="preserve">stali </w:t>
            </w:r>
            <w:r>
              <w:rPr>
                <w:spacing w:val="-2"/>
                <w:sz w:val="20"/>
                <w:szCs w:val="20"/>
              </w:rPr>
              <w:t>kwasoodpornej.</w:t>
            </w:r>
          </w:p>
          <w:p>
            <w:pPr>
              <w:pStyle w:val="TableParagraph"/>
              <w:spacing w:lineRule="auto" w:line="228" w:before="1" w:after="0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topadłościen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zaokrąglonymi narożami, z izolacją </w:t>
            </w:r>
            <w:r>
              <w:rPr>
                <w:spacing w:val="-2"/>
                <w:sz w:val="20"/>
                <w:szCs w:val="20"/>
              </w:rPr>
              <w:t>termiczną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owania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dezynfekcji komory, dysz i przewodów wodnych w dowolnych przedziałach czasowych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omora mycia wyposażona w przyłącze do pomiar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peratur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ątr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 temperatu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t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rob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czas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yklu mycia i dezynfek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chwy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zy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nitarn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ach dostosowany do basenów i kaczek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a pomocą obrotowych ramion natryskowych oraz stałych dysz natryskowych, łączna ilość dysz natryskow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zystk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ementy wykonane ze stali kwasoodpornej (niedopuszczalne elementy z tworzyw </w:t>
            </w:r>
            <w:r>
              <w:rPr>
                <w:spacing w:val="-2"/>
                <w:sz w:val="20"/>
                <w:szCs w:val="20"/>
              </w:rPr>
              <w:t>sztucznych)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inimu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ynfekcji Sterowanie mikroprocesorowe w pełni automatyczne z możliwością zmiany parametrów programów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anel sterujący z wyświetlaczem LCD w języ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ego wyboru programu oraz możliwością odtworzenia zarchiwizowanych nieprawidłow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ykl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ynfekcji. Możliwość podłączenia drukarki do archiwizacji cyklów mycia i dezynfek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yposażona w interfejs do podłączenia sterowni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jni-dezynfektor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a zewnętrznego klasy PC</w:t>
            </w:r>
          </w:p>
          <w:p>
            <w:pPr>
              <w:pStyle w:val="TableParagraph"/>
              <w:spacing w:lineRule="auto" w:line="228"/>
              <w:ind w:left="39" w:right="106" w:hanging="0"/>
              <w:rPr/>
            </w:pPr>
            <w:r>
              <w:rPr>
                <w:sz w:val="20"/>
                <w:szCs w:val="20"/>
              </w:rPr>
              <w:t>Wyposażo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fej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e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informatycznej szpitala ze specjalistycznym oprogramowaniem do monitorowania i rejestracji cyklów mycia i dezynfekcji oraz możliw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or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 myjni-dezynfektora (np. serwisu, służb szpitalnych) za pomocą sieci Internet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ezynfekcja termiczna mytych wyrobów w oparciu o zadaną wartość A0 (możliwość zmiany wartości A0 wg wymagań użytkownika) i w oparciu o zadaną temperatur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as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ow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0 od 60 - 3000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2 niezależne czujniki do monitorowania temperatur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rol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yklu mycia i dezynfekcji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 xml:space="preserve">Możliwość kalibracji czujników </w:t>
            </w:r>
            <w:r>
              <w:rPr>
                <w:spacing w:val="-2"/>
                <w:sz w:val="20"/>
                <w:szCs w:val="20"/>
              </w:rPr>
              <w:t xml:space="preserve">temperatury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ni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cjalnego klucza dostarczanego z urządzeniem.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układ dozowania środka chemicznego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dkamieniająco-płuczącego)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trójstopniową kontrolą jego stanu w </w:t>
            </w:r>
            <w:r>
              <w:rPr>
                <w:spacing w:val="-2"/>
                <w:sz w:val="20"/>
                <w:szCs w:val="20"/>
              </w:rPr>
              <w:t>pojemniku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Możliwość umieszczania min. 2 pojemników z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am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emicznym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 w obrębie podstawy myjni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Napełnianie bojlera bez możliwości cofania się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d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d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jącej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 uniemożliwienia jej skażeni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ynfek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ic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d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-2"/>
                <w:sz w:val="20"/>
                <w:szCs w:val="20"/>
              </w:rPr>
              <w:t>bojlerze.</w:t>
            </w:r>
          </w:p>
          <w:p>
            <w:pPr>
              <w:pStyle w:val="TableParagraph"/>
              <w:spacing w:lineRule="auto" w:line="228"/>
              <w:ind w:left="39" w:right="1560" w:hanging="0"/>
              <w:rPr/>
            </w:pPr>
            <w:r>
              <w:rPr>
                <w:sz w:val="20"/>
                <w:szCs w:val="20"/>
              </w:rPr>
              <w:t>moc maksymalna 3000 W Mo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p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d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zużycie wody na cykl normalny mycia i dezynfekcji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epł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ks: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4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ra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mna maks:16,4 litra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Orurowanie wykonane z miedzi Automatyczne rozszczelnienie drzwi na koniec cyklu w celu wysuszenia wsadu Wszystkie podzespoły urządzenia pracują po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ięcie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z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pą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iegową oraz grzałką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zeni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cjent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zycj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iedząc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ind w:left="39" w:right="167" w:hanging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walidz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i.</w:t>
            </w:r>
          </w:p>
          <w:p>
            <w:pPr>
              <w:pStyle w:val="TableParagraph"/>
              <w:spacing w:lineRule="auto" w:line="228" w:before="29" w:after="0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cerka wózka łatwozmywaln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kietni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chyl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2"/>
                <w:sz w:val="20"/>
                <w:szCs w:val="20"/>
              </w:rPr>
              <w:t>wyciągani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wysokości płyty podnóżka. Wyposaż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wyt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h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ózka. Długość wózka min. 1120 mm.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Wysokość wózka min. 935 mm. Szerok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dzis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. Szerokość wózka min. 565 mm.</w:t>
            </w:r>
          </w:p>
          <w:p>
            <w:pPr>
              <w:pStyle w:val="TableParagraph"/>
              <w:spacing w:lineRule="auto" w:line="228"/>
              <w:ind w:left="39" w:right="414" w:hanging="0"/>
              <w:rPr/>
            </w:pPr>
            <w:r>
              <w:rPr>
                <w:sz w:val="20"/>
                <w:szCs w:val="20"/>
              </w:rPr>
              <w:t>Wysokość oparcia min. 420 mm. Zdoln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in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szkodę min. 60 mm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e obciążenie min. 130 </w:t>
            </w:r>
            <w:r>
              <w:rPr>
                <w:spacing w:val="-5"/>
                <w:sz w:val="20"/>
                <w:szCs w:val="20"/>
              </w:rPr>
              <w:t>kg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wózka max. 17 </w:t>
            </w:r>
            <w:r>
              <w:rPr>
                <w:spacing w:val="-5"/>
                <w:sz w:val="20"/>
                <w:szCs w:val="20"/>
              </w:rPr>
              <w:t>kg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ła tylne na </w:t>
            </w:r>
            <w:r>
              <w:rPr>
                <w:spacing w:val="-2"/>
                <w:sz w:val="20"/>
                <w:szCs w:val="20"/>
              </w:rPr>
              <w:t>szybkozłączkach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jak jezdny n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roplów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04" w:leader="none"/>
              </w:tabs>
              <w:spacing w:lineRule="auto" w:line="228" w:before="33" w:after="0"/>
              <w:ind w:left="39" w:right="62" w:hanging="0"/>
              <w:rPr/>
            </w:pPr>
            <w:r>
              <w:rPr>
                <w:sz w:val="20"/>
                <w:szCs w:val="20"/>
              </w:rPr>
              <w:t>Wyposażony w min. 4 haczyki. Stoja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 b</w:t>
            </w:r>
            <w:r>
              <w:rPr>
                <w:sz w:val="20"/>
                <w:szCs w:val="20"/>
              </w:rPr>
              <w:t>udow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skopowej. Wysokość min. 128-223 cm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e obciążenie na hak min. 1 </w:t>
            </w:r>
            <w:r>
              <w:rPr>
                <w:spacing w:val="-5"/>
                <w:sz w:val="20"/>
                <w:szCs w:val="20"/>
              </w:rPr>
              <w:t>kg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odstawy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  <w:r>
              <w:rPr>
                <w:spacing w:val="-5"/>
                <w:sz w:val="20"/>
                <w:szCs w:val="20"/>
              </w:rPr>
              <w:t>c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US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8" w:after="0"/>
              <w:rPr/>
            </w:pPr>
            <w:r>
              <w:rPr>
                <w:sz w:val="20"/>
                <w:szCs w:val="20"/>
              </w:rPr>
              <w:t xml:space="preserve">Aparat </w:t>
            </w:r>
            <w:r>
              <w:rPr>
                <w:spacing w:val="-5"/>
                <w:sz w:val="20"/>
                <w:szCs w:val="20"/>
              </w:rPr>
              <w:t xml:space="preserve">USG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możliwość nawigacji z prowadzeniem igły, markerami anatomicznymi i CEUS.</w:t>
            </w:r>
          </w:p>
          <w:p>
            <w:pPr>
              <w:pStyle w:val="TableParagraph"/>
              <w:spacing w:lineRule="auto" w:line="228"/>
              <w:ind w:left="39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ogramow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ejmując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.in.: Compare Assistant, elastografie </w:t>
            </w:r>
            <w:r>
              <w:rPr>
                <w:spacing w:val="-4"/>
                <w:sz w:val="20"/>
                <w:szCs w:val="20"/>
              </w:rPr>
              <w:t>SWE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ekran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cz</w:t>
            </w:r>
            <w:r>
              <w:rPr>
                <w:spacing w:val="-10"/>
                <w:sz w:val="20"/>
                <w:szCs w:val="20"/>
              </w:rPr>
              <w:t xml:space="preserve"> LCD HDU min. </w:t>
            </w:r>
            <w:r>
              <w:rPr>
                <w:sz w:val="20"/>
                <w:szCs w:val="20"/>
              </w:rPr>
              <w:t>23"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wysokiej rozdzielczości (1920 x 1080) na wysięgniku przegubowym, regulowana konsola, ekran dotykowy LED o wys. rozdzielczości, 4 aktywne gniazda </w:t>
            </w:r>
            <w:r>
              <w:rPr>
                <w:spacing w:val="-2"/>
                <w:sz w:val="20"/>
                <w:szCs w:val="20"/>
              </w:rPr>
              <w:t>przetworników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Tryby</w:t>
            </w:r>
            <w:r>
              <w:rPr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owania:</w:t>
            </w:r>
            <w:r>
              <w:rPr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-Mode,</w:t>
            </w:r>
            <w:r>
              <w:rPr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-Mode,</w:t>
            </w:r>
            <w:r>
              <w:rPr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 Flow, Pulsed Wave, Power Doppler.</w:t>
            </w:r>
          </w:p>
          <w:p>
            <w:pPr>
              <w:pStyle w:val="TableParagraph"/>
              <w:spacing w:lineRule="auto" w:line="228"/>
              <w:ind w:left="39" w:right="324" w:hanging="0"/>
              <w:rPr/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ow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terprise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D 1TB, zintegrowana drukarka cz-b. regulacja wysokości konsoli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</w:t>
            </w:r>
            <w:r>
              <w:rPr>
                <w:spacing w:val="-2"/>
                <w:sz w:val="20"/>
                <w:szCs w:val="20"/>
              </w:rPr>
              <w:t>mobilny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zetk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jezd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 na kroplówki malowany proszkowo. Wymiary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wnętrzne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pacing w:val="-4"/>
                <w:sz w:val="20"/>
                <w:szCs w:val="20"/>
              </w:rPr>
              <w:t>mm)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leża</w:t>
            </w:r>
            <w:r>
              <w:rPr>
                <w:spacing w:val="6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30 x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0 mm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+/- 20 </w:t>
            </w:r>
            <w:r>
              <w:rPr>
                <w:spacing w:val="-5"/>
                <w:sz w:val="20"/>
                <w:szCs w:val="20"/>
              </w:rPr>
              <w:t>mm)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nożna hydraulicz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550</w:t>
            </w:r>
          </w:p>
          <w:p>
            <w:pPr>
              <w:pStyle w:val="TableParagraph"/>
              <w:spacing w:lineRule="exact" w:line="245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00 mm (+/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pacing w:val="-5"/>
                <w:sz w:val="20"/>
                <w:szCs w:val="20"/>
              </w:rPr>
              <w:t>mm)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przechyłów wzdłużnych </w:t>
            </w:r>
            <w:r>
              <w:rPr>
                <w:spacing w:val="-2"/>
                <w:sz w:val="20"/>
                <w:szCs w:val="20"/>
              </w:rPr>
              <w:t>nożna</w:t>
            </w:r>
          </w:p>
          <w:p>
            <w:pPr>
              <w:pStyle w:val="TableParagraph"/>
              <w:spacing w:lineRule="auto" w:line="228" w:before="2" w:after="0"/>
              <w:ind w:left="39" w:right="1037" w:hanging="0"/>
              <w:rPr/>
            </w:pPr>
            <w:r>
              <w:rPr>
                <w:sz w:val="20"/>
                <w:szCs w:val="20"/>
              </w:rPr>
              <w:t>hydrauliczna minimu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8 ˚ Leż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ier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mien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TG,</w:t>
            </w:r>
          </w:p>
          <w:p>
            <w:pPr>
              <w:pStyle w:val="TableParagraph"/>
              <w:spacing w:lineRule="auto" w:line="228"/>
              <w:ind w:left="39"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ję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dardowym aparatem RTG oraz Ramieniem C. Pod blatem uchwyt na kasetę min pod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gmentem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eców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i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jęcia w pozycji siedzącej. Boki wózka wyposażone w listwę pełniąca funkcję odbojników, listwa wykona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w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propylenoweg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wyprofilowanymi uchwytami do prowadzenia </w:t>
            </w:r>
            <w:r>
              <w:rPr>
                <w:spacing w:val="-2"/>
                <w:sz w:val="20"/>
                <w:szCs w:val="20"/>
              </w:rPr>
              <w:t>wózk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segmentu pleców wspomagana sprężyną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ową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o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ączka zwalniająca blokadę sprężyny gazowej, umieszczona bezpośrednio przy segmencie pleców w obu narożnikach.</w:t>
            </w:r>
          </w:p>
          <w:p>
            <w:pPr>
              <w:pStyle w:val="TableParagraph"/>
              <w:spacing w:lineRule="auto" w:line="228"/>
              <w:ind w:left="39" w:right="106" w:hanging="0"/>
              <w:jc w:val="both"/>
              <w:rPr/>
            </w:pPr>
            <w:r>
              <w:rPr>
                <w:sz w:val="20"/>
                <w:szCs w:val="20"/>
              </w:rPr>
              <w:t>Koła o średnicy min 200mm z centraln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 kierunkow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ół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źwig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mulc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odstawie od strony nóg i głowy pacjenta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czone kolorystycznie, dźwignia czerwona służąca do blokady </w:t>
            </w:r>
            <w:r>
              <w:rPr>
                <w:spacing w:val="-2"/>
                <w:sz w:val="20"/>
                <w:szCs w:val="20"/>
              </w:rPr>
              <w:t>centralnej,</w:t>
            </w:r>
            <w:r>
              <w:rPr>
                <w:sz w:val="20"/>
                <w:szCs w:val="20"/>
              </w:rPr>
              <w:t xml:space="preserve"> zielona do koła kierunkowego 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opuszczająca </w:t>
            </w:r>
            <w:r>
              <w:rPr>
                <w:sz w:val="20"/>
                <w:szCs w:val="20"/>
              </w:rPr>
              <w:t xml:space="preserve">5te </w:t>
            </w:r>
            <w:r>
              <w:rPr>
                <w:spacing w:val="-4"/>
                <w:sz w:val="20"/>
                <w:szCs w:val="20"/>
              </w:rPr>
              <w:t>koło</w:t>
            </w:r>
          </w:p>
          <w:p>
            <w:pPr>
              <w:pStyle w:val="TableParagraph"/>
              <w:spacing w:lineRule="auto" w:line="228" w:before="2" w:after="0"/>
              <w:ind w:left="39" w:right="59" w:hanging="0"/>
              <w:rPr/>
            </w:pPr>
            <w:r>
              <w:rPr>
                <w:sz w:val="20"/>
                <w:szCs w:val="20"/>
              </w:rPr>
              <w:t>Piąte koło pod leżem, zwiększające zwrotność wózka, 5te koło jako koło kierunkowe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t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ł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uszcza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 dźwigni nożnej. W pozycji podniesionej, znajdujące się 65mm nad podłogą.</w:t>
            </w:r>
          </w:p>
          <w:p>
            <w:pPr>
              <w:pStyle w:val="TableParagraph"/>
              <w:spacing w:lineRule="auto" w:line="228"/>
              <w:ind w:left="39" w:right="118" w:hanging="0"/>
              <w:jc w:val="both"/>
              <w:rPr/>
            </w:pPr>
            <w:r>
              <w:rPr>
                <w:sz w:val="20"/>
                <w:szCs w:val="20"/>
              </w:rPr>
              <w:t>Bezpiecz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ciąże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bocz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e 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n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a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towania życia np. reanimacji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 320 kg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Leże wózka oparte na dwóch szczelnych kolumnach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um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 wnikaniem płynów i pyłów do wewnątrz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y odbojowe na bokach wózka. W narożnikach leża krążki odbojowe Tworzywowa obudowa podwozia z wyprofilowanym pojemnikiem np. na butle z tlenem czy też osobiste rzeczy pacjenta Materac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b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mm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 przebywać pacjentowi nawet do 24h bez ryzyka powstania odleżyn. Możliwość wykorzyst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óz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óżk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ytow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 </w:t>
            </w:r>
            <w:r>
              <w:rPr>
                <w:spacing w:val="-4"/>
                <w:sz w:val="20"/>
                <w:szCs w:val="20"/>
              </w:rPr>
              <w:t>24h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bilizow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ózk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mocą dolnej warstwy pokrowca pokrytej powłoką </w:t>
            </w:r>
            <w:r>
              <w:rPr>
                <w:spacing w:val="-2"/>
                <w:sz w:val="20"/>
                <w:szCs w:val="20"/>
              </w:rPr>
              <w:t>antypoślizgową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Barierki boczne metalowe w pełni zabezpieczając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cjenta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n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zdłuż ramy leża. Dźwignia zwalniająca blokadę wbudowana w ramę leża od strony nóg, w miejsc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dostępny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cjent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ierki składając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ści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onowych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czebli połączonych tworzywowymi nakładkami, nakładki tego samego koloru co krążki odbojowe oraz uchwyty do prowadzeni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ne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ow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wyt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enia, umieszczone w narożnikach od strony nóg Stalowe wieszaki kroplówki (2 od strony głowy) z teleskopową regulacją wysokości. Każd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sza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jąc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kładane </w:t>
            </w:r>
            <w:r>
              <w:rPr>
                <w:spacing w:val="-2"/>
                <w:sz w:val="20"/>
                <w:szCs w:val="20"/>
              </w:rPr>
              <w:t>haczyk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ieszaki z możliwością złożenia na konstrukcję wózka, gdy nie są potrzebne. Stalowa konstrukcja statywu wzmocniona, pełniąca funkcją uchwytu do prowadzenia wózka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ow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a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ych uchwytów do pchania.</w:t>
            </w:r>
          </w:p>
          <w:p>
            <w:pPr>
              <w:pStyle w:val="TableParagraph"/>
              <w:spacing w:lineRule="exact" w:line="23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Wyposażenie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ac opisany </w:t>
            </w:r>
            <w:r>
              <w:rPr>
                <w:spacing w:val="-2"/>
                <w:sz w:val="20"/>
                <w:szCs w:val="20"/>
              </w:rPr>
              <w:t>powyżej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3" w:hanging="134"/>
              <w:rPr/>
            </w:pPr>
            <w:r>
              <w:rPr>
                <w:sz w:val="20"/>
                <w:szCs w:val="20"/>
              </w:rPr>
              <w:t>4 haczyki na akcesoria (np. worki urologiczne)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alow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ling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 bokach wózk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3" w:hanging="134"/>
              <w:rPr/>
            </w:pPr>
            <w:r>
              <w:rPr>
                <w:sz w:val="20"/>
                <w:szCs w:val="20"/>
              </w:rPr>
              <w:t>mi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alow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wyt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stabilizowania pacjenta na blac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oddziałowy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uż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ziałow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om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am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ą koszową, stelaż do worka na odpady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telaż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iniowo-stalowy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kierowany proszkowo na biało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ółka o średnicy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 mm, w tym dwa </w:t>
            </w:r>
            <w:r>
              <w:rPr>
                <w:spacing w:val="-10"/>
                <w:sz w:val="20"/>
                <w:szCs w:val="20"/>
              </w:rPr>
              <w:t>z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blokadą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y do prowadzenia z pręta o </w:t>
            </w:r>
            <w:r>
              <w:rPr>
                <w:spacing w:val="-2"/>
                <w:sz w:val="20"/>
                <w:szCs w:val="20"/>
              </w:rPr>
              <w:t xml:space="preserve">średnicy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pacing w:val="-5"/>
                <w:sz w:val="20"/>
                <w:szCs w:val="20"/>
              </w:rPr>
              <w:t>mm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y ze stali kwasoodpornej montowane </w:t>
            </w:r>
            <w:r>
              <w:rPr>
                <w:spacing w:val="-5"/>
                <w:sz w:val="20"/>
                <w:szCs w:val="20"/>
              </w:rPr>
              <w:t>na</w:t>
            </w:r>
          </w:p>
          <w:p>
            <w:pPr>
              <w:pStyle w:val="TableParagraph"/>
              <w:spacing w:lineRule="auto" w:line="228" w:before="1" w:after="0"/>
              <w:rPr/>
            </w:pPr>
            <w:r>
              <w:rPr>
                <w:sz w:val="20"/>
                <w:szCs w:val="20"/>
              </w:rPr>
              <w:t>stał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laż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niesionym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ntami. Półka koszowa stalowa lakierowana proszkowo na biało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aż do worka stalowy lakierowany proszkow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ał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wą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worzywa </w:t>
            </w:r>
            <w:r>
              <w:rPr>
                <w:spacing w:val="-4"/>
                <w:sz w:val="20"/>
                <w:szCs w:val="20"/>
              </w:rPr>
              <w:t>ABS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kowite min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40x430x880 </w:t>
            </w:r>
            <w:r>
              <w:rPr>
                <w:spacing w:val="-5"/>
                <w:sz w:val="20"/>
                <w:szCs w:val="20"/>
              </w:rPr>
              <w:t>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wan jezd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wan wykonany ze </w:t>
            </w:r>
            <w:r>
              <w:rPr>
                <w:spacing w:val="-2"/>
                <w:sz w:val="20"/>
                <w:szCs w:val="20"/>
              </w:rPr>
              <w:t>stali.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Wysięgni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wa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jąc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wysuwanych teleskopowo elementów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ony w kółka jezdne z </w:t>
            </w:r>
            <w:r>
              <w:rPr>
                <w:spacing w:val="-2"/>
                <w:sz w:val="20"/>
                <w:szCs w:val="20"/>
              </w:rPr>
              <w:t>hamulcem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Wymiary:</w:t>
            </w:r>
          </w:p>
          <w:p>
            <w:pPr>
              <w:pStyle w:val="TableParagraph"/>
              <w:spacing w:lineRule="auto" w:line="228" w:before="2" w:after="0"/>
              <w:ind w:left="39" w:right="658" w:hanging="0"/>
              <w:rPr/>
            </w:pPr>
            <w:r>
              <w:rPr>
                <w:sz w:val="20"/>
                <w:szCs w:val="20"/>
              </w:rPr>
              <w:t>Wysokość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-1700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Długość: min. 700-2000 mm Głębokość: min. 510 mm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ranu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x144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Waga min. 13kg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pa zabiegow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jezd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43" w:hanging="0"/>
              <w:jc w:val="both"/>
              <w:rPr/>
            </w:pPr>
            <w:r>
              <w:rPr>
                <w:sz w:val="20"/>
                <w:szCs w:val="20"/>
              </w:rPr>
              <w:t>Lamp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iegow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cieniow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tywem n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ęci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ółkach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asz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szczon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ramieniu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 z gęsia szyja.</w:t>
            </w:r>
          </w:p>
          <w:p>
            <w:pPr>
              <w:pStyle w:val="TableParagraph"/>
              <w:spacing w:lineRule="exact" w:line="2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ody LED w kolorze </w:t>
            </w:r>
            <w:r>
              <w:rPr>
                <w:spacing w:val="-2"/>
                <w:sz w:val="20"/>
                <w:szCs w:val="20"/>
              </w:rPr>
              <w:t>białym</w:t>
            </w:r>
          </w:p>
          <w:p>
            <w:pPr>
              <w:pStyle w:val="TableParagraph"/>
              <w:spacing w:lineRule="auto" w:line="228" w:before="2" w:after="0"/>
              <w:ind w:left="100" w:hanging="62"/>
              <w:rPr/>
            </w:pPr>
            <w:r>
              <w:rPr>
                <w:sz w:val="20"/>
                <w:szCs w:val="20"/>
              </w:rPr>
              <w:t>Lamp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gonomicz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hwyt do manewrowani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aszą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lampy za pomocą włącznika/wyłącznika zintegrowanego z czaszą oraz bezdotykowo poprzez ruch dłonią bezpośrednio pod czaszą lampy. Lamp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dotykow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tężenia </w:t>
            </w:r>
            <w:r>
              <w:rPr>
                <w:spacing w:val="-2"/>
                <w:sz w:val="20"/>
                <w:szCs w:val="20"/>
              </w:rPr>
              <w:t>światła</w:t>
            </w:r>
          </w:p>
          <w:p>
            <w:pPr>
              <w:pStyle w:val="TableParagraph"/>
              <w:spacing w:lineRule="exact" w:line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a światła lampy w odległośc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m </w:t>
            </w:r>
            <w:r>
              <w:rPr>
                <w:spacing w:val="-5"/>
                <w:sz w:val="20"/>
                <w:szCs w:val="20"/>
              </w:rPr>
              <w:t>od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oła lampy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0 </w:t>
            </w:r>
            <w:r>
              <w:rPr>
                <w:spacing w:val="-5"/>
                <w:sz w:val="20"/>
                <w:szCs w:val="20"/>
              </w:rPr>
              <w:t>lux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a światła lampy w odległośc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0,5m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czoła lampy min. 7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0 </w:t>
            </w:r>
            <w:r>
              <w:rPr>
                <w:spacing w:val="-5"/>
                <w:sz w:val="20"/>
                <w:szCs w:val="20"/>
              </w:rPr>
              <w:t>lux</w:t>
            </w:r>
          </w:p>
          <w:p>
            <w:pPr>
              <w:pStyle w:val="TableParagraph"/>
              <w:spacing w:lineRule="auto" w:line="228" w:before="1" w:after="0"/>
              <w:rPr/>
            </w:pPr>
            <w:r>
              <w:rPr>
                <w:sz w:val="20"/>
                <w:szCs w:val="20"/>
              </w:rPr>
              <w:t>Lamp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1)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ody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D umieszczone w module diodowym.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Żywotność żarówki min. 25 000 godzin Temperatura barwowa dla lampy 4000 [K] Współczynni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aw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erwonej R9 co najmniej 61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oddawania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arw Ra </w:t>
            </w:r>
            <w:r>
              <w:rPr>
                <w:spacing w:val="-5"/>
                <w:sz w:val="20"/>
                <w:szCs w:val="20"/>
              </w:rPr>
              <w:t>co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niej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92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energii max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16W.</w:t>
            </w:r>
          </w:p>
          <w:p>
            <w:pPr>
              <w:pStyle w:val="TableParagraph"/>
              <w:spacing w:lineRule="auto" w:line="228" w:before="1" w:after="0"/>
              <w:ind w:left="39" w:right="59" w:hanging="0"/>
              <w:rPr/>
            </w:pPr>
            <w:r>
              <w:rPr>
                <w:sz w:val="20"/>
                <w:szCs w:val="20"/>
              </w:rPr>
              <w:t>Średnica plamy świetlnej pola w odległości 1m od czoła lampy: 250 mm, (+/- 10 mm) Średnica plamy świetlnej pola w odległości 0,5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oł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mpy: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) Wielkość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romieniowania maksymalnie 154 W/m2</w:t>
            </w:r>
          </w:p>
          <w:p>
            <w:pPr>
              <w:pStyle w:val="TableParagraph"/>
              <w:tabs>
                <w:tab w:val="clear" w:pos="708"/>
                <w:tab w:val="left" w:pos="2340" w:leader="none"/>
              </w:tabs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blokadą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pacing w:val="-4"/>
                <w:sz w:val="20"/>
                <w:szCs w:val="20"/>
              </w:rPr>
              <w:t>kó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do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iek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Fotel do pobierania krwi posiadający elektryczną regulację segmentu oparcia pleców, siedziska i nóg, pozycję Trendelenburga, koła o średnicy 7,5 cm z indywidualn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ą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rączk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funkcją rotacji w pianki poliuretanowej spienionej, materac z dwuwarstwow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er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Nerka wykonana z tworzywa sztucznego. Możliwość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ylizacj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klaw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emperaturze min. 130 st. C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nerki min. 280 </w:t>
            </w:r>
            <w:r>
              <w:rPr>
                <w:spacing w:val="-5"/>
                <w:sz w:val="20"/>
                <w:szCs w:val="20"/>
              </w:rPr>
              <w:t>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i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/>
            </w:pPr>
            <w:r>
              <w:rPr>
                <w:sz w:val="20"/>
                <w:szCs w:val="20"/>
              </w:rPr>
              <w:t xml:space="preserve">Miska pneumatyczna z prysznicem do </w:t>
            </w:r>
            <w:r>
              <w:rPr>
                <w:spacing w:val="-2"/>
                <w:sz w:val="20"/>
                <w:szCs w:val="20"/>
              </w:rPr>
              <w:t xml:space="preserve">mycia </w:t>
            </w:r>
            <w:r>
              <w:rPr>
                <w:sz w:val="20"/>
                <w:szCs w:val="20"/>
              </w:rPr>
              <w:t>głowy i pielęgnacji pacjenta.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s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oś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rów. Wymiary min. 600x500x200 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ddział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ziałow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om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am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ą koszową, stelaż do worka na odpady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telaż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iniowo-stalowy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kierowany proszkowo na biało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ółka o średnicy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 mm, w tym dwa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pacing w:val="-2"/>
                <w:sz w:val="20"/>
                <w:szCs w:val="20"/>
              </w:rPr>
              <w:t>blokadą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hwyty do prowadzenia z pręta o </w:t>
            </w:r>
            <w:r>
              <w:rPr>
                <w:spacing w:val="-2"/>
                <w:sz w:val="20"/>
                <w:szCs w:val="20"/>
              </w:rPr>
              <w:t xml:space="preserve">średnicy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pacing w:val="-5"/>
                <w:sz w:val="20"/>
                <w:szCs w:val="20"/>
              </w:rPr>
              <w:t>mm.</w:t>
            </w:r>
          </w:p>
          <w:p>
            <w:pPr>
              <w:pStyle w:val="TableParagraph"/>
              <w:spacing w:lineRule="exact" w:line="245"/>
              <w:rPr/>
            </w:pPr>
            <w:r>
              <w:rPr>
                <w:sz w:val="20"/>
                <w:szCs w:val="20"/>
              </w:rPr>
              <w:t xml:space="preserve">Blaty ze stali kwasoodpornej montowane </w:t>
            </w:r>
            <w:r>
              <w:rPr>
                <w:spacing w:val="-5"/>
                <w:sz w:val="20"/>
                <w:szCs w:val="20"/>
              </w:rPr>
              <w:t xml:space="preserve">na </w:t>
            </w:r>
            <w:r>
              <w:rPr>
                <w:sz w:val="20"/>
                <w:szCs w:val="20"/>
              </w:rPr>
              <w:t>stał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laż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niesionym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ntami. Półka koszowa stalowa lakierowana proszkowo na biało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aż do worka stalowy lakierowany proszkow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ał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wą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worzywa </w:t>
            </w:r>
            <w:r>
              <w:rPr>
                <w:spacing w:val="-4"/>
                <w:sz w:val="20"/>
                <w:szCs w:val="20"/>
              </w:rPr>
              <w:t>ABS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kowite min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40x430x880 </w:t>
            </w:r>
            <w:r>
              <w:rPr>
                <w:spacing w:val="-5"/>
                <w:sz w:val="20"/>
                <w:szCs w:val="20"/>
              </w:rPr>
              <w:t>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ore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ekars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oret o chromowanej konstrukcji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pacing w:val="-2"/>
                <w:sz w:val="20"/>
                <w:szCs w:val="20"/>
              </w:rPr>
              <w:t>podnóżkiem.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Wyposażo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łownik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z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walający na regulację wysokości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sko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picerowane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teriałem </w:t>
            </w:r>
            <w:r>
              <w:rPr>
                <w:spacing w:val="-2"/>
                <w:sz w:val="20"/>
                <w:szCs w:val="20"/>
              </w:rPr>
              <w:t>skóropodobnym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owa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- </w:t>
            </w:r>
            <w:r>
              <w:rPr>
                <w:spacing w:val="-2"/>
                <w:sz w:val="20"/>
                <w:szCs w:val="20"/>
              </w:rPr>
              <w:t>880mm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Podstawa o średnicy min. 620mm. Średnica siedziska min. 340mm. Dopuszczal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ciąże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kg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zabiegow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inekologi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Fotel ginekologiczny o konstrukcji opartej na pojedynczej kolumnie obudowanej tworzywową osłoną uniemożliwiającą wnikanie zanieczyszczeń do środk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odstawa fotela zabudowana z jednolitej wyprofilowanej płyty tworzywowej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o wymiarach leża: szer. 630mm (+/-30mm), dł. 1750 mm (+/-30mm)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elektryczna wysokości w zakresie od 520 do 1150 mm +/- 20 mm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elektryczna oparcia pleców w zakresie od – 120 do + 500 +/- 50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elektryczna siedziska w zakresie od +50 do + 150 +/- 50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a elektryczna podnóżków w zakresie od – 150 do + 200 +/- 50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egulacje elektryczne uzyskiwane z pilot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ręcznego oraz pilota nożnego zintegrowanego z fotelem, wbudowanego w podstawę fotel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anel sterowania nożnego wbudowany w podstawę fotela: regulacja wysokości oraz kąta nachylenia pleców i podnóżków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 przewodowy umożliwiający sterownie: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cią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nchroniczny ruch segmentu pleców i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nożnej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chylenie segmentu nożnego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a wejściowa na fotel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a do badań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a do badania USG, horyzontalna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a antyszokowa, oznaczona kolorem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onym,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- przełączanie pomiędzy operatorem A, B i C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cisk STOP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Fotel wyposażony w wysuwane kółka do przemieszczania fotela. Przycisk do wysuwania kółek umieszczony za segmentem pleców. Możliwość łatwego przemieszczania fotela przez jedną osobę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 min. 210 kg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 ustawienia fotela za pomocą jednego przycisku na pilocie do pozycji: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wejścia na fotel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i zabiegowej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i do badania USG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cji antyszkowej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 zaprogramowania 3 dowolnych ustawień dla 3 operatorów za pomocą pilota przewodowego z czytelnym oznakowaniem jaka konfiguracja jest aktualnie używan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Jednorazowe naciśnięcie przycisku zaprogramowanej pozycji powoduje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ą zmianę pozy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chwyt prześcieradła papierowego umieszczony w pojemniku pod segmentem pleców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wyposażony w materace bezszwowe zmywalne z możliwością wyboru koloru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Fotel wyposażony w podnóżki z podporami pod stopy wraz podkolannikami, umożliwiające pełne podparcie nóg w pozycji horyzontalnej, podpórki z zintegrowanymi uchwytami na dłonie. Regulacja w pionie elektryc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lot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go. Regulacja w poziomie manualna, regulacja pozioma jednej podpórki powoduje synchroniczny ruch drugiej, możliwość zablokowania regulacji w poziomie oraz ustawienia oporu.</w:t>
            </w:r>
          </w:p>
          <w:p>
            <w:pPr>
              <w:pStyle w:val="TableParagraph"/>
              <w:spacing w:lineRule="exact" w:line="242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nóżki tapicerowane w kolorze </w:t>
            </w:r>
            <w:r>
              <w:rPr>
                <w:spacing w:val="-2"/>
                <w:sz w:val="20"/>
                <w:szCs w:val="20"/>
              </w:rPr>
              <w:t>leża.</w:t>
            </w:r>
          </w:p>
          <w:p>
            <w:pPr>
              <w:pStyle w:val="TableParagraph"/>
              <w:spacing w:lineRule="exact" w:line="242"/>
              <w:rPr/>
            </w:pPr>
            <w:r>
              <w:rPr>
                <w:sz w:val="20"/>
                <w:szCs w:val="20"/>
              </w:rPr>
              <w:t>Funkcja bezpieczeństwa zatrzymująca regulacj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adzenia fotela na niewypoziomowanej powierzchni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el wyposażony w </w:t>
            </w:r>
            <w:r>
              <w:rPr>
                <w:spacing w:val="-10"/>
                <w:sz w:val="20"/>
                <w:szCs w:val="20"/>
              </w:rPr>
              <w:t>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ka tworzywowa z </w:t>
            </w:r>
            <w:r>
              <w:rPr>
                <w:spacing w:val="-2"/>
                <w:sz w:val="20"/>
                <w:szCs w:val="20"/>
              </w:rPr>
              <w:t>możliwością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owania pod </w:t>
            </w:r>
            <w:r>
              <w:rPr>
                <w:spacing w:val="-2"/>
                <w:sz w:val="20"/>
                <w:szCs w:val="20"/>
              </w:rPr>
              <w:t>siedziskiem,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integrowa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tele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por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opy </w:t>
            </w:r>
            <w:r>
              <w:rPr>
                <w:spacing w:val="-2"/>
                <w:sz w:val="20"/>
                <w:szCs w:val="20"/>
              </w:rPr>
              <w:t>operatora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główek dla </w:t>
            </w:r>
            <w:r>
              <w:rPr>
                <w:spacing w:val="-2"/>
                <w:sz w:val="20"/>
                <w:szCs w:val="20"/>
              </w:rPr>
              <w:t>pacjentki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wan jezdny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wudziel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wan wykonany ze </w:t>
            </w:r>
            <w:r>
              <w:rPr>
                <w:spacing w:val="-2"/>
                <w:sz w:val="20"/>
                <w:szCs w:val="20"/>
              </w:rPr>
              <w:t>stali.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Wysięgni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wa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jąc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wysuwanych teleskopowo elementów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ony w kółka jezdne z </w:t>
            </w:r>
            <w:r>
              <w:rPr>
                <w:spacing w:val="-2"/>
                <w:sz w:val="20"/>
                <w:szCs w:val="20"/>
              </w:rPr>
              <w:t>hamulcem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Wymiary:</w:t>
            </w:r>
          </w:p>
          <w:p>
            <w:pPr>
              <w:pStyle w:val="TableParagraph"/>
              <w:spacing w:lineRule="auto" w:line="228" w:before="3" w:after="0"/>
              <w:ind w:left="39" w:right="658" w:hanging="0"/>
              <w:rPr/>
            </w:pPr>
            <w:r>
              <w:rPr>
                <w:sz w:val="20"/>
                <w:szCs w:val="20"/>
              </w:rPr>
              <w:t>Wysokość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-1700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Długość: min. 700-2000 mm Głębokość: min. 510 mm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ranu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x144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Waga min. 13kg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wudzieln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ysto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ekars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</w:t>
            </w:r>
            <w:r>
              <w:rPr>
                <w:spacing w:val="-2"/>
                <w:sz w:val="20"/>
                <w:szCs w:val="20"/>
              </w:rPr>
              <w:t>asystujacy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lik instrumentalny wykonany w całości </w:t>
            </w:r>
            <w:r>
              <w:rPr>
                <w:spacing w:val="-5"/>
                <w:sz w:val="20"/>
                <w:szCs w:val="20"/>
              </w:rPr>
              <w:t xml:space="preserve">ze </w:t>
            </w:r>
            <w:r>
              <w:rPr>
                <w:sz w:val="20"/>
                <w:szCs w:val="20"/>
              </w:rPr>
              <w:t xml:space="preserve">stali </w:t>
            </w:r>
            <w:r>
              <w:rPr>
                <w:spacing w:val="-2"/>
                <w:sz w:val="20"/>
                <w:szCs w:val="20"/>
              </w:rPr>
              <w:t>kwasoodpornej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z podniesionym rantem </w:t>
            </w:r>
            <w:r>
              <w:rPr>
                <w:spacing w:val="-2"/>
                <w:sz w:val="20"/>
                <w:szCs w:val="20"/>
              </w:rPr>
              <w:t>podnoszony ręcznie.</w:t>
            </w:r>
          </w:p>
          <w:p>
            <w:pPr>
              <w:pStyle w:val="TableParagraph"/>
              <w:spacing w:lineRule="auto" w:line="228" w:before="2" w:after="0"/>
              <w:ind w:left="39" w:right="363" w:hanging="0"/>
              <w:jc w:val="both"/>
              <w:rPr/>
            </w:pPr>
            <w:r>
              <w:rPr>
                <w:sz w:val="20"/>
                <w:szCs w:val="20"/>
              </w:rPr>
              <w:t>Regula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- 1300 mm.</w:t>
            </w:r>
          </w:p>
          <w:p>
            <w:pPr>
              <w:pStyle w:val="TableParagraph"/>
              <w:spacing w:lineRule="auto" w:line="228"/>
              <w:ind w:left="39" w:right="241" w:hanging="0"/>
              <w:jc w:val="both"/>
              <w:rPr/>
            </w:pPr>
            <w:r>
              <w:rPr>
                <w:sz w:val="20"/>
                <w:szCs w:val="20"/>
              </w:rPr>
              <w:t>Podstaw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łac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i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lowej ocynkowanej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c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 dwa z blokadą.</w:t>
            </w:r>
          </w:p>
          <w:p>
            <w:pPr>
              <w:pStyle w:val="TableParagraph"/>
              <w:spacing w:lineRule="auto" w:line="228"/>
              <w:ind w:left="39" w:right="2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kowit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0x500x850-1300 </w:t>
            </w:r>
            <w:r>
              <w:rPr>
                <w:spacing w:val="-4"/>
                <w:sz w:val="20"/>
                <w:szCs w:val="20"/>
              </w:rPr>
              <w:t>mm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ymiary blatu min. 750x500 mm. Wymia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ierzchn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tkowej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748x498 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z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zufladam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ózek z szufladami Stelaż stalowy kółka z blokadą blat ze stali kwasoodporn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US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g ginekologiczne z wózkiem. </w:t>
            </w:r>
          </w:p>
          <w:p>
            <w:pPr>
              <w:pStyle w:val="TableParagraph"/>
              <w:spacing w:lineRule="auto" w:line="228" w:before="34" w:after="0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trasonograf ginekologiczny </w:t>
            </w:r>
          </w:p>
          <w:p>
            <w:pPr>
              <w:pStyle w:val="TableParagraph"/>
              <w:spacing w:lineRule="auto" w:line="228" w:before="34" w:after="0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DU 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"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możliwością obrotu i pochylania. Regulacja wysokości konsoli, regulacja </w:t>
            </w:r>
            <w:r>
              <w:rPr>
                <w:spacing w:val="-2"/>
                <w:sz w:val="20"/>
                <w:szCs w:val="20"/>
              </w:rPr>
              <w:t xml:space="preserve">obrotu konsoli, </w:t>
            </w:r>
            <w:r>
              <w:rPr>
                <w:sz w:val="20"/>
                <w:szCs w:val="20"/>
              </w:rPr>
              <w:t xml:space="preserve">ekran </w:t>
            </w:r>
            <w:r>
              <w:rPr>
                <w:spacing w:val="-2"/>
                <w:sz w:val="20"/>
                <w:szCs w:val="20"/>
              </w:rPr>
              <w:t>dotykowy,</w:t>
            </w:r>
            <w:r>
              <w:rPr>
                <w:sz w:val="20"/>
                <w:szCs w:val="20"/>
              </w:rPr>
              <w:t xml:space="preserve">4 aktywne gniazda głowic </w:t>
            </w:r>
            <w:r>
              <w:rPr>
                <w:spacing w:val="-2"/>
                <w:sz w:val="20"/>
                <w:szCs w:val="20"/>
              </w:rPr>
              <w:t>elektr.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y pracy i funkcje: b-Mode, shadow reduction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+pow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pler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+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F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or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+CRI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+CRI+powe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ppler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+CRI+CFM, 3D+CFM, 3D+HD Flow, HD Flow + power </w:t>
            </w:r>
            <w:r>
              <w:rPr>
                <w:spacing w:val="-2"/>
                <w:sz w:val="20"/>
                <w:szCs w:val="20"/>
              </w:rPr>
              <w:t>doppler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duplex i </w:t>
            </w:r>
            <w:r>
              <w:rPr>
                <w:spacing w:val="-2"/>
                <w:sz w:val="20"/>
                <w:szCs w:val="20"/>
              </w:rPr>
              <w:t>triplex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powiekszenia rozdzielczości, </w:t>
            </w:r>
            <w:r>
              <w:rPr>
                <w:spacing w:val="-2"/>
                <w:sz w:val="20"/>
                <w:szCs w:val="20"/>
              </w:rPr>
              <w:t>zoom,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ogramowanie </w:t>
            </w:r>
            <w:r>
              <w:rPr>
                <w:spacing w:val="-2"/>
                <w:sz w:val="20"/>
                <w:szCs w:val="20"/>
              </w:rPr>
              <w:t xml:space="preserve">dicom </w:t>
            </w:r>
            <w:r>
              <w:rPr>
                <w:sz w:val="20"/>
                <w:szCs w:val="20"/>
              </w:rPr>
              <w:t xml:space="preserve">baza danych </w:t>
            </w:r>
            <w:r>
              <w:rPr>
                <w:spacing w:val="-2"/>
                <w:sz w:val="20"/>
                <w:szCs w:val="20"/>
              </w:rPr>
              <w:t>pacjentów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 kompresji danych 3D/4D automatyczna optymalizacja </w:t>
            </w:r>
            <w:r>
              <w:rPr>
                <w:spacing w:val="-2"/>
                <w:sz w:val="20"/>
                <w:szCs w:val="20"/>
              </w:rPr>
              <w:t>obrazu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aktywnej regulacji </w:t>
            </w:r>
            <w:r>
              <w:rPr>
                <w:spacing w:val="-2"/>
                <w:sz w:val="20"/>
                <w:szCs w:val="20"/>
              </w:rPr>
              <w:t>tempera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a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ind w:left="39" w:right="48" w:hanging="0"/>
              <w:rPr/>
            </w:pPr>
            <w:r>
              <w:rPr>
                <w:sz w:val="20"/>
                <w:szCs w:val="20"/>
              </w:rPr>
              <w:t>Rozprowadzenie ciepła lub zimna przy pomocy wody w specjalnych matach grzewczych Możliwość podłączenia dwóch mat grzewczo-chłodzących bezpośrednio do urządzenia, maty w różnych kształtach i rozmiarach, zmiana maty bez użycia narzędzi, maty połączone za pomocą szybkozłączek. Precyzyjna regulacja temperatur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cze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nicznym Zakres regulacji temperatury min. 5°-39°C. Regulacja co 0,5°C Temperatura maty grzewczo - chłodzącej regulowana za pomocą przycisków, przycisk zabezpieczający przypadkowe ustawienie temperatury powyżej 41°C i poniżej 5°C Konstrukcja umożliwiająca postawienie urządzenia na mobilnym stojaku. Zasilanie 230V, 50/60Hz Moc wejściowa mieszcząca się w zakresie 320 - 440W Pojemność zbiornika min. 1,0 l do max 2,0l Czas rozgrzewania w zakresie 20 do 37°C od 5 do 10 min Czas chłodzenia w zakresie 20 do 10°C od 5 do 10 min Wyłącznik bezpieczeństwa przy temperaturze 41,0°C Dopuszczalne maksymalne odchylenia między temperaturami: - 0,5°C między wyświetlan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peratur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peratur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dy w urządzeniu - 0,5°C między wyświetlaną temperaturą a temperaturą maty Waga nie więcej niż 30kg Wymiary 210x600x520mm +/- 10% Maty w pełni przezierne dla </w:t>
            </w:r>
            <w:r>
              <w:rPr>
                <w:spacing w:val="-2"/>
                <w:sz w:val="20"/>
                <w:szCs w:val="20"/>
              </w:rPr>
              <w:t xml:space="preserve">promieni </w:t>
            </w:r>
            <w:r>
              <w:rPr>
                <w:sz w:val="20"/>
                <w:szCs w:val="20"/>
              </w:rPr>
              <w:t>RTG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jn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py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/min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 zapełni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iorni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nim panelu Kontrolka informująca o nieprawidłowościach w przepływie wody Możliwość podglądu przepływu wody za pomocą okienka weryfikacyjnego Przycisk uruchamiający automatyczny test funkcji całego urządzenia Przewody o długości min 3m Wbudowany system informacji o następujących nieprawidłowościach: - alar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zbyt niskim poziomie wody - alarm o zaniku zasilania - alarm o zbyt dużej różnicy temperatur między ustawioną a osiągniętą Możliwość czasowego uśpienia niektórych ostrzeżeń za pomocą jednego przycisku na min. 10 min. Napełnianie urządzenia za pomocą wlewu w górnej części, odkręcanego bez użycia narzędzi, opróżnianie za pomocą korka spustowego w tylnej ścianie. Mobilny metal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jak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ając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r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rzechyły – 4 koła Wyposażenie: - Mata grzewcza poliuretanowa o wymiarach 1700x500mm +/-30mm – 2 szt. - Mata grzewcza poliuretanowa o wymiarach 900x500mm +/-30mm – 2 szt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gazowo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lektr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i oświetlenia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anelu.</w:t>
            </w:r>
          </w:p>
          <w:p>
            <w:pPr>
              <w:pStyle w:val="TableParagraph"/>
              <w:spacing w:lineRule="auto" w:line="228" w:before="2" w:after="0"/>
              <w:ind w:left="39" w:right="59" w:hanging="0"/>
              <w:rPr/>
            </w:pPr>
            <w:r>
              <w:rPr>
                <w:sz w:val="20"/>
                <w:szCs w:val="20"/>
              </w:rPr>
              <w:t>Kanał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rowadzając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i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 instalację 230V i instalacje niskoprądowe umieszczony niezależnie od gazów medycznych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one w odseparowanym kanale instalacyjnym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anał zasilający z instalacją 230V i teletechnicz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en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ej wyposażony w zlicowane z powierzchnią panelu gniazda elektryczne w module francuskim 45x45mm z automatycznym zabezpieczeniem otworów wtykowych: Wyposażenie na stanowisko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73" w:leader="none"/>
              </w:tabs>
              <w:spacing w:lineRule="exact" w:line="239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szt. gniazdo elektryczn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230V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pacing w:lineRule="exact" w:line="245"/>
              <w:ind w:left="233" w:hanging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8</w:t>
            </w:r>
            <w:r>
              <w:rPr>
                <w:spacing w:val="6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t. gniazdo </w:t>
            </w:r>
            <w:r>
              <w:rPr>
                <w:spacing w:val="-2"/>
                <w:sz w:val="20"/>
                <w:szCs w:val="20"/>
              </w:rPr>
              <w:t>ekwipotencjalne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pacing w:lineRule="exact" w:line="245"/>
              <w:ind w:left="233" w:hanging="194"/>
              <w:rPr/>
            </w:pP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technicz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 RJ45 kat. 6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pacing w:lineRule="exact" w:line="245"/>
              <w:ind w:left="233" w:hanging="194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anie/otworowanie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 syste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zywowy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anał zasilający w gazy medyczne ścienną jednostk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b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unkty poboru gazów medycznych i próżni (standard AGA lub DIN, do uzgodnienia na etapie dostawy)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każde </w:t>
            </w:r>
            <w:r>
              <w:rPr>
                <w:spacing w:val="-2"/>
                <w:sz w:val="20"/>
                <w:szCs w:val="20"/>
              </w:rPr>
              <w:t>stanowisko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 O2</w:t>
            </w:r>
            <w:r>
              <w:rPr>
                <w:spacing w:val="6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 xml:space="preserve">szt., </w:t>
            </w:r>
            <w:r>
              <w:rPr>
                <w:sz w:val="20"/>
                <w:szCs w:val="20"/>
              </w:rPr>
              <w:t>Próżnia VAC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 xml:space="preserve">szt., </w:t>
            </w:r>
            <w:r>
              <w:rPr>
                <w:sz w:val="20"/>
                <w:szCs w:val="20"/>
              </w:rPr>
              <w:t>Powietrze AIR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>szt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jscowieni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wej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prawej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ie oraz od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ntu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tyłu belki </w:t>
            </w:r>
            <w:r>
              <w:rPr>
                <w:spacing w:val="-2"/>
                <w:sz w:val="20"/>
                <w:szCs w:val="20"/>
              </w:rPr>
              <w:t>zasilającej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Fonendosk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tetoskop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ginekologiczny z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ampk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zabiegowy elektryczny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łu 3 segmentowy, segmenty tapicerowane, segmenty pleców i nożny ruchome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stołu 2050mm (+/- 50mm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stołu 700mm (+/- 50mm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przez Zamawiającego szerokości blatu z dwóch pozycji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segmentu pleców 900mm (+/- 20mm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/>
            </w:pPr>
            <w:r>
              <w:rPr>
                <w:sz w:val="20"/>
                <w:szCs w:val="20"/>
              </w:rPr>
              <w:t>Regulacja segmentu pleców w zakresie -15st do +60st (+/- 5 st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czna regulacja segmentu siedziska (nachylenia całego blatu stołu) za pomocą pilota przewodowego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iedziska w zakresie -10 st do +25 st (+/- 5st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segmentu nożnego 620mm (+/- 20mm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egmentu nożnego  -50 st do +35st (+/- 5st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czna regulacja wysokości w zakresie 490mm -960mm (+/- 20mm)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za pomocą sterownika nożnego z dostępem z każdej strony stołu mocowanego do podstawy stołu oraz pilota przewodowego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/>
            </w:pPr>
            <w:r>
              <w:rPr>
                <w:sz w:val="20"/>
                <w:szCs w:val="20"/>
              </w:rPr>
              <w:t>Koła o średnicy 75mm wysuwane z podstawy dźwignią nożną w celu przemieszczenia stołu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blokowany do podłogi za pomocą 4 gumowych nóżek celem stabilizacji.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owa osłona podstawy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łu oparty na 2 punktach podparcia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e obciążenie robocze stołu min. 250kg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TableParagraph"/>
              <w:spacing w:lineRule="auto" w:line="228" w:before="28" w:after="0"/>
              <w:ind w:left="39"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wyt na jednorazowy podkład papierowy mocowany pod segmentem głow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ubacj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chawiczn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urkam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tubacyjnym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Rękojeść laryngoskopu dla dorosłych do intubacji pacjentów, jednorazowego użytku, oświetl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V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iami; DIN ISO 7376/1; AISI 303 Rękojeść laryngoskopu pediatryczna do intubacji pacjentów, jednorazowego użytku, oświetl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V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iami; DIN ISO 7376/1; AISI 303 Min. 4 łopatki-łyżki do laryngoskopu Macintosh z oświetleniem LED, światłowodowe min 2.5V; MAC 1, 2, 3, 4; DIN ISO 7376/1 Min. 4 łopatki-łyżki do laryngoskopu Miller z oświetleniem LED, światłowodowe min. 2,5V; MIL 00, 0, 1, 2;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N ISO 7376/1 Min. 4 rurki dotchawicze, sterylne do precyzyjnej intubacji tchawicy pacjenta Min. 5 rurek ustno-gardłowych Guedela do udrożniania górnych dróg oddechowych nr 000-6 ; min. 40-120 m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1 szczypce Magilla dla dorosłych, klasyczne min. 9,00”; typ Magilla ze stali chirurgicznej; CE oraz ISO Min. 1 szczypce Magilla dla dzieci, klasyczne min. 7,25”; typ Magilla ze stali chirurgicznej; CE oraz ISO Min. 2 strzykawki do napełniania mankietów Min. 1 rozwieracz jamy ustnej z gumowymi ochraniaczami i blokadą typ Molt, min. 11 cm ze stali chirurgicznej; CE i ISO Min. 1 rolka jedwabnego plastra opatrunkowego, hipoalergiczny, oddychający min. 3M; 5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2.5 cm na kółku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abieg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ózek zabiegowy- konstrukcja wykonana z profili aluminiowych, pokryta lakierem proszkowym z dwoma blatami z płyty HPL oraz 2 kuwetami , górny blat z relingami z trzech stron, dolne blaty z relingami z czterech stron - relingi ze stali nierdzewnej, cztery koła o średnicy 75 mm w tym dwa z blokadą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boje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y: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gość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 szerokość 550 mm, wysokość 890 mm; kosz na cewniki, kosz na odpadk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anim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animacyjny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ółk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 defibrylator, wieszak kroplówki, uchwyt na butlę, deskę reanimacyjną, 5 szuflad zróżnicowanych, 4 koła, centralny zamek z kluczykiem. Wykonany ze stali lakierowanej proszkowo, blat z kopolimer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na udogodnienia dla </w:t>
            </w:r>
            <w:r>
              <w:rPr>
                <w:spacing w:val="-2"/>
                <w:sz w:val="20"/>
                <w:szCs w:val="20"/>
              </w:rPr>
              <w:t>stołów operacyjn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konstrukcji ze stali nierdzewnej. Osadzon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łac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pacing w:val="-2"/>
                <w:sz w:val="20"/>
                <w:szCs w:val="20"/>
              </w:rPr>
              <w:t>hamulcem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Szerokość min. 450 mm Wysokość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-1100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Długość min. 750 m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k samorozprężny i rurki ustno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ardłow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/>
            </w:pPr>
            <w:r>
              <w:rPr>
                <w:sz w:val="20"/>
                <w:szCs w:val="20"/>
              </w:rPr>
              <w:t>Zestaw worka samorozprężnego oraz komplet rurek ustno - gardłowych (w rozmiarach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mm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mm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mm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mm, 80mm, 90mm, 100mm, 110mm).</w:t>
            </w:r>
          </w:p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filtr bakteryjno-</w:t>
            </w:r>
            <w:r>
              <w:rPr>
                <w:spacing w:val="-2"/>
                <w:sz w:val="20"/>
                <w:szCs w:val="20"/>
              </w:rPr>
              <w:t>wirusowy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US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USG z ekranem LCD o przekątnej min 16", rozdzielczosć 1920x1080, ekran dotykowy mocowany na wózku. Możliwość zastosowania aparatu również jako przenośnego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pięc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owic jednocześ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ze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ózku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B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DMI. Łączność Wi-fi. Wbudowane automatyczne oprogramowanie z dedykowanymi ustawieniami do różnych badań, Wbudowany akumulator na min.120 minut pracy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Wyposażenie: wózek, moduł dla 3 głowic, głowic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niow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12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hz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owic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vex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5 Mhz, głowica Phased 2-4 Mhz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do ssania n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ózk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ssania, wyposażone w mobilny wózek, możliwość blokady </w:t>
            </w:r>
            <w:r>
              <w:rPr>
                <w:spacing w:val="-5"/>
                <w:sz w:val="20"/>
                <w:szCs w:val="20"/>
              </w:rPr>
              <w:t>kó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do ogrzewania </w:t>
            </w:r>
            <w:r>
              <w:rPr>
                <w:spacing w:val="-2"/>
                <w:sz w:val="20"/>
                <w:szCs w:val="20"/>
              </w:rPr>
              <w:t>płynów infuzyjn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/>
            </w:pPr>
            <w:r>
              <w:rPr>
                <w:sz w:val="20"/>
                <w:szCs w:val="20"/>
              </w:rPr>
              <w:t>Średnica drenu min. 4,1-5,0 mm Prędkość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ływu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20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/min. Zasilanie min. 220-240V ~ 50/60 Hz Pobór mocy min. 120 W.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Klas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ności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F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X2 Wymiary min. 110x55x265 mm 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do ogrzewani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a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rzewa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cjent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y czynnika ciekłego w matach grzewczych, możliwość podłączenia dwóch mat jednocześnie - podłączenie za pomoca szybkozłączek. Regulacja temperatury w zakresie od min. 35 do 39 stopni, Waga jednostki maks. 10 kg, Stojak jezdny na jednostkę centralną. Maty w pełni przezierne dla RTG, wbudowane alarmy. W zestawie maty grzewcz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Termo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Termometr bezdotykowy do </w:t>
            </w:r>
            <w:r>
              <w:rPr>
                <w:spacing w:val="-2"/>
                <w:sz w:val="20"/>
                <w:szCs w:val="20"/>
              </w:rPr>
              <w:t>pomiaru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atury </w:t>
            </w:r>
            <w:r>
              <w:rPr>
                <w:spacing w:val="-2"/>
                <w:sz w:val="20"/>
                <w:szCs w:val="20"/>
              </w:rPr>
              <w:t>ciała.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docz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ż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-2"/>
                <w:sz w:val="20"/>
                <w:szCs w:val="20"/>
              </w:rPr>
              <w:t>sekundzie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miaru: min. 5~15 </w:t>
            </w:r>
            <w:r>
              <w:rPr>
                <w:spacing w:val="-5"/>
                <w:sz w:val="20"/>
                <w:szCs w:val="20"/>
              </w:rPr>
              <w:t>cm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ło: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 pomiaru temper min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°C </w:t>
            </w:r>
            <w:r>
              <w:rPr>
                <w:spacing w:val="-10"/>
                <w:sz w:val="20"/>
                <w:szCs w:val="20"/>
              </w:rPr>
              <w:t xml:space="preserve">~ </w:t>
            </w:r>
            <w:r>
              <w:rPr>
                <w:sz w:val="20"/>
                <w:szCs w:val="20"/>
              </w:rPr>
              <w:t>43°C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dokładność: min </w:t>
            </w:r>
            <w:r>
              <w:rPr>
                <w:spacing w:val="-2"/>
                <w:sz w:val="20"/>
                <w:szCs w:val="20"/>
              </w:rPr>
              <w:t>0.3°C)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 zapisy danych </w:t>
            </w:r>
            <w:r>
              <w:rPr>
                <w:spacing w:val="-2"/>
                <w:sz w:val="20"/>
                <w:szCs w:val="20"/>
              </w:rPr>
              <w:t>temperatury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Funk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rączki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ze ciała, temperatura przekroczy min. 37.5°C pojawia się sygnał dźwiękowy wyświetlac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*30mm Zasilanie bateryjne. 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strumental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Szy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rumentalna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ini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 stal kwasoodporn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5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ultimedial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59" w:hanging="0"/>
              <w:rPr/>
            </w:pPr>
            <w:r>
              <w:rPr>
                <w:sz w:val="20"/>
                <w:szCs w:val="20"/>
              </w:rPr>
              <w:t>"System integracji sali operacyjnej posiadając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gracj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gnałów video, oraz ich nagrywanie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ł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budowę w przyszłości tj. dodawanie modułów sprzętowy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ie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owy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 zmiany systemu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bud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stępujące </w:t>
            </w:r>
            <w:r>
              <w:rPr>
                <w:spacing w:val="-2"/>
                <w:sz w:val="20"/>
                <w:szCs w:val="20"/>
              </w:rPr>
              <w:t>moduły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2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sterowania oświetleniem </w:t>
            </w:r>
            <w:r>
              <w:rPr>
                <w:spacing w:val="-2"/>
                <w:sz w:val="20"/>
                <w:szCs w:val="20"/>
              </w:rPr>
              <w:t>ogólnym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nagrywania odtwarzania audio </w:t>
            </w:r>
            <w:r>
              <w:rPr>
                <w:spacing w:val="-5"/>
                <w:sz w:val="20"/>
                <w:szCs w:val="20"/>
              </w:rPr>
              <w:t>mp3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kontroli gazów </w:t>
            </w:r>
            <w:r>
              <w:rPr>
                <w:spacing w:val="-2"/>
                <w:sz w:val="20"/>
                <w:szCs w:val="20"/>
              </w:rPr>
              <w:t>medycznych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kontroli sieci </w:t>
            </w:r>
            <w:r>
              <w:rPr>
                <w:spacing w:val="-2"/>
                <w:sz w:val="20"/>
                <w:szCs w:val="20"/>
              </w:rPr>
              <w:t>elektrycznej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 odczytu zdjęć diagnostycznych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z w:val="20"/>
                <w:szCs w:val="20"/>
              </w:rPr>
              <w:t xml:space="preserve">sieci </w:t>
            </w:r>
            <w:r>
              <w:rPr>
                <w:spacing w:val="-2"/>
                <w:sz w:val="20"/>
                <w:szCs w:val="20"/>
              </w:rPr>
              <w:t>szpitalnej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integracji z systemem </w:t>
            </w:r>
            <w:r>
              <w:rPr>
                <w:spacing w:val="-5"/>
                <w:sz w:val="20"/>
                <w:szCs w:val="20"/>
              </w:rPr>
              <w:t>HIS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</w:t>
            </w:r>
            <w:r>
              <w:rPr>
                <w:spacing w:val="-2"/>
                <w:sz w:val="20"/>
                <w:szCs w:val="20"/>
              </w:rPr>
              <w:t>konferencyjny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truktu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ablow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t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technologii LAN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 światłowodowej z adresowaniem IP kamer</w:t>
            </w:r>
          </w:p>
          <w:p>
            <w:pPr>
              <w:pStyle w:val="TableParagraph"/>
              <w:spacing w:lineRule="auto" w:line="228"/>
              <w:ind w:left="39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spółpracujący ze źródłami video z urządzeń medycznych znajdujących się na sal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j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inimu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mp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 z wbudowaną kamerą, endoskopy, laparoskopy, artoskopy,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paraty RTG) Jednoczesna obsługa minimum 2 źródeł </w:t>
            </w:r>
            <w:r>
              <w:rPr>
                <w:spacing w:val="-2"/>
                <w:sz w:val="20"/>
                <w:szCs w:val="20"/>
              </w:rPr>
              <w:t>video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Aplika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ując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jąc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e główne funkcje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2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ficzny intuicyjny interfejs </w:t>
            </w:r>
            <w:r>
              <w:rPr>
                <w:spacing w:val="-2"/>
                <w:sz w:val="20"/>
                <w:szCs w:val="20"/>
              </w:rPr>
              <w:t>sterujący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wszystkimi funkcjami </w:t>
            </w:r>
            <w:r>
              <w:rPr>
                <w:spacing w:val="-2"/>
                <w:sz w:val="20"/>
                <w:szCs w:val="20"/>
              </w:rPr>
              <w:t>systemu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/>
            </w:pPr>
            <w:r>
              <w:rPr>
                <w:sz w:val="20"/>
                <w:szCs w:val="20"/>
              </w:rPr>
              <w:t>funkcję logowania do systemu wybranego użytkowni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uchomienie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ndywidualnego konfigurowania system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eżnośc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rzeb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branych </w:t>
            </w:r>
            <w:r>
              <w:rPr>
                <w:spacing w:val="-2"/>
                <w:sz w:val="20"/>
                <w:szCs w:val="20"/>
              </w:rPr>
              <w:t>funkcj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w przyszłości system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w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ra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miany </w:t>
            </w:r>
            <w:r>
              <w:rPr>
                <w:spacing w:val="-2"/>
                <w:sz w:val="20"/>
                <w:szCs w:val="20"/>
              </w:rPr>
              <w:t>licencj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/>
            </w:pPr>
            <w:r>
              <w:rPr>
                <w:sz w:val="20"/>
                <w:szCs w:val="20"/>
              </w:rPr>
              <w:t>możliwość uruchomienia systemu na różn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tforma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ow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indows, MacOS, Android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acujący na </w:t>
            </w:r>
            <w:r>
              <w:rPr>
                <w:spacing w:val="-2"/>
                <w:sz w:val="20"/>
                <w:szCs w:val="20"/>
              </w:rPr>
              <w:t>urządzeniach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ykowych oraz </w:t>
            </w:r>
            <w:r>
              <w:rPr>
                <w:spacing w:val="-2"/>
                <w:sz w:val="20"/>
                <w:szCs w:val="20"/>
              </w:rPr>
              <w:t>konwencjonalnych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aplikacji sterującej na </w:t>
            </w:r>
            <w:r>
              <w:rPr>
                <w:spacing w:val="-2"/>
                <w:sz w:val="20"/>
                <w:szCs w:val="20"/>
              </w:rPr>
              <w:t>indywidualne</w:t>
            </w:r>
          </w:p>
          <w:p>
            <w:pPr>
              <w:pStyle w:val="TableParagraph"/>
              <w:spacing w:lineRule="exact" w: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y </w:t>
            </w:r>
            <w:r>
              <w:rPr>
                <w:spacing w:val="-2"/>
                <w:sz w:val="20"/>
                <w:szCs w:val="20"/>
              </w:rPr>
              <w:t>robocze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Obszar Informacyjny widoczny ciągle niezależnie od wybranych funkcji oraz zakładek systemu posiadający m.in. następując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ch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nie dnia tygodnia, daty oraz godziny, wyświetla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jąc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sji, wyświetla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logowanego </w:t>
            </w:r>
            <w:r>
              <w:rPr>
                <w:spacing w:val="-2"/>
                <w:sz w:val="20"/>
                <w:szCs w:val="20"/>
              </w:rPr>
              <w:t>użytkownika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 Obszar sterowania systemem </w:t>
            </w:r>
            <w:r>
              <w:rPr>
                <w:spacing w:val="-2"/>
                <w:sz w:val="20"/>
                <w:szCs w:val="20"/>
              </w:rPr>
              <w:t>posiadający funkcje:</w:t>
            </w:r>
          </w:p>
          <w:p>
            <w:pPr>
              <w:pStyle w:val="TableParagraph"/>
              <w:spacing w:lineRule="auto" w:line="228"/>
              <w:ind w:left="39" w:right="3260" w:hanging="0"/>
              <w:rPr/>
            </w:pPr>
            <w:r>
              <w:rPr>
                <w:sz w:val="20"/>
                <w:szCs w:val="20"/>
              </w:rPr>
              <w:t>Menu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mer Menu plik</w:t>
            </w:r>
          </w:p>
          <w:p>
            <w:pPr>
              <w:pStyle w:val="TableParagraph"/>
              <w:spacing w:lineRule="auto" w:line="228"/>
              <w:ind w:left="39" w:right="1477" w:hanging="0"/>
              <w:rPr/>
            </w:pPr>
            <w:r>
              <w:rPr>
                <w:sz w:val="20"/>
                <w:szCs w:val="20"/>
              </w:rPr>
              <w:t>Podmenu obrazów video Podmenu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y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ów Podmenu raport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exact" w:line="241"/>
              <w:ind w:left="283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 sterowania </w:t>
            </w:r>
            <w:r>
              <w:rPr>
                <w:spacing w:val="-2"/>
                <w:sz w:val="20"/>
                <w:szCs w:val="20"/>
              </w:rPr>
              <w:t>opcjam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pacing w:lineRule="exact" w:line="245"/>
              <w:ind w:left="283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 roboczy wyświetlający </w:t>
            </w:r>
            <w:r>
              <w:rPr>
                <w:spacing w:val="-2"/>
                <w:sz w:val="20"/>
                <w:szCs w:val="20"/>
              </w:rPr>
              <w:t>wybrane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i parametry </w:t>
            </w:r>
            <w:r>
              <w:rPr>
                <w:spacing w:val="-2"/>
                <w:sz w:val="20"/>
                <w:szCs w:val="20"/>
              </w:rPr>
              <w:t>systemu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video </w:t>
            </w:r>
            <w:r>
              <w:rPr>
                <w:spacing w:val="-2"/>
                <w:sz w:val="20"/>
                <w:szCs w:val="20"/>
              </w:rPr>
              <w:t>posiadający</w:t>
            </w:r>
          </w:p>
          <w:p>
            <w:pPr>
              <w:pStyle w:val="TableParagraph"/>
              <w:spacing w:lineRule="auto" w:line="228" w:before="1" w:after="0"/>
              <w:ind w:left="39" w:right="59" w:hanging="0"/>
              <w:rPr/>
            </w:pPr>
            <w:r>
              <w:rPr>
                <w:sz w:val="20"/>
                <w:szCs w:val="20"/>
              </w:rPr>
              <w:t>System zapewniający bezpieczeństwo nagranych materiałów video z poszczególnych sesji poprzez 3 dyski typu HD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B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żd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ięt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macierz RAID 5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Dodatkowo system posiadający funkcje tworze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ejmującą pozostałą część danych tzn. pełną archiwizację bazy danych, jej strukturę i dane.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e są w następującym układzie: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- kop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dzien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zaprogramowanych godzinach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- kopia tygodniowa wykonywana w zaprogramowa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god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zaprogramowanej godzinie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miesięczna tworzona w każd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</w:t>
            </w:r>
            <w:r>
              <w:rPr>
                <w:spacing w:val="-5"/>
                <w:sz w:val="20"/>
                <w:szCs w:val="20"/>
              </w:rPr>
              <w:t>szy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ń </w:t>
            </w:r>
            <w:r>
              <w:rPr>
                <w:spacing w:val="-2"/>
                <w:sz w:val="20"/>
                <w:szCs w:val="20"/>
              </w:rPr>
              <w:t>miesiąc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jąc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budowa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hanizm automatycznego przenoszenia nagranych materiałów wideo na macierz dyskową – możliwo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ieni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dzin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i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j funkcji w trybie dobowym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jący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ę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 sprawdz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prawnośc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cierzy dyskowej -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owanie użytkownika stosownym komunikatem o awarii dysku i konieczności jego wymiany wyświetlany każdorazowo po uruchomieniu systemu Syste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jący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ę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matycznego sprawdzeni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ej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lnej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strzen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macierzy dyskowej - wyświetlany stosowny komunikat podczas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u systemu w przypadku gdy miejsca na nagrania zostanie mniej niż 3 godziny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owy moduł video przechwytująco- przesyłający materiał do rejestracji posiadający następujące parametry: - przesył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ll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zdzielczość </w:t>
            </w:r>
            <w:r>
              <w:rPr>
                <w:spacing w:val="-2"/>
                <w:sz w:val="20"/>
                <w:szCs w:val="20"/>
              </w:rPr>
              <w:t>1920x1080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a wejść/wyjść umożliwiające podłącze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gnał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de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branego poniżej </w:t>
            </w:r>
            <w:r>
              <w:rPr>
                <w:spacing w:val="-2"/>
                <w:sz w:val="20"/>
                <w:szCs w:val="20"/>
              </w:rPr>
              <w:t>źródła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a operacyjne z wbudowaną </w:t>
            </w:r>
            <w:r>
              <w:rPr>
                <w:spacing w:val="-2"/>
                <w:sz w:val="20"/>
                <w:szCs w:val="20"/>
              </w:rPr>
              <w:t>kamerą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endoskop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paroskop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rtoskopy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</w:t>
            </w:r>
            <w:r>
              <w:rPr>
                <w:spacing w:val="-5"/>
                <w:sz w:val="20"/>
                <w:szCs w:val="20"/>
              </w:rPr>
              <w:t>RTG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mikrofonu do nagrywania dźwięku jednocześnie z sygnałem z video wybranego urządzenia – funkcj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agając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bud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ystemu </w:t>
            </w:r>
            <w:r>
              <w:rPr>
                <w:spacing w:val="-2"/>
                <w:sz w:val="20"/>
                <w:szCs w:val="20"/>
              </w:rPr>
              <w:t>przesyłająceg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rywanie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łączonego </w:t>
            </w:r>
            <w:r>
              <w:rPr>
                <w:spacing w:val="-2"/>
                <w:sz w:val="20"/>
                <w:szCs w:val="20"/>
              </w:rPr>
              <w:t>źródła</w:t>
            </w:r>
          </w:p>
          <w:p>
            <w:pPr>
              <w:pStyle w:val="TableParagraph"/>
              <w:spacing w:lineRule="auto" w:line="228" w:before="29" w:after="0"/>
              <w:rPr/>
            </w:pPr>
            <w:r>
              <w:rPr>
                <w:sz w:val="20"/>
                <w:szCs w:val="20"/>
              </w:rPr>
              <w:t>Jednostka centralna sterująco-rejestrująca – min.: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so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imu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eo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-cor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5 z taktowaniem min. 1,6 GHz, Pamięć RAM min. 8GB DDR4 1800 MhZ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ik typu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AY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dzon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łac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pacing w:val="-2"/>
                <w:sz w:val="20"/>
                <w:szCs w:val="20"/>
              </w:rPr>
              <w:t>hamulcem.</w:t>
            </w:r>
          </w:p>
          <w:p>
            <w:pPr>
              <w:pStyle w:val="TableParagraph"/>
              <w:spacing w:lineRule="auto" w:line="228"/>
              <w:ind w:left="39" w:right="1477" w:hanging="0"/>
              <w:rPr/>
            </w:pPr>
            <w:r>
              <w:rPr>
                <w:sz w:val="20"/>
                <w:szCs w:val="20"/>
              </w:rPr>
              <w:t>Szerokość min. 450 mm Wysokość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-1100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Długość min. 750 mm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y ze stali kwasoodpornej. </w:t>
            </w:r>
            <w:r>
              <w:rPr>
                <w:spacing w:val="-2"/>
                <w:sz w:val="20"/>
                <w:szCs w:val="20"/>
              </w:rPr>
              <w:t>Możliwość</w:t>
            </w:r>
          </w:p>
          <w:p>
            <w:pPr>
              <w:pStyle w:val="TableParagraph"/>
              <w:spacing w:lineRule="auto" w:line="228" w:before="33" w:after="0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noszenia i obrotu </w:t>
            </w:r>
            <w:r>
              <w:rPr>
                <w:spacing w:val="-2"/>
                <w:sz w:val="20"/>
                <w:szCs w:val="20"/>
              </w:rPr>
              <w:t>bla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cja cyfrow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ICO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ind w:left="39" w:right="59" w:hanging="0"/>
              <w:rPr/>
            </w:pPr>
            <w:r>
              <w:rPr>
                <w:sz w:val="20"/>
                <w:szCs w:val="20"/>
              </w:rPr>
              <w:t>Sta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sz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anie, wbudowania w ścianę lub na statywie przejezdnym. Obudowa wysokiej klasy pokryta lakierem proszkowym. Na życzenie możliw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orz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palety RAL monito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erencyj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kątn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 43” i rozdzielczości min 3840 x 2160 4K, jasność min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 cd/m2, kontrast min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0:1, kąty widzenia min 178o/178o , posiada wbudowan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CO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 14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zętow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libracj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CO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blicy LUT monitora, matryca IPS, podświetlanie Edge LED,</w:t>
            </w:r>
          </w:p>
          <w:p>
            <w:pPr>
              <w:pStyle w:val="TableParagraph"/>
              <w:spacing w:lineRule="auto" w:line="228"/>
              <w:ind w:left="39" w:right="193" w:hanging="0"/>
              <w:rPr/>
            </w:pPr>
            <w:r>
              <w:rPr>
                <w:sz w:val="20"/>
                <w:szCs w:val="20"/>
              </w:rPr>
              <w:t>Szyba z min 8- krotną redukcją niepożądanych refleksów świetlnych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ow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l i3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generacji 3,6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GHz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/>
            </w:pPr>
            <w:r>
              <w:rPr>
                <w:sz w:val="20"/>
                <w:szCs w:val="20"/>
              </w:rPr>
              <w:t>Płyt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ówn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mięć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B Dysk twardy SSD 240 GB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/>
            </w:pPr>
            <w:r>
              <w:rPr>
                <w:sz w:val="20"/>
                <w:szCs w:val="20"/>
              </w:rPr>
              <w:t>Gniazd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N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/100/1000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Bit zabezpieczone przed zalaniem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/>
            </w:pPr>
            <w:r>
              <w:rPr>
                <w:sz w:val="20"/>
                <w:szCs w:val="20"/>
              </w:rPr>
              <w:t>USB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 zalaniem z przodu obudowy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/>
            </w:pPr>
            <w:r>
              <w:rPr>
                <w:sz w:val="20"/>
                <w:szCs w:val="20"/>
              </w:rPr>
              <w:t>Karta graficzna – profesjonalna karta graficz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ewniając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ością odwzorowania obrazu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rka DVD+/-</w:t>
            </w:r>
            <w:r>
              <w:rPr>
                <w:spacing w:val="-5"/>
                <w:sz w:val="20"/>
                <w:szCs w:val="20"/>
              </w:rPr>
              <w:t>RW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spacing w:lineRule="exact" w:line="241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ow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 </w:t>
            </w:r>
            <w:r>
              <w:rPr>
                <w:spacing w:val="-4"/>
                <w:sz w:val="20"/>
                <w:szCs w:val="20"/>
              </w:rPr>
              <w:t>Bit</w:t>
            </w:r>
          </w:p>
          <w:p>
            <w:pPr>
              <w:pStyle w:val="TableParagraph"/>
              <w:spacing w:lineRule="auto" w:line="228" w:before="33" w:after="0"/>
              <w:ind w:left="39" w:right="59" w:hanging="0"/>
              <w:rPr/>
            </w:pPr>
            <w:r>
              <w:rPr>
                <w:sz w:val="20"/>
                <w:szCs w:val="20"/>
              </w:rPr>
              <w:t>Dodatkowe wejścia wideo HDMI, DisplaPort Klawiatura medyczna z powierzchnią silikonową łatwą w dezynfekcji, wyposażoną 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is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EAN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rną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ysowa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uszkodzenia mechaniczne. Możliwość dezynfekcji wszystkimi środkami dezynfekcyjnymi używanymi na salach operacyjnych. Układ klawiatury: QWERTY wraz z wydzielonym blokiem numerycznym i touchpadem. Obudowa klawiatury wykonana z jednego bloku aluminium anodowanego z możliwością składania i zablokowania pod dowolnym kątem, przewody zabudowane niewidoczne. Wodoodporność IP68. Interfejs klawiatury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B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pracując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zystkimi systemami operacyjnym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rzę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ybkic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owanych przetoczeń płyn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 do szybkich oraz regulowanych przetoczeń płynów, w tym co najmniej 6 pomp infuzyjnych. Aparat do podawania płynów pod ciśnieniem z bawełnianym mankietem z uchwytem do wieszania na stojaku. Możliwość prania w min. 60 st. Chromowa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ometr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c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  <w:p>
            <w:pPr>
              <w:pStyle w:val="TableParagraph"/>
              <w:spacing w:lineRule="auto" w:line="228" w:before="33" w:after="0"/>
              <w:ind w:left="39" w:right="59" w:hanging="0"/>
              <w:rPr/>
            </w:pPr>
            <w:r>
              <w:rPr>
                <w:sz w:val="20"/>
                <w:szCs w:val="20"/>
              </w:rPr>
              <w:t>mm. Skala odczytu do 300 mm Hg Membra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ometr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ardzan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ryle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miedzią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sz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ow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eksowa. Pojemność min. 3000 ml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do dożylnego podawani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ek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59" w:hanging="0"/>
              <w:rPr/>
            </w:pPr>
            <w:r>
              <w:rPr>
                <w:sz w:val="20"/>
                <w:szCs w:val="20"/>
              </w:rPr>
              <w:t>Sprzę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żyln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w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ków, możliwość regulowania dawk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nfuzyj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y strzykawkowe, </w:t>
            </w:r>
          </w:p>
          <w:p>
            <w:pPr>
              <w:pStyle w:val="TableParagraph"/>
              <w:spacing w:lineRule="auto" w:line="228" w:before="33" w:after="0"/>
              <w:ind w:left="39" w:right="62" w:hanging="0"/>
              <w:rPr/>
            </w:pPr>
            <w:r>
              <w:rPr>
                <w:sz w:val="20"/>
                <w:szCs w:val="20"/>
              </w:rPr>
              <w:t>Stosowanie s</w:t>
            </w:r>
            <w:r>
              <w:rPr>
                <w:spacing w:val="-2"/>
                <w:sz w:val="20"/>
                <w:szCs w:val="20"/>
              </w:rPr>
              <w:t xml:space="preserve">trzykawek </w:t>
            </w:r>
            <w:r>
              <w:rPr>
                <w:sz w:val="20"/>
                <w:szCs w:val="20"/>
              </w:rPr>
              <w:t>2/3/5/6/10/12/20/30/35/50/60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brycznie skalibrowane -minimum 5 typów strzykawek występujące na rynku polskim, w tym min. dwóch polskich producentów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alibrow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wóch dodatkowych typów strzykawek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kość dozowania: minimum w </w:t>
            </w:r>
            <w:r>
              <w:rPr>
                <w:spacing w:val="-2"/>
                <w:sz w:val="20"/>
                <w:szCs w:val="20"/>
              </w:rPr>
              <w:t xml:space="preserve">zakresie </w:t>
            </w:r>
            <w:r>
              <w:rPr>
                <w:sz w:val="20"/>
                <w:szCs w:val="20"/>
              </w:rPr>
              <w:t>0,01-220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ml/h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owanie szybkości dla zakresu </w:t>
            </w:r>
            <w:r>
              <w:rPr>
                <w:spacing w:val="-5"/>
                <w:sz w:val="20"/>
                <w:szCs w:val="20"/>
              </w:rPr>
              <w:t>0,1</w:t>
            </w:r>
          </w:p>
          <w:p>
            <w:pPr>
              <w:pStyle w:val="TableParagraph"/>
              <w:spacing w:lineRule="auto" w:line="228"/>
              <w:ind w:left="39" w:right="211" w:hanging="0"/>
              <w:rPr/>
            </w:pPr>
            <w:r>
              <w:rPr>
                <w:sz w:val="20"/>
                <w:szCs w:val="20"/>
              </w:rPr>
              <w:t>-99,9 ml/h ze skokiem 0,01 ml/h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ybkośc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zow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1,8% Bolus manualny i automatyczny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parametrów podaży Bolus-</w:t>
            </w:r>
            <w:r>
              <w:rPr>
                <w:spacing w:val="-10"/>
                <w:sz w:val="20"/>
                <w:szCs w:val="20"/>
              </w:rPr>
              <w:t>a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-651" w:leader="none"/>
              </w:tabs>
              <w:spacing w:lineRule="exact" w:line="245"/>
              <w:ind w:left="177" w:hanging="1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ętość / </w:t>
            </w:r>
            <w:r>
              <w:rPr>
                <w:spacing w:val="-2"/>
                <w:sz w:val="20"/>
                <w:szCs w:val="20"/>
              </w:rPr>
              <w:t>dawka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-651" w:leader="none"/>
              </w:tabs>
              <w:spacing w:lineRule="exact" w:line="245"/>
              <w:ind w:left="177" w:hanging="1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lub szybkość </w:t>
            </w:r>
            <w:r>
              <w:rPr>
                <w:spacing w:val="-2"/>
                <w:sz w:val="20"/>
                <w:szCs w:val="20"/>
              </w:rPr>
              <w:t>podaży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kość bolusa programowania: minimum </w:t>
            </w:r>
            <w:r>
              <w:rPr>
                <w:spacing w:val="-10"/>
                <w:sz w:val="20"/>
                <w:szCs w:val="20"/>
              </w:rPr>
              <w:t>w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i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-220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ml/h</w:t>
            </w:r>
          </w:p>
          <w:p>
            <w:pPr>
              <w:pStyle w:val="TableParagraph"/>
              <w:spacing w:lineRule="auto" w:line="228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parametrów Bolus-a </w:t>
            </w:r>
            <w:r>
              <w:rPr>
                <w:spacing w:val="-5"/>
                <w:sz w:val="20"/>
                <w:szCs w:val="20"/>
              </w:rPr>
              <w:t>bez</w:t>
            </w:r>
            <w:r>
              <w:rPr>
                <w:sz w:val="20"/>
                <w:szCs w:val="20"/>
              </w:rPr>
              <w:t xml:space="preserve"> wstrzymywania infuzji Programowa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metr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uzj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-2"/>
                <w:sz w:val="20"/>
                <w:szCs w:val="20"/>
              </w:rPr>
              <w:t>jednostkach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</w:tabs>
              <w:spacing w:lineRule="exact" w:line="241"/>
              <w:ind w:left="177" w:hanging="138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l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</w:tabs>
              <w:spacing w:lineRule="exact" w:line="241"/>
              <w:ind w:left="177" w:hanging="138"/>
              <w:rPr/>
            </w:pPr>
            <w:r>
              <w:rPr>
                <w:sz w:val="20"/>
                <w:szCs w:val="20"/>
                <w:lang w:val="en-US"/>
              </w:rPr>
              <w:t>ng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g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g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U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U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mol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l, mcal, cal, kcal, mEg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</w:tabs>
              <w:spacing w:lineRule="exact" w:line="242"/>
              <w:ind w:left="177" w:hanging="1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kg wagi ciała lub </w:t>
            </w:r>
            <w:r>
              <w:rPr>
                <w:spacing w:val="-4"/>
                <w:sz w:val="20"/>
                <w:szCs w:val="20"/>
              </w:rPr>
              <w:t>nie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</w:tabs>
              <w:spacing w:lineRule="exact" w:line="245"/>
              <w:ind w:left="177" w:hanging="1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, godz., 24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•</w:t>
            </w:r>
          </w:p>
          <w:p>
            <w:pPr>
              <w:pStyle w:val="TableParagraph"/>
              <w:spacing w:lineRule="auto" w:line="228" w:before="2" w:after="0"/>
              <w:ind w:left="39" w:right="5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 leków - pojemność do 4500 z podziałe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egori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dowaniem </w:t>
            </w:r>
            <w:r>
              <w:rPr>
                <w:spacing w:val="-2"/>
                <w:sz w:val="20"/>
                <w:szCs w:val="20"/>
              </w:rPr>
              <w:t>kolorami</w:t>
            </w:r>
          </w:p>
          <w:p>
            <w:pPr>
              <w:pStyle w:val="TableParagraph"/>
              <w:spacing w:lineRule="auto" w:line="228"/>
              <w:ind w:left="39" w:right="382" w:hanging="0"/>
              <w:rPr/>
            </w:pPr>
            <w:r>
              <w:rPr>
                <w:sz w:val="20"/>
                <w:szCs w:val="20"/>
              </w:rPr>
              <w:t>Histor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rze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ośredni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pompy - rejestr 3000 zdarzeń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owane progi ciśnienia w zakresie minimum od 50 do 1000 mm Hg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progu ciśnienia okluzji </w:t>
            </w:r>
            <w:r>
              <w:rPr>
                <w:spacing w:val="-5"/>
                <w:sz w:val="20"/>
                <w:szCs w:val="20"/>
              </w:rPr>
              <w:t>bez</w:t>
            </w:r>
          </w:p>
          <w:p>
            <w:pPr>
              <w:pStyle w:val="TableParagraph"/>
              <w:spacing w:lineRule="auto" w:line="228" w:before="1" w:after="0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ywania infuzji -15 progów. Automatycz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dukcj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lus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kluzyjnego, tzw. antybolus Funkcja auto-restartu po </w:t>
            </w:r>
            <w:r>
              <w:rPr>
                <w:spacing w:val="-2"/>
                <w:sz w:val="20"/>
                <w:szCs w:val="20"/>
              </w:rPr>
              <w:t xml:space="preserve">uwolnieniu </w:t>
            </w:r>
            <w:r>
              <w:rPr>
                <w:sz w:val="20"/>
                <w:szCs w:val="20"/>
              </w:rPr>
              <w:t xml:space="preserve">przyczyny okluzji z możliwością </w:t>
            </w:r>
            <w:r>
              <w:rPr>
                <w:spacing w:val="-2"/>
                <w:sz w:val="20"/>
                <w:szCs w:val="20"/>
              </w:rPr>
              <w:t>wyłączenia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j </w:t>
            </w:r>
            <w:r>
              <w:rPr>
                <w:spacing w:val="-2"/>
                <w:sz w:val="20"/>
                <w:szCs w:val="20"/>
              </w:rPr>
              <w:t>funkcji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</w:t>
            </w:r>
            <w:r>
              <w:rPr>
                <w:spacing w:val="-2"/>
                <w:sz w:val="20"/>
                <w:szCs w:val="20"/>
              </w:rPr>
              <w:t>trybach:</w:t>
            </w:r>
          </w:p>
          <w:p>
            <w:pPr>
              <w:pStyle w:val="TableParagraph"/>
              <w:spacing w:lineRule="exact" w: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prędkość, Tryb dawki, Tryb czasu </w:t>
            </w:r>
            <w:r>
              <w:rPr>
                <w:spacing w:val="-2"/>
                <w:sz w:val="20"/>
                <w:szCs w:val="20"/>
              </w:rPr>
              <w:t>dawki,</w:t>
            </w:r>
          </w:p>
          <w:p>
            <w:pPr>
              <w:pStyle w:val="TableParagraph"/>
              <w:spacing w:lineRule="exact" w:line="249" w:before="2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czasu, Tryb </w:t>
            </w:r>
            <w:r>
              <w:rPr>
                <w:spacing w:val="-2"/>
                <w:sz w:val="20"/>
                <w:szCs w:val="20"/>
              </w:rPr>
              <w:t>sekwencyjny,</w:t>
            </w:r>
          </w:p>
          <w:p>
            <w:pPr>
              <w:pStyle w:val="TableParagraph"/>
              <w:spacing w:lineRule="auto" w:line="228" w:before="3" w:after="0"/>
              <w:rPr/>
            </w:pPr>
            <w:r>
              <w:rPr>
                <w:sz w:val="20"/>
                <w:szCs w:val="20"/>
              </w:rPr>
              <w:t>Tryb przerywany, Tryb dawki nasycającej, Tryb mikro-infuzji, Tryb wzrostu /spadku 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szerz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rogramow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: Tryb PCA Tryb TIVA / TCI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Czas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infuzji 5ml/h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nie akumulatora do 100% </w:t>
            </w:r>
            <w:r>
              <w:rPr>
                <w:spacing w:val="-2"/>
                <w:sz w:val="20"/>
                <w:szCs w:val="20"/>
              </w:rPr>
              <w:t xml:space="preserve">pojemności </w:t>
            </w:r>
            <w:r>
              <w:rPr>
                <w:spacing w:val="-5"/>
                <w:sz w:val="20"/>
                <w:szCs w:val="20"/>
              </w:rPr>
              <w:t>&lt;6h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alacj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p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cji </w:t>
            </w:r>
            <w:r>
              <w:rPr>
                <w:spacing w:val="-2"/>
                <w:sz w:val="20"/>
                <w:szCs w:val="20"/>
              </w:rPr>
              <w:t>dokującej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</w:tabs>
              <w:spacing w:lineRule="exact" w:line="242"/>
              <w:ind w:left="177" w:hanging="1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konieczności </w:t>
            </w:r>
            <w:r>
              <w:rPr>
                <w:spacing w:val="-2"/>
                <w:sz w:val="20"/>
                <w:szCs w:val="20"/>
              </w:rPr>
              <w:t>przykręcania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77" w:leader="none"/>
              </w:tabs>
              <w:spacing w:lineRule="exact" w:line="242"/>
              <w:ind w:left="177" w:hanging="138"/>
              <w:rPr/>
            </w:pPr>
            <w:r>
              <w:rPr>
                <w:sz w:val="20"/>
                <w:szCs w:val="20"/>
              </w:rPr>
              <w:t>automatycz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łącze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 stacji dokującej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olor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c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yk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przekątnej 3,5""; 200x400 pixeli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orow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c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żliwością wyświetlenia następujących informacji </w:t>
            </w:r>
            <w:r>
              <w:rPr>
                <w:spacing w:val="-2"/>
                <w:sz w:val="20"/>
                <w:szCs w:val="20"/>
              </w:rPr>
              <w:t>jednocześnie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1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</w:t>
            </w:r>
            <w:r>
              <w:rPr>
                <w:spacing w:val="-2"/>
                <w:sz w:val="20"/>
                <w:szCs w:val="20"/>
              </w:rPr>
              <w:t>podaży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założonej </w:t>
            </w:r>
            <w:r>
              <w:rPr>
                <w:spacing w:val="-2"/>
                <w:sz w:val="20"/>
                <w:szCs w:val="20"/>
              </w:rPr>
              <w:t>strzykawki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y </w:t>
            </w:r>
            <w:r>
              <w:rPr>
                <w:spacing w:val="-4"/>
                <w:sz w:val="20"/>
                <w:szCs w:val="20"/>
              </w:rPr>
              <w:t>czas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 naładowania </w:t>
            </w:r>
            <w:r>
              <w:rPr>
                <w:spacing w:val="-2"/>
                <w:sz w:val="20"/>
                <w:szCs w:val="20"/>
              </w:rPr>
              <w:t>akumulatora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leku (jeśli został </w:t>
            </w:r>
            <w:r>
              <w:rPr>
                <w:spacing w:val="-2"/>
                <w:sz w:val="20"/>
                <w:szCs w:val="20"/>
              </w:rPr>
              <w:t>wybrany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ędkość </w:t>
            </w:r>
            <w:r>
              <w:rPr>
                <w:spacing w:val="-2"/>
                <w:sz w:val="20"/>
                <w:szCs w:val="20"/>
              </w:rPr>
              <w:t>infuzji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ętość do podania </w:t>
            </w:r>
            <w:r>
              <w:rPr>
                <w:spacing w:val="-2"/>
                <w:sz w:val="20"/>
                <w:szCs w:val="20"/>
              </w:rPr>
              <w:t>VTBI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objętość </w:t>
            </w:r>
            <w:r>
              <w:rPr>
                <w:spacing w:val="-2"/>
                <w:sz w:val="20"/>
                <w:szCs w:val="20"/>
              </w:rPr>
              <w:t>podana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do końca </w:t>
            </w:r>
            <w:r>
              <w:rPr>
                <w:spacing w:val="-2"/>
                <w:sz w:val="20"/>
                <w:szCs w:val="20"/>
              </w:rPr>
              <w:t>infuzji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limitu </w:t>
            </w:r>
            <w:r>
              <w:rPr>
                <w:spacing w:val="-2"/>
                <w:sz w:val="20"/>
                <w:szCs w:val="20"/>
              </w:rPr>
              <w:t>ciśnienia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-631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ciśnienie w drenie podane </w:t>
            </w:r>
            <w:r>
              <w:rPr>
                <w:spacing w:val="-10"/>
                <w:sz w:val="20"/>
                <w:szCs w:val="20"/>
              </w:rPr>
              <w:t>w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ie numerycznej i </w:t>
            </w:r>
            <w:r>
              <w:rPr>
                <w:spacing w:val="-2"/>
                <w:sz w:val="20"/>
                <w:szCs w:val="20"/>
              </w:rPr>
              <w:t>piktogramu,</w:t>
            </w:r>
          </w:p>
          <w:p>
            <w:pPr>
              <w:pStyle w:val="TableParagraph"/>
              <w:spacing w:lineRule="auto" w:line="228"/>
              <w:ind w:left="39" w:right="398" w:hanging="0"/>
              <w:rPr/>
            </w:pPr>
            <w:r>
              <w:rPr>
                <w:sz w:val="20"/>
                <w:szCs w:val="20"/>
              </w:rPr>
              <w:t xml:space="preserve">Stan infuzji (w toku lub </w:t>
            </w:r>
            <w:r>
              <w:rPr>
                <w:spacing w:val="-2"/>
                <w:sz w:val="20"/>
                <w:szCs w:val="20"/>
              </w:rPr>
              <w:t>zatrzymana).</w:t>
            </w:r>
            <w:r>
              <w:rPr>
                <w:sz w:val="20"/>
                <w:szCs w:val="20"/>
              </w:rPr>
              <w:t xml:space="preserve"> Napis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cz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ęzyk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 Klawiatura numeryczna, Podświetlany wyświetlacz i klawiatura pozwalająca na pracę w bardzo słabym oświetleniu Pompa posiada funkcję automatycznego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blokow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wiatury-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upływie zaprogramowanego czasu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kcja obsługi w języku </w:t>
            </w:r>
            <w:r>
              <w:rPr>
                <w:spacing w:val="-2"/>
                <w:sz w:val="20"/>
                <w:szCs w:val="20"/>
              </w:rPr>
              <w:t>polskim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do 1,7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kg</w:t>
            </w:r>
          </w:p>
          <w:p>
            <w:pPr>
              <w:pStyle w:val="TableParagraph"/>
              <w:spacing w:lineRule="auto" w:line="228" w:before="33" w:after="0"/>
              <w:ind w:left="39" w:right="59" w:hanging="0"/>
              <w:rPr/>
            </w:pPr>
            <w:r>
              <w:rPr>
                <w:sz w:val="20"/>
                <w:szCs w:val="20"/>
              </w:rPr>
              <w:t>Zasilanie przez zasilacz wbudowany w urządzenie 230 V AC, 50 Hz oraz 12 V DC Ochron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aniem;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33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;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F; klasa I; odporna na defibrylację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fit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cowany do stropu most jednostanowisko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enia sąsiadujących stanowisk w celu stworzenia mostu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stanowiskowego)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ożliwiający ergonomiczne rozmieszczenie aparatury medycznej. Przeznaczony dla stanowiska nadzoru poznieczul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jąc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unkty poboru gazów medycznych i energii </w:t>
            </w:r>
            <w:r>
              <w:rPr>
                <w:spacing w:val="-2"/>
                <w:sz w:val="20"/>
                <w:szCs w:val="20"/>
              </w:rPr>
              <w:t>elektrycznej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System składający się z zawieszonej pod sufite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e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k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goś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 mm i podwieszonych do niej: ruchomego wózk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uzyjn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chom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ózka strony monitoringu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Belka zawieszona na dwóch kolumnach nośnych do stropu. Kolumny nośne o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lu prostopadłościenny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ach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 x 230 mm</w:t>
            </w:r>
          </w:p>
          <w:p>
            <w:pPr>
              <w:pStyle w:val="TableParagraph"/>
              <w:spacing w:lineRule="auto" w:line="228"/>
              <w:ind w:left="39" w:right="40" w:hanging="0"/>
              <w:rPr/>
            </w:pPr>
            <w:r>
              <w:rPr>
                <w:sz w:val="20"/>
                <w:szCs w:val="20"/>
              </w:rPr>
              <w:t>Urządzenie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rn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ynfekcyjne powszechnie stosowane w placówkach służby zdrowia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rządz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atw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rzymani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stośc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gładkie powierzchnie bez wystających element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y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n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docznych śrub lub nitów mocujących, bez ostrych krawędzi i kantów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onstrukcj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ówn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nel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inium o grubości min. 3 mm zapewniająca sztywność i rozdział oprzewodowania elektrycznego i teletechnicznego oraz orurowania gazów medycznych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ka o wymiarach przekroju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er. x wys. </w:t>
            </w:r>
            <w:r>
              <w:rPr>
                <w:spacing w:val="-1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450 x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 mm (+/-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pacing w:val="-5"/>
                <w:sz w:val="20"/>
                <w:szCs w:val="20"/>
              </w:rPr>
              <w:t>mm)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Belka główn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u w kształcie umożliwiającym zamocowanie gniazd: gazow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technicznych pod kątem ok. 45° w stosunku do płaszczyzny podłogi.</w:t>
            </w:r>
          </w:p>
          <w:p>
            <w:pPr>
              <w:pStyle w:val="TableParagraph"/>
              <w:spacing w:lineRule="auto" w:line="228"/>
              <w:ind w:left="39" w:right="113" w:hanging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ing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jąc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 z 2 pionowych rur o średnicy 38 mm i długości min. 1400 mm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ózek z hamulcem mechanicznym i możliwością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ch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i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wokół własnej osi o 360 stopni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wózka po stronie </w:t>
            </w:r>
            <w:r>
              <w:rPr>
                <w:spacing w:val="-2"/>
                <w:sz w:val="20"/>
                <w:szCs w:val="20"/>
              </w:rPr>
              <w:t>monitoringu: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- 2 x półk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ymiarach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atu roboczego 43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gł.)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5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zer.)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materiału typu Corian,</w:t>
            </w:r>
          </w:p>
          <w:p>
            <w:pPr>
              <w:pStyle w:val="TableParagraph"/>
              <w:spacing w:lineRule="auto" w:line="228"/>
              <w:ind w:left="39"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y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cz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awej i lewej stronie do montażu dodatkowych akcesoriów. Szyny w całości wykonane ze stopów metali lekkich z wyoblonymi </w:t>
            </w:r>
            <w:r>
              <w:rPr>
                <w:spacing w:val="-2"/>
                <w:sz w:val="20"/>
                <w:szCs w:val="20"/>
              </w:rPr>
              <w:t>narożnikami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źwig półki min. 50 </w:t>
            </w:r>
            <w:r>
              <w:rPr>
                <w:spacing w:val="-5"/>
                <w:sz w:val="20"/>
                <w:szCs w:val="20"/>
              </w:rPr>
              <w:t>kg.</w:t>
            </w:r>
          </w:p>
          <w:p>
            <w:pPr>
              <w:pStyle w:val="TableParagraph"/>
              <w:spacing w:lineRule="auto" w:line="228"/>
              <w:ind w:left="39" w:right="113" w:hanging="0"/>
              <w:rPr/>
            </w:pPr>
            <w:r>
              <w:rPr>
                <w:sz w:val="20"/>
                <w:szCs w:val="20"/>
              </w:rPr>
              <w:t>Wózek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i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uzyjnej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jąc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ę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1 pionowej rury o średnicy 38 mm i długości min. 1400 mm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mostu w </w:t>
            </w:r>
            <w:r>
              <w:rPr>
                <w:spacing w:val="-2"/>
                <w:sz w:val="20"/>
                <w:szCs w:val="20"/>
              </w:rPr>
              <w:t>oświetlenie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2"/>
                <w:sz w:val="20"/>
                <w:szCs w:val="20"/>
              </w:rPr>
              <w:t>elektryczne:</w:t>
            </w:r>
            <w:r>
              <w:rPr>
                <w:sz w:val="20"/>
                <w:szCs w:val="20"/>
              </w:rPr>
              <w:t xml:space="preserve"> oświetle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jscow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1x20W umieszczone na dole belki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sz w:val="20"/>
                <w:szCs w:val="20"/>
              </w:rPr>
              <w:t>- oświetle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ól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szczo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órnej części belki o mocy min. 1 x24W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cne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mocy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1,2W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w </w:t>
            </w:r>
            <w:r>
              <w:rPr>
                <w:sz w:val="20"/>
                <w:szCs w:val="20"/>
              </w:rPr>
              <w:t>dolnej części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belki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i oświetlenia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anelu.</w:t>
            </w:r>
          </w:p>
          <w:p>
            <w:pPr>
              <w:pStyle w:val="TableParagraph"/>
              <w:spacing w:lineRule="auto" w:line="228"/>
              <w:ind w:left="39" w:right="59" w:hanging="0"/>
              <w:rPr/>
            </w:pPr>
            <w:r>
              <w:rPr>
                <w:sz w:val="20"/>
                <w:szCs w:val="20"/>
              </w:rPr>
              <w:t>Kanał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rowadzając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i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j. instalację 230V i instalacje niskoprądowe umieszczony niezależnie od gazów medycznych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ycz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wadzone w odseparowanym kanale instalacyjnym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anał zasilający z instalacją 230V i teletechnicz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en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ej wyposażony w zlicowane z powierzchnią panelu gniazda elektryczne w module francuskim 45x45mm z automatycznym zabezpieczeniem otworów wtykowych: Wyposażenie na stanowisko: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szt. gniazdo elektryczn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230V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in. 8</w:t>
            </w:r>
            <w:r>
              <w:rPr>
                <w:spacing w:val="6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t. gniazdo </w:t>
            </w:r>
            <w:r>
              <w:rPr>
                <w:spacing w:val="-2"/>
                <w:sz w:val="20"/>
                <w:szCs w:val="20"/>
              </w:rPr>
              <w:t>ekwipotencjalne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- 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technicz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 RJ45 cat. 6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- 1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gotowanie/otworowanie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 system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zywowy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anał zasilający w gazy medyczne ścienną jednostkę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b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unkty poboru gazów medycznych i próżni (standard AGA lub DIN, do uzgodnienia na etapie dostawy)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każde </w:t>
            </w:r>
            <w:r>
              <w:rPr>
                <w:spacing w:val="-2"/>
                <w:sz w:val="20"/>
                <w:szCs w:val="20"/>
              </w:rPr>
              <w:t>stanowisko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 O2</w:t>
            </w:r>
            <w:r>
              <w:rPr>
                <w:spacing w:val="6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 xml:space="preserve">szt., </w:t>
            </w:r>
            <w:r>
              <w:rPr>
                <w:sz w:val="20"/>
                <w:szCs w:val="20"/>
              </w:rPr>
              <w:t>Próżnia VAC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 xml:space="preserve">szt., </w:t>
            </w:r>
            <w:r>
              <w:rPr>
                <w:sz w:val="20"/>
                <w:szCs w:val="20"/>
              </w:rPr>
              <w:t>Powietrze AIR</w:t>
            </w:r>
            <w:r>
              <w:rPr>
                <w:spacing w:val="6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>szt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iejscowieni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wej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prawej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ie oraz od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ntu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tyłu belki </w:t>
            </w:r>
            <w:r>
              <w:rPr>
                <w:spacing w:val="-2"/>
                <w:sz w:val="20"/>
                <w:szCs w:val="20"/>
              </w:rPr>
              <w:t>zasilającej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zwiotczeni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ięśniow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zwiotczenia </w:t>
            </w:r>
            <w:r>
              <w:rPr>
                <w:spacing w:val="-2"/>
                <w:sz w:val="20"/>
                <w:szCs w:val="20"/>
              </w:rPr>
              <w:t>mięśniow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ścienny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55"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9" w:after="0"/>
              <w:ind w:left="39" w:right="59" w:hanging="0"/>
              <w:rPr/>
            </w:pPr>
            <w:r>
              <w:rPr>
                <w:sz w:val="20"/>
                <w:szCs w:val="20"/>
              </w:rPr>
              <w:t>Monitor LED 55-calowy przeznaczony do wyświetl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l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ej. Monitor zawieszony na obrotowym wysięgniku montowanym do sufitu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mię wysięgnika uchylne o zasięgu </w:t>
            </w:r>
            <w:r>
              <w:rPr>
                <w:spacing w:val="-4"/>
                <w:sz w:val="20"/>
                <w:szCs w:val="20"/>
              </w:rPr>
              <w:t>min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 </w:t>
            </w:r>
            <w:r>
              <w:rPr>
                <w:spacing w:val="-5"/>
                <w:sz w:val="20"/>
                <w:szCs w:val="20"/>
              </w:rPr>
              <w:t>mm</w:t>
            </w:r>
          </w:p>
          <w:p>
            <w:pPr>
              <w:pStyle w:val="TableParagraph"/>
              <w:spacing w:lineRule="auto" w:line="228" w:before="2" w:after="0"/>
              <w:ind w:left="39" w:right="59" w:hanging="0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i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ł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360° wokół mocowania głównego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 obrotu ramienia uchylnego na przegubie łączącym ramiona min. 360º Możliw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nosz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º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rzegubie łączącym ramiona.</w:t>
            </w:r>
          </w:p>
          <w:p>
            <w:pPr>
              <w:pStyle w:val="TableParagraph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opuszczania monitora w </w:t>
            </w:r>
            <w:r>
              <w:rPr>
                <w:spacing w:val="-2"/>
                <w:sz w:val="20"/>
                <w:szCs w:val="20"/>
              </w:rPr>
              <w:t>zakresie</w:t>
            </w:r>
          </w:p>
          <w:p>
            <w:pPr>
              <w:pStyle w:val="TableParagraph"/>
              <w:spacing w:lineRule="auto" w:line="228" w:before="1" w:after="0"/>
              <w:rPr/>
            </w:pPr>
            <w:r>
              <w:rPr>
                <w:sz w:val="20"/>
                <w:szCs w:val="20"/>
              </w:rPr>
              <w:t>min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º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ub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ący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iona. Uchwyt kompatybilny z monitorem 32”, montowany do ramienia sprężystego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ewrowanie za pomocą </w:t>
            </w:r>
            <w:r>
              <w:rPr>
                <w:spacing w:val="-2"/>
                <w:sz w:val="20"/>
                <w:szCs w:val="20"/>
              </w:rPr>
              <w:t>uchwytu sterylnego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cz LCD w kolorze o </w:t>
            </w:r>
            <w:r>
              <w:rPr>
                <w:spacing w:val="-2"/>
                <w:sz w:val="20"/>
                <w:szCs w:val="20"/>
              </w:rPr>
              <w:t xml:space="preserve">rezolucji </w:t>
            </w:r>
            <w:r>
              <w:rPr>
                <w:sz w:val="20"/>
                <w:szCs w:val="20"/>
              </w:rPr>
              <w:t>1920x1080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ikseli.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ybki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krywania </w:t>
            </w:r>
            <w:r>
              <w:rPr>
                <w:spacing w:val="-2"/>
                <w:sz w:val="20"/>
                <w:szCs w:val="20"/>
              </w:rPr>
              <w:t>sygnału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row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aze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: rozmiaru, położenia, przeskanowania, powiększenia i „zamrożenia”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y wolne od artefaktów ułatwiające podejmowanie decyzji podczas operacji. Skalibrowane kolory pod kątem klinicznym. Tyl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wą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konal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daje się do zamaskowania różnego rodzaju </w:t>
            </w:r>
            <w:r>
              <w:rPr>
                <w:spacing w:val="-2"/>
                <w:sz w:val="20"/>
                <w:szCs w:val="20"/>
              </w:rPr>
              <w:t>okablowania.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Współczynnik proporcji min. 16:9 Aktyw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za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8.4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2.9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 Jasność (cd/m2) min. 450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yświetlanych kolorów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7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iliona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y kąt obserwacji </w:t>
            </w:r>
            <w:r>
              <w:rPr>
                <w:spacing w:val="-4"/>
                <w:sz w:val="20"/>
                <w:szCs w:val="20"/>
              </w:rPr>
              <w:t>178°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300:1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ejśc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: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I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D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D/HD/3G-SDI (BNC), 2 x SOG, 1 x VGA (D-sub), 1 x C-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  <w:lang w:val="en-US"/>
              </w:rPr>
              <w:t>Video (BNC), 1 x S-Video (DIN), 1 x Component</w:t>
            </w:r>
            <w:r>
              <w:rPr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RGBS,</w:t>
            </w:r>
            <w:r>
              <w:rPr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PbPr)</w:t>
            </w:r>
            <w:r>
              <w:rPr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5</w:t>
            </w:r>
            <w:r>
              <w:rPr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NC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stężeni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le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stężenia tlenu w układzie anestezjologiczn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e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rtości </w:t>
            </w:r>
            <w:r>
              <w:rPr>
                <w:spacing w:val="-2"/>
                <w:sz w:val="20"/>
                <w:szCs w:val="20"/>
              </w:rPr>
              <w:t>graniczn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gazów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nestezjologiczn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gazów </w:t>
            </w:r>
            <w:r>
              <w:rPr>
                <w:spacing w:val="-2"/>
                <w:sz w:val="20"/>
                <w:szCs w:val="20"/>
              </w:rPr>
              <w:t>anestezjologiczn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EKG z aparate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mia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EKG z aparatem </w:t>
            </w:r>
            <w:r>
              <w:rPr>
                <w:spacing w:val="-2"/>
                <w:sz w:val="20"/>
                <w:szCs w:val="20"/>
              </w:rPr>
              <w:t>pomiaru.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ykow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’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F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;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wiatura </w:t>
            </w:r>
            <w:r>
              <w:rPr>
                <w:spacing w:val="-2"/>
                <w:sz w:val="20"/>
                <w:szCs w:val="20"/>
              </w:rPr>
              <w:t>alfanumeryczna.</w:t>
            </w:r>
          </w:p>
          <w:p>
            <w:pPr>
              <w:pStyle w:val="TableParagraph"/>
              <w:spacing w:lineRule="auto" w:line="228"/>
              <w:ind w:left="39" w:right="529" w:hanging="0"/>
              <w:rPr/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. Waga do 4,2 kg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-on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0 </w:t>
            </w:r>
            <w:r>
              <w:rPr>
                <w:spacing w:val="-4"/>
                <w:sz w:val="20"/>
                <w:szCs w:val="20"/>
              </w:rPr>
              <w:t>mAH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budowa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nych </w:t>
            </w:r>
            <w:r>
              <w:rPr>
                <w:spacing w:val="-4"/>
                <w:sz w:val="20"/>
                <w:szCs w:val="20"/>
              </w:rPr>
              <w:t>EKG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mięć opcjonalna min. Flash, karta </w:t>
            </w:r>
            <w:r>
              <w:rPr>
                <w:spacing w:val="-5"/>
                <w:sz w:val="20"/>
                <w:szCs w:val="20"/>
              </w:rPr>
              <w:t>SD,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USB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pamięci min. PDF, DAT, Dicom, </w:t>
            </w:r>
            <w:r>
              <w:rPr>
                <w:spacing w:val="-4"/>
                <w:sz w:val="20"/>
                <w:szCs w:val="20"/>
              </w:rPr>
              <w:t>FDA-XML.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i diagnozowanie fali </w:t>
            </w:r>
            <w:r>
              <w:rPr>
                <w:spacing w:val="-5"/>
                <w:sz w:val="20"/>
                <w:szCs w:val="20"/>
              </w:rPr>
              <w:t>EKG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R: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0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pm;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ość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-4"/>
                <w:sz w:val="20"/>
                <w:szCs w:val="20"/>
              </w:rPr>
              <w:t>bpm</w:t>
            </w:r>
          </w:p>
          <w:p>
            <w:pPr>
              <w:pStyle w:val="TableParagraph"/>
              <w:spacing w:lineRule="auto" w:line="228"/>
              <w:ind w:left="39" w:right="167" w:hanging="0"/>
              <w:rPr/>
            </w:pPr>
            <w:r>
              <w:rPr>
                <w:sz w:val="20"/>
                <w:szCs w:val="20"/>
              </w:rPr>
              <w:t>Pomia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G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: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mit czasu P, interfaza PR, czas QRS, interfaza QT, interfaza QTC, RV5swing, SV1swing, RV6swing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2swing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V+SV1swing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, oś QRS, oś T</w:t>
            </w:r>
          </w:p>
          <w:p>
            <w:pPr>
              <w:pStyle w:val="TableParagraph"/>
              <w:spacing w:lineRule="auto" w:line="216" w:before="1" w:after="0"/>
              <w:ind w:left="39" w:right="852" w:hanging="0"/>
              <w:rPr/>
            </w:pPr>
            <w:r>
              <w:rPr>
                <w:sz w:val="20"/>
                <w:szCs w:val="20"/>
              </w:rPr>
              <w:t>Analiz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agnoz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dzajów </w:t>
            </w:r>
          </w:p>
          <w:p>
            <w:pPr>
              <w:pStyle w:val="TableParagraph"/>
              <w:spacing w:lineRule="auto" w:line="216" w:before="1" w:after="0"/>
              <w:ind w:left="39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y urządzenia Temperatura min. 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rFonts w:eastAsia="PMingLiU;新細明體"/>
                <w:sz w:val="20"/>
                <w:szCs w:val="20"/>
              </w:rPr>
              <w:t>～</w:t>
            </w:r>
            <w:r>
              <w:rPr>
                <w:rFonts w:eastAsia="PMingLiU;新細明體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TableParagraph"/>
              <w:spacing w:lineRule="exact" w: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ględna wilgotność min.: 25%</w:t>
            </w:r>
            <w:r>
              <w:rPr>
                <w:rFonts w:eastAsia="PMingLiU;新細明體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 xml:space="preserve">95% </w:t>
            </w:r>
            <w:r>
              <w:rPr>
                <w:spacing w:val="-4"/>
                <w:sz w:val="20"/>
                <w:szCs w:val="20"/>
              </w:rPr>
              <w:t xml:space="preserve">(bez </w:t>
            </w:r>
            <w:r>
              <w:rPr>
                <w:spacing w:val="-2"/>
                <w:sz w:val="20"/>
                <w:szCs w:val="20"/>
              </w:rPr>
              <w:t>kondensacji)</w:t>
            </w:r>
          </w:p>
          <w:p>
            <w:pPr>
              <w:pStyle w:val="TableParagraph"/>
              <w:spacing w:lineRule="auto" w:line="204" w:before="22" w:after="0"/>
              <w:ind w:left="39" w:right="3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mosferyczne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n. </w:t>
            </w:r>
            <w:r>
              <w:rPr>
                <w:spacing w:val="-2"/>
                <w:sz w:val="20"/>
                <w:szCs w:val="20"/>
              </w:rPr>
              <w:t>700hPa</w:t>
            </w:r>
            <w:r>
              <w:rPr>
                <w:rFonts w:eastAsia="PMingLiU;新細明體"/>
                <w:spacing w:val="-2"/>
                <w:sz w:val="20"/>
                <w:szCs w:val="20"/>
              </w:rPr>
              <w:t>～</w:t>
            </w:r>
            <w:r>
              <w:rPr>
                <w:spacing w:val="-2"/>
                <w:sz w:val="20"/>
                <w:szCs w:val="20"/>
              </w:rPr>
              <w:t>1060hPa Rejestrator</w:t>
            </w:r>
          </w:p>
          <w:p>
            <w:pPr>
              <w:pStyle w:val="TableParagraph"/>
              <w:spacing w:lineRule="auto" w:line="228" w:before="6" w:after="0"/>
              <w:rPr/>
            </w:pPr>
            <w:r>
              <w:rPr>
                <w:sz w:val="20"/>
                <w:szCs w:val="20"/>
              </w:rPr>
              <w:t xml:space="preserve">Sposób zapisu: termiczny punktowy </w:t>
            </w:r>
          </w:p>
          <w:p>
            <w:pPr>
              <w:pStyle w:val="TableParagraph"/>
              <w:spacing w:lineRule="auto" w:line="228" w:before="6" w:after="0"/>
              <w:rPr/>
            </w:pPr>
            <w:r>
              <w:rPr>
                <w:sz w:val="20"/>
                <w:szCs w:val="20"/>
              </w:rPr>
              <w:t>Rozdzielcz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a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unktów/mm Rozdzielczość pionowa: min. 8 punktów/mm </w:t>
            </w:r>
          </w:p>
          <w:p>
            <w:pPr>
              <w:pStyle w:val="TableParagraph"/>
              <w:spacing w:lineRule="auto" w:line="228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nagrywania min.: 5 mm/s, 6.25 mm/s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mm/s, 12.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m/s, 25 mm/s, </w:t>
            </w:r>
            <w:r>
              <w:rPr>
                <w:spacing w:val="-5"/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</w:rPr>
              <w:t>mm/s (błąd +/-</w:t>
            </w:r>
            <w:r>
              <w:rPr>
                <w:spacing w:val="-5"/>
                <w:sz w:val="20"/>
                <w:szCs w:val="20"/>
              </w:rPr>
              <w:t>3%)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: min. 210 mm x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0 </w:t>
            </w:r>
            <w:r>
              <w:rPr>
                <w:spacing w:val="-5"/>
                <w:sz w:val="20"/>
                <w:szCs w:val="20"/>
              </w:rPr>
              <w:t>mm</w:t>
            </w:r>
          </w:p>
          <w:p>
            <w:pPr>
              <w:pStyle w:val="TableParagraph"/>
              <w:spacing w:lineRule="auto" w:line="228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papieru: składany termozgrzewalny 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 xml:space="preserve">Rodzaje zapisu: min. wymienione metody </w:t>
            </w:r>
            <w:r>
              <w:rPr>
                <w:spacing w:val="-2"/>
                <w:sz w:val="20"/>
                <w:szCs w:val="20"/>
              </w:rPr>
              <w:t>zapisu: (Auto:3×4,3×4+1R,3×4+3R,6×2,6×2+1R,12×</w:t>
            </w:r>
            <w:r>
              <w:rPr>
                <w:sz w:val="20"/>
                <w:szCs w:val="20"/>
              </w:rPr>
              <w:t>1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×1_V6;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nualny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nały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nałów, 12 kanałów, Rytm: przewód jednodrutowy, przewód trzyżyłowy , R-R: R-R) Wyświetlanie EKG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 wejściowy: min. 12 odprowadzeń, odpor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brylację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zucan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mpulsów </w:t>
            </w:r>
            <w:r>
              <w:rPr>
                <w:spacing w:val="-2"/>
                <w:sz w:val="20"/>
                <w:szCs w:val="20"/>
              </w:rPr>
              <w:t xml:space="preserve">stymulujących. 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 ochrony przed </w:t>
            </w:r>
            <w:r>
              <w:rPr>
                <w:spacing w:val="-2"/>
                <w:sz w:val="20"/>
                <w:szCs w:val="20"/>
              </w:rPr>
              <w:t>wstrząsem</w:t>
            </w:r>
            <w:r>
              <w:rPr>
                <w:sz w:val="20"/>
                <w:szCs w:val="20"/>
              </w:rPr>
              <w:t xml:space="preserve"> elektrycznym: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0 </w:t>
            </w:r>
            <w:r>
              <w:rPr>
                <w:spacing w:val="-10"/>
                <w:sz w:val="20"/>
                <w:szCs w:val="20"/>
              </w:rPr>
              <w:t>V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 bazowy: </w:t>
            </w:r>
            <w:r>
              <w:rPr>
                <w:spacing w:val="-2"/>
                <w:sz w:val="20"/>
                <w:szCs w:val="20"/>
              </w:rPr>
              <w:t>włączony/wyłączony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G: min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Hz,35Hz,45Hz, </w:t>
            </w:r>
            <w:r>
              <w:rPr>
                <w:spacing w:val="-2"/>
                <w:sz w:val="20"/>
                <w:szCs w:val="20"/>
              </w:rPr>
              <w:t>zamknięty</w:t>
            </w:r>
          </w:p>
          <w:p>
            <w:pPr>
              <w:pStyle w:val="TableParagraph"/>
              <w:spacing w:lineRule="auto" w:line="228" w:before="2" w:after="0"/>
              <w:rPr/>
            </w:pPr>
            <w:r>
              <w:rPr>
                <w:sz w:val="20"/>
                <w:szCs w:val="20"/>
              </w:rPr>
              <w:t>Filtr dolnoprzepustowy: min. 75Hz,100Hz,150Hz,200Hz, zamknięty Wzmocnienie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/5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G (mm / mV)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Szybk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suwu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/s,6.25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/s,10 mm/s, 12.5 mm/s,25mm/s, 50mm/s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ąd upływu pacjenta: ≤10 μ </w:t>
            </w:r>
            <w:r>
              <w:rPr>
                <w:spacing w:val="-10"/>
                <w:sz w:val="20"/>
                <w:szCs w:val="20"/>
              </w:rPr>
              <w:t>V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Cza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zyska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brylacji: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≤5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Zmniejszenie energii ≤10%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e napięcie </w:t>
            </w:r>
            <w:r>
              <w:rPr>
                <w:spacing w:val="-5"/>
                <w:sz w:val="20"/>
                <w:szCs w:val="20"/>
              </w:rPr>
              <w:t>≤1V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Laryngosko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yngoskop światłowodowy. Rękojeść z zimnym światłem. Rękojeść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ta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typoślizgową </w:t>
            </w:r>
            <w:r>
              <w:rPr>
                <w:spacing w:val="-2"/>
                <w:sz w:val="20"/>
                <w:szCs w:val="20"/>
              </w:rPr>
              <w:t>powierzchnią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yżk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wiatłowodow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D. Łyżki wykonane ze stali nierdzewnej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Zdejmowane tory światłowodowe. Obudowany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wód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wiatłowodowy. Światłowód z przekrojem min. 4 m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Kapnop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4" w:after="0"/>
              <w:rPr/>
            </w:pPr>
            <w:r>
              <w:rPr>
                <w:sz w:val="20"/>
                <w:szCs w:val="20"/>
              </w:rPr>
              <w:t>zakre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owy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2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-99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Hg;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-9.9 kPa, RR: 3-150 bpm,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miaru: CO2: 0-40 mmHg </w:t>
            </w:r>
            <w:r>
              <w:rPr>
                <w:spacing w:val="-5"/>
                <w:sz w:val="20"/>
                <w:szCs w:val="20"/>
              </w:rPr>
              <w:t>+2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Hg;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-99 mmHg;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-5.3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Pa +0.3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kPa;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-9.9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Pa, RR: +1 </w:t>
            </w:r>
            <w:r>
              <w:rPr>
                <w:spacing w:val="-4"/>
                <w:sz w:val="20"/>
                <w:szCs w:val="20"/>
              </w:rPr>
              <w:t>bpm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tryczne urządzenie do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s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8" w:after="0"/>
              <w:rPr/>
            </w:pPr>
            <w:r>
              <w:rPr>
                <w:sz w:val="20"/>
                <w:szCs w:val="20"/>
              </w:rPr>
              <w:t>Przenośn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a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owo-sieci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bezpiecznego i efektywnego odsysania wydzielin i innych płynów ustrojowych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rządze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obsługową pompę membranową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wa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orn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środki dezynfekcyjne, z włącznikiem dotykowym i podświetlanym wskaźnikiem </w:t>
            </w:r>
            <w:r>
              <w:rPr>
                <w:spacing w:val="-2"/>
                <w:sz w:val="20"/>
                <w:szCs w:val="20"/>
              </w:rPr>
              <w:t>zasilania.</w:t>
            </w:r>
          </w:p>
          <w:p>
            <w:pPr>
              <w:pStyle w:val="TableParagraph"/>
              <w:spacing w:lineRule="auto" w:line="228"/>
              <w:ind w:left="39" w:right="2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e urządzenie z odporną na wstrząsy podstawą oraz ergonomicznym uchwytem. Cza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ni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yjny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 </w:t>
            </w:r>
            <w:r>
              <w:rPr>
                <w:spacing w:val="-2"/>
                <w:sz w:val="20"/>
                <w:szCs w:val="20"/>
              </w:rPr>
              <w:t>minut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umulato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życia </w:t>
            </w:r>
            <w:r>
              <w:rPr>
                <w:spacing w:val="-2"/>
                <w:sz w:val="20"/>
                <w:szCs w:val="20"/>
              </w:rPr>
              <w:t>narzędzi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iśnienie max. Nie mniejsze niż 80 </w:t>
            </w:r>
            <w:r>
              <w:rPr>
                <w:spacing w:val="-4"/>
                <w:sz w:val="20"/>
                <w:szCs w:val="20"/>
              </w:rPr>
              <w:t>kPa.</w:t>
            </w:r>
          </w:p>
          <w:p>
            <w:pPr>
              <w:pStyle w:val="TableParagraph"/>
              <w:spacing w:lineRule="auto" w:line="228"/>
              <w:ind w:left="39" w:right="658" w:hanging="0"/>
              <w:rPr/>
            </w:pPr>
            <w:r>
              <w:rPr>
                <w:sz w:val="20"/>
                <w:szCs w:val="20"/>
              </w:rPr>
              <w:t>Wydajność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ry/min. Ssak wyposażony w uchwyt do przechowywania węża ssącego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oru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e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terec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cy ssa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1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2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5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8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. Przejrzysty panel sterowania pokazujący osiągnięte podciśnienie za pomocą wskaźników LED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testu akumulatora umożliwiająca szybk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dz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eri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bie </w:t>
            </w:r>
            <w:r>
              <w:rPr>
                <w:spacing w:val="-2"/>
                <w:sz w:val="20"/>
                <w:szCs w:val="20"/>
              </w:rPr>
              <w:t>czuwania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wyposażeniu </w:t>
            </w:r>
            <w:r>
              <w:rPr>
                <w:spacing w:val="-2"/>
                <w:sz w:val="20"/>
                <w:szCs w:val="20"/>
              </w:rPr>
              <w:t>ssaka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zt. wspornik do zbiornika typu </w:t>
            </w:r>
            <w:r>
              <w:rPr>
                <w:spacing w:val="-5"/>
                <w:sz w:val="20"/>
                <w:szCs w:val="20"/>
              </w:rPr>
              <w:t>DDS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biorni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n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ystem bezpośredniego dokowania)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spacing w:lineRule="exact" w:line="242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cz i </w:t>
            </w:r>
            <w:r>
              <w:rPr>
                <w:spacing w:val="-2"/>
                <w:sz w:val="20"/>
                <w:szCs w:val="20"/>
              </w:rPr>
              <w:t>ładowarka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spacing w:lineRule="exact" w:line="245"/>
              <w:ind w:left="173" w:hanging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</w:t>
            </w:r>
            <w:r>
              <w:rPr>
                <w:spacing w:val="-2"/>
                <w:sz w:val="20"/>
                <w:szCs w:val="20"/>
              </w:rPr>
              <w:t>sieciowy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ąż ssący wielokrotnego użytku ø 10 </w:t>
            </w:r>
            <w:r>
              <w:rPr>
                <w:spacing w:val="-5"/>
                <w:sz w:val="20"/>
                <w:szCs w:val="20"/>
              </w:rPr>
              <w:t>mm,</w:t>
            </w:r>
          </w:p>
          <w:p>
            <w:pPr>
              <w:pStyle w:val="TableParagraph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= 1,3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m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x filtr bakteryjny </w:t>
            </w:r>
            <w:r>
              <w:rPr>
                <w:spacing w:val="-5"/>
                <w:sz w:val="20"/>
                <w:szCs w:val="20"/>
              </w:rPr>
              <w:t>DDS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172" w:leader="none"/>
              </w:tabs>
              <w:spacing w:lineRule="exact" w:line="245"/>
              <w:ind w:left="172" w:hanging="133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ówk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„fingertip”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krotnego użytku - końcówka do węża ssącego wielokrotnego użytku ø 10 mm</w:t>
            </w:r>
          </w:p>
          <w:p>
            <w:pPr>
              <w:pStyle w:val="TableParagraph"/>
              <w:spacing w:lineRule="auto" w:line="228"/>
              <w:ind w:left="39" w:right="83" w:hanging="0"/>
              <w:rPr/>
            </w:pPr>
            <w:r>
              <w:rPr>
                <w:sz w:val="20"/>
                <w:szCs w:val="20"/>
              </w:rPr>
              <w:t>Wymia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r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ł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.):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 x 146 x 277 mm (+/- 10 mm</w:t>
            </w:r>
          </w:p>
          <w:p>
            <w:pPr>
              <w:pStyle w:val="TableParagraph"/>
              <w:spacing w:lineRule="auto" w:line="228"/>
              <w:ind w:left="39" w:right="852" w:hanging="0"/>
              <w:rPr/>
            </w:pPr>
            <w:r>
              <w:rPr>
                <w:sz w:val="20"/>
                <w:szCs w:val="20"/>
              </w:rPr>
              <w:t>Wag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6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) Poziom hałasu max. 60 dB(A) Zasilanie 230V ~ 50/60 Hz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 montażu ssaka na standardowej szy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nicznej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ani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 dedykowanego wspornika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brylator z możliwością </w:t>
            </w:r>
            <w:r>
              <w:rPr>
                <w:spacing w:val="-2"/>
                <w:sz w:val="20"/>
                <w:szCs w:val="20"/>
              </w:rPr>
              <w:t xml:space="preserve">wykonania </w:t>
            </w:r>
            <w:r>
              <w:rPr>
                <w:sz w:val="20"/>
                <w:szCs w:val="20"/>
              </w:rPr>
              <w:t xml:space="preserve">kardiowersji i </w:t>
            </w:r>
            <w:r>
              <w:rPr>
                <w:spacing w:val="-2"/>
                <w:sz w:val="20"/>
                <w:szCs w:val="20"/>
              </w:rPr>
              <w:t>elektrostymul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ind w:left="39"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akumulatorowo - sieciowe Zintegrowany zasilacz umożliwiający ciągłą pracę aparatu z sieci prądu zmiennego 230 V/ 50 Hz </w:t>
            </w:r>
          </w:p>
          <w:p>
            <w:pPr>
              <w:pStyle w:val="TableParagraph"/>
              <w:spacing w:lineRule="auto" w:line="228" w:before="33" w:after="0"/>
              <w:ind w:left="39"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y akumulator litowo- jonowy bez efektu pamięci z możliwością wymiany bez użycia dodatkowych narzędzi, ze wskaźnikiem stopnia jego naładowania. </w:t>
            </w:r>
          </w:p>
          <w:p>
            <w:pPr>
              <w:pStyle w:val="TableParagraph"/>
              <w:spacing w:lineRule="auto" w:line="228" w:before="33" w:after="0"/>
              <w:ind w:left="39"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monitorowania z zasilanie akumulatorowego min. 200 min </w:t>
            </w:r>
          </w:p>
          <w:p>
            <w:pPr>
              <w:pStyle w:val="TableParagraph"/>
              <w:spacing w:lineRule="auto" w:line="228" w:before="33" w:after="0"/>
              <w:ind w:left="39" w:righ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całkowicie naładowanego akumulatora pozwalające na minimum 100 defibrylacji z max energią Waga aparatu w pełnej gotowości do interwencji z akumulatorem poniżej 6,5 kg Defibrylator odporny na upade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c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28" w:before="33" w:after="0"/>
              <w:ind w:left="39" w:right="70" w:hanging="0"/>
              <w:rPr/>
            </w:pPr>
            <w:r>
              <w:rPr>
                <w:sz w:val="20"/>
                <w:szCs w:val="20"/>
              </w:rPr>
              <w:t>Temperatura pracy: min od 0 do +40ºC Ładowanie akumulatora od 0 do 100 % pojemności w czas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iżej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dzin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G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łowy umożliwiając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owani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rowadzeń EKG jednocześnie ( I, II, III, aVr, Avl, aVf).</w:t>
            </w:r>
          </w:p>
          <w:p>
            <w:pPr>
              <w:pStyle w:val="TableParagraph"/>
              <w:spacing w:lineRule="auto" w:line="228"/>
              <w:ind w:left="39" w:right="83" w:hanging="0"/>
              <w:rPr/>
            </w:pPr>
            <w:r>
              <w:rPr>
                <w:sz w:val="20"/>
                <w:szCs w:val="20"/>
              </w:rPr>
              <w:t>Możliwość monitorowania odprowadzenia przedsercowego (V) po podłączeniu kabla EKG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-ci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łowego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eni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la EKG 10-cio żyłowego możliwość monitorowania 12 odprowadzeń jednocześnie. Na wyposażeniu kabel 3- żyłowy Pomiar oddechu z kabla EKG w zakresie min. 5 - 150 oddechów/min. Z prezentacją krzywej oraz z alarmem bezdechu w zakresie min. 5-60s. Licznik bezdechów. Ekran monitora typu TFT, przekątna ekranu min. 6,5” Wskaźnik częstości akcji serca co najmniej 30 do 300 u/min. Regulowane wzmocnienie sygnału EKG w zakresie 0,25/0, 5/1, 0/2, 0/4,0 Zapamiętywanie w pamięci defibrylatora fali EKG z ostatnich co najmniej 6 godzin monitorowania Archiwizacja ostatnich minimum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rzeń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ą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asem wystąpienia z możliwością wydruku zapisu opóźnionego, podsumowań zdarzeń, trendów, wyników testu z archiwum zapisanego na karcie SD. Wbudowane alarmy dźwiękowe i wzrokowe, z podziałem na alarmy niskiego, średniego i wysokiego priorytetu. Możliwość natychmiastowo wyłączenia wszystkich alarmów za pomocą jednego przycisku/ ikony Tryb pauzy dla funkcji alarmu umożliwiający chwilowe wyłączenie alarmów na min. 120 sekund z automatycznym wznowieniem alarmów po czasie. Wbudowane alarmy częstości rytmu serca z regulacją granic występowania Funkcja auto-testu z możliwością ustawienia częstotliwośc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dziny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ywan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u oraz wykonanie auto-testu na żądanie .</w:t>
            </w:r>
          </w:p>
          <w:p>
            <w:pPr>
              <w:pStyle w:val="TableParagraph"/>
              <w:spacing w:lineRule="exact" w:line="224"/>
              <w:rPr/>
            </w:pPr>
            <w:r>
              <w:rPr>
                <w:sz w:val="20"/>
                <w:szCs w:val="20"/>
              </w:rPr>
              <w:t xml:space="preserve">Możliwość kopiowania dany wraz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z w:val="20"/>
                <w:szCs w:val="20"/>
              </w:rPr>
              <w:t>oprogramowaniem do odczytu danych w komputerze PC, poprzez kartę SD Złącze do podłącze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piując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GA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yb pracy- ręczny i półautomatyczny Niskoenergetyczna dwufazowa fala defibrylacyjna Czas ładowania do energii 300J nie dłuższy niż 7 sekund na zasilaniu sieciowym, czas ładowania do energii 300 J nie dłuższy niż 10 sekund na zasilaniu bateryjnym Zakres regulacji energii minimum od 1J do 300 J, minimum 21 poziomów energii do defibrylacji zewnętrznej/ kardiowersji Pełne sterowanie funkcjami aparatu ( wybór energii, ładowanie, wyzwole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trząsu)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ów regulacyjnych na płycie czołowej oraz ładowanie energii za pomocą jednego z przycisku znajdujący na obu łyżkach. Łyżki defibrylacyjne dla dorosłych i dzieci zintegrowane Defibrylacja synchroniczna- kardiowersja i asynchroniczna. Możliwość kardiowersji z łyżek stałych Rejestrator termiczny drukujący: EKG, BPM, data, godzina, szerokość papieru min. 55 mm, dostarczona energia defibrylacji, alarmy, dane personalna pacjenta, etc. - min. 2 prędkości wydruku: 25 i 50 mm/sek. - min. 3 kanałowy wydruk Możliwość wydruku minimu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wej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G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em minimum 4s sygnału z pamięci urządzenia Funkcja stymulacji zewnętrznej Stymulacja zewnętrzna w trybie “Rytm sztywny” i na żądanie Regulacja częstości stymulacji w zakresie min. 30 do 180 imp./min. Regulacja prądu stymulacji w zakresie min. 0-200 mA Wydruk automatyczny, na zlecenie ręczne oraz w sytuacji alarmowej Funkcja metronomu w trybie ręcznym i półautomatycznym Możliwość rozbudowy o moduł temperatury, ciśnienia inwazyjnego i nieinwazyjnego, kapnograf. Jednorazowe elektrody do stymulacji/defibrylacji -2 szt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do znieczulenia ogólnego </w:t>
            </w:r>
            <w:r>
              <w:rPr>
                <w:spacing w:val="-10"/>
                <w:sz w:val="20"/>
                <w:szCs w:val="20"/>
              </w:rPr>
              <w:t xml:space="preserve">z </w:t>
            </w:r>
            <w:r>
              <w:rPr>
                <w:sz w:val="20"/>
                <w:szCs w:val="20"/>
              </w:rPr>
              <w:t xml:space="preserve">respiratorem </w:t>
            </w:r>
            <w:r>
              <w:rPr>
                <w:spacing w:val="-2"/>
                <w:sz w:val="20"/>
                <w:szCs w:val="20"/>
              </w:rPr>
              <w:t>anestetyczn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Aparat do znieczulenia ogólnego z respiratorem anestetycznym. Aparat do znieczulenia ogólnego z respiratorem anestetycznym; aparat anestezjologiczny stanowiska znieczulenia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gólnego z zastosowaniem sztucznej wentylacji płuc wyposażo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mierneg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śnienia w ukł. Oddechowym, alarm rozłączenia w układzie oddechowym, urządzenie ciągłego pomiaru częstości oddychania, urządzenie ciągłego pomiaru objętości oddechow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pomiaru ciśnienia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krw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amienny aparat do pomiaru ciśnienia </w:t>
            </w:r>
            <w:r>
              <w:rPr>
                <w:spacing w:val="-2"/>
                <w:sz w:val="20"/>
                <w:szCs w:val="20"/>
              </w:rPr>
              <w:t>krw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Oscylometryczna metoda pomiaru krwi. Zakres pomiaru: - ciśnienie min. =+3mmHg (0,4 kPa) w temp. Otoczenia min. 15-25 °C oraz ±6mmHg (0,8 kPa) w temp. otoczenia 10-14 °C i 26-40°C - puls: ±5% Pojemność pamięci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iaró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świetlac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 4 liniowy LCD. Regulacja mankietu w zakresie min. 22-32 cm. Zasilanie bateryjn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7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yjnia-dezynfek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3" w:after="0"/>
              <w:rPr/>
            </w:pPr>
            <w:r>
              <w:rPr>
                <w:sz w:val="20"/>
                <w:szCs w:val="20"/>
              </w:rPr>
              <w:t>Myjnia dezynfektor przeznaczona do dezynfekcji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emnik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li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dzkie (kaczki, baseny, słoje na mocz) i misek do mycia chorych.</w:t>
            </w:r>
          </w:p>
          <w:p>
            <w:pPr>
              <w:pStyle w:val="TableParagraph"/>
              <w:spacing w:lineRule="auto" w:line="228"/>
              <w:ind w:left="39"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elektryczne 230[V], zasilanie w wodę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4[”]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ły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nalizacyjn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[mm]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odłodz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cia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dprowadzeni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jni uniwersalne do ściany i do podłogi) ), w dostawie komplet węży zasilających i rur </w:t>
            </w:r>
            <w:r>
              <w:rPr>
                <w:spacing w:val="-2"/>
                <w:sz w:val="20"/>
                <w:szCs w:val="20"/>
              </w:rPr>
              <w:t>odpływowych.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/>
            </w:pPr>
            <w:r>
              <w:rPr>
                <w:sz w:val="20"/>
                <w:szCs w:val="20"/>
              </w:rPr>
              <w:t xml:space="preserve">Maksymalne </w:t>
            </w:r>
            <w:r>
              <w:rPr>
                <w:spacing w:val="-2"/>
                <w:sz w:val="20"/>
                <w:szCs w:val="20"/>
              </w:rPr>
              <w:t>wymiary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min. 500 [mm] 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min. 500 [mm] </w:t>
            </w:r>
          </w:p>
          <w:p>
            <w:pPr>
              <w:pStyle w:val="TableParagraph"/>
              <w:spacing w:lineRule="auto" w:line="228"/>
              <w:ind w:left="39" w:right="19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in. 2100 </w:t>
            </w:r>
            <w:r>
              <w:rPr>
                <w:spacing w:val="-4"/>
                <w:sz w:val="20"/>
                <w:szCs w:val="20"/>
              </w:rPr>
              <w:t>[mm]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Automatyczne opróżnianie mytych i dezynfekowan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zyń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nitarnych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zamknięciu drzwi myjn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ojemność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se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kaczka (razem) lub min. 3 kaczki (razem). Drzw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zczelk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likonową zapewniająca całkowitą paroszczelność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Załadune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od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rządze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 uchylne do dołu, w poziomie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Elektrycz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ad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warc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czas procesu mycia i dezynfek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Dwuścienn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udow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izolacją termiczną i akustyczną.</w:t>
            </w:r>
          </w:p>
          <w:p>
            <w:pPr>
              <w:pStyle w:val="TableParagraph"/>
              <w:spacing w:lineRule="exact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ora i obudowa wykonane w całości </w:t>
            </w:r>
            <w:r>
              <w:rPr>
                <w:spacing w:val="-5"/>
                <w:sz w:val="20"/>
                <w:szCs w:val="20"/>
              </w:rPr>
              <w:t xml:space="preserve">ze </w:t>
            </w:r>
            <w:r>
              <w:rPr>
                <w:sz w:val="20"/>
                <w:szCs w:val="20"/>
              </w:rPr>
              <w:t xml:space="preserve">stali </w:t>
            </w:r>
            <w:r>
              <w:rPr>
                <w:spacing w:val="-2"/>
                <w:sz w:val="20"/>
                <w:szCs w:val="20"/>
              </w:rPr>
              <w:t>kwasoodpornej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topadłościenn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zaokrąglonymi narożami, z izolacją </w:t>
            </w:r>
            <w:r>
              <w:rPr>
                <w:spacing w:val="-2"/>
                <w:sz w:val="20"/>
                <w:szCs w:val="20"/>
              </w:rPr>
              <w:t>termiczną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owania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dezynfekcji komory, dysz i przewodów wodnych w dowolnych przedziałach czasowych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omora mycia wyposażona w przyłącze do pomiar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peratur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ątrz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or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 temperatur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t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robów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czas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yklu mycia i dezynfek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chwy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zy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nitarn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zwiach dostosowany do basenów i kaczek.</w:t>
            </w:r>
          </w:p>
          <w:p>
            <w:pPr>
              <w:pStyle w:val="TableParagraph"/>
              <w:spacing w:lineRule="auto" w:line="228"/>
              <w:ind w:left="39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a pomocą obrotowych ramion natryskowych oraz stałych dysz natryskowych, łączna ilość dysz natryskow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zystki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ementy wykonane ze stali kwasoodpornej (niedopuszczalne elementy z tworzyw </w:t>
            </w:r>
            <w:r>
              <w:rPr>
                <w:spacing w:val="-2"/>
                <w:sz w:val="20"/>
                <w:szCs w:val="20"/>
              </w:rPr>
              <w:t>sztucznych)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inimum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ynfekcji Sterowanie mikroprocesorowe w pełni automatyczne z możliwością zmiany parametrów programów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Panel sterujący z wyświetlaczem LCD w języ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m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żliwości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wolnego wyboru programu oraz możliwością odtworzenia zarchiwizowanych nieprawidłowych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ykl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c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ynfekcji. Możliwość podłączenia drukarki do archiwizacji cyklów mycia i dezynfekcji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yposażona w interfejs do podłączenia sterowni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jni-dezynfektor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utera zewnętrznego klasy PC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yposażo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fej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łączen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informatycznej szpitala ze specjalistycznym oprogramowaniem do monitorowania i rejestracji cyklów mycia i dezynfekcji oraz możliwość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alneg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tęp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or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cy myjni-dezynfektora (np. serwisu, służb szpitalnych) za pomocą sieci Internet. Dezynfekcja termiczna mytych wyrobów w oparciu o zadaną wartość A0 (możliwość zmiany wartości A0 wg wymagań użytkownika) i w oparciu o zadaną temperaturę i czas. Regulowany parametr A0 od 60 - 3000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niezależne czujniki do monitorowania temperatury w celu kontroli przebiegu cyklu mycia i dezynfekcji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kalibracji czujników temperatury przez użytkownika przy pomocy specjalnego klucza dostarczanego z urządzeniem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Wbudowany układ dozowania środka chemicznego (odkamieniająco-płuczącego) z trójstopniową kontrolą jego stanu w pojemniku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ania min. 2 pojemników ze środkami chemicznymi pod komorą mycia w obrębie podstawy myjni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ełnianie bojlera bez możliwości cofania się wody do instalacji wody zasilającej w celu uniemożliwienia jej skażenia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dezynfekcja termiczna wody w bojlerze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maksymalna 3000 W Moc pompy wody min. 370 W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wody na cykl normalny mycia i dezynfekcji: ciepła maks: 9,4 litra, zimna maks:16,4 litra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Orurowanie wykonane z miedzi Automatyczne rozszczelnienie drzwi na koniec cyklu w celu wysuszenia wsadu Wszystkie podzespoły urządzenia pracują pod napięciem 24 V (poza pompą obiegową oraz grzałką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/>
              <w:t>7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y gazowo-elektrycz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ocowany do stropu most jednostanowiskowy ( z możliwością łączenia sąsiadujących stanowisk w celu stworzenia mostu wielostanowiskowego) umożliwiający ergonomiczne rozmieszczenie aparatury medycznej. Jednostka zasilająca wyposażona w punkty poboru gazów medycznych i energii elektrycznej. System składający się z zawieszonej pod sufitem poziomej belki o długości ok. 2500 mm i podwieszonych do niej: ruchomego wózka infuzyjnego oraz ruchomego wózka strony monitoringu. Belka zawieszona na dwóch kolumnach nośnych do stropu. Kolumny nośne o profilu prostopadłościennym o wymiarach max. 125 x 230 mm Urządzenie odporne na środki dezynfekcyjne powszechnie stosowane w placówkach służby zdrowia. Urządzenie łatwe w utrzymaniu czystości – gładkie powierzchnie bez wystających elementów obudowy, front bez widocznych śrub lub nitów mocujących, bez ostrych krawędzi i kantów. Konstrukcja belki głównej panelu z aluminium o grubości min. 3 mm zapewniająca sztywność i rozdział oprzewodowania elektrycznego i teletechnicznego oraz orurowania gazów medycznych. Belka o wymiarach przekroju szer. x wys. – 450 x 230 mm (+/- 20 mm) Belka główna systemu w kształcie umożliwiającym zamocowanie gniazd: gazowych, elektrycznych i teletechnicznych pod kątem ok. 45° w stosunku do płaszczyzny podłogi. Wózek po stronie monitoringu składający się z 2 pionowych rur o średnicy 38 mm i długości min. 1400 mm. Wózek z hamulcem mechanicznym i możliwością ruchu w poziomie jak i obrotu w wokół własnej osi o 360 stopni. Wyposażenie wózka po stronie monitoringu: - 2 x półka o wymiarach blatu roboczego 430 mm (gł.) x 425 mm (szer.) wykonane z materiału typu Corian, Półka wyposażona w szyny boczne po prawej i lewej stronie do montażu dodatkowych akcesoriów. Szyny w całości wykonane ze stopów metali lekkich z wyoblonymi narożnikami. Udźwig półki min. 50 kg. Wózek po stronie infuzyjnej składający się z 1 pionowej rury o średnicy 38 mm i długości min. 1400 mm. Wyposażenie mostu w oświetlenie elektryczne: - oświetlenie miejscowe o mocy min.1x20W umieszczone na dole belki - oświetlenie ogólne umieszczone w górnej części belki o mocy min. 1 x24W - oświetlenie nocne o mocy min. 1,2W w dolnej części belki. Włączniki oświetlenia na panelu. Kanał rozprowadzający media elektryczne tj. instalację 230V i instalacje niskoprądowe umieszczony niezależnie od gazów medycznych. Media elektryczne prowadzone w odseparowanym kanale instalacyjnym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Kanał zasilający z instalacją 230V i teletechniczną ściennej jednostki medycznej wyposażony w zlicowane z powierzchnią panelu gniazda elektryczne w module francuskim 45x45mm z automatycznym zabezpieczeniem otworów wtykowych: Wyposażenie na stanowisko: - min. 8 szt. gniazdo elektryczne 230V - min. 8 szt. Gniazdo ekwipotencjalne - min. 2 szt. gniazdo teletechniczne typu RJ45 kat. 6 - 1 szt. przygotowanie/otworowanie pod system przyzywowy Kanał zasilający w gazy medyczne ścienną jednostkę medyczną klasy IIb wyposażony w punkty poboru gazów medycznych i próżni (standard AGA lub DIN, do uzgodnienia na etapie dostawy). Na każde stanowisko: - Tlen O2 – 2 szt. - Próżnia VAC – 2 szt. - Powietrze AIR – 2 szt. Możliwość umiejscowienia gniazd po lewej i prawej stronie oraz od frontu i tyłu belki zasilając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/>
              <w:t>7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ki fotokatalityczne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Układy wentylacyjne w obrębie bloków operacyjnych i Sali poznieczuleniowej należy wyposażyć w system do dezynfekcji powietrza i powierzchni oparty o technologię fotokatalizy tzw. Bramki Fotokatalityczne (Photocatalytic Gate), przeznaczone do pracy w obecności ludzi. System ma na celu zapewnienie odpowiedniego bezpieczeństwa mikrobiologicznego instalacji wentylacji mechanicznej oraz dezynfekować powietrze i powierzchnię we wszystkich pomieszczeniach wyposażonych w nawiew powietrza wentylacyjnego.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ki fotokatalityczne zaprojektować w sekcjach pustych central wentylacyjnych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Bramki fotokatalityczne mają pracować jednocześnie z pracą central wentylacyjnych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do dezynfekcji powietrza i powierzchni oparte o technologię fotokatalizy muszą działać dwustopniowo: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ezynfekować przepływające powietrze, dzięki odpowiedniej mocy światła UVC na poziomie od 90 do 99%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2. Dezynfekować kanały wentylacyjne oraz powietrze i powierzchnie w pomieszczeniach, dzięki zastosowaniu filtra katalitycznego TiO2, który pod wpływem światła UVC generuje hydroksyl (OH-) i nadtlenek wodoru (H2O2). Skuteczność dezynfekcji powietrza i powierzchni na poziomie powyżej 90%.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do dezynfekcji powietrza i powierzchni oparte o technologię fotokatalizy, muszą posiadać: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ę pozwalającą na pracę dwustopniową: dezynfekcja powietrza przepływowo za pomocą światła UVC oraz dezynfekcja powietrza i powierzchni w pomieszczeniach za pomocą technologii fotokatalizy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ę pokrywającą cały przekrój centrali lub kanału wentylacyjnego w taki sposób, aby przepływające powietrze w 100% było dezynfekowane i uzdatnianie.  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badania skuteczności działania na bakterie w powietrzu i na powierzchni przeprowadzone w akredytowanym laboratorium mikrobiologicznym Państwowego Instytutu Badawczego,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Atest Higieniczny Narodowego Instytutu Zdrowia Publicznego PZH, z dopuszczeniem stosowania w  pomieszczeniach o podwyższonych wymaganiach higienicznych (łącznie z pom. klasy S1).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badanie emisji nanoobiektów przeprowadzone  przez Centralny Instytutu Ochrony Pracy (CIOP) potwierdzające, że  drobinki powłoki TiO2 nie przedostają się z powietrzem wentylacyjnym do pomieszczenia.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otwierdzające, że urządzenia nie generują ozonu (O3)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twego serwisowania ( wymiany filtrów katalitycznych i źródeł światła UVC ), bez konieczności demontowania całego urządzenia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prowadzenia potwierdzenia pracy lamp UVC do pomieszczenia recepcji / ochrony,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łączenie lamp UVC w przypadku otwarcia drzwi rewizyjnych centrali wentylacyjnej lub urządzeń kanałowych.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ę  na urządzenia 36 m-cy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sz w:val="20"/>
                <w:szCs w:val="20"/>
              </w:rPr>
              <w:t>minimalną żywotność katalizatora TiO2 36 m-cy </w:t>
            </w:r>
          </w:p>
          <w:p>
            <w:pPr>
              <w:pStyle w:val="TableParagraph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ą żywotność lamp UVC 36 m-cy </w:t>
            </w:r>
          </w:p>
        </w:tc>
      </w:tr>
    </w:tbl>
    <w:p>
      <w:pPr>
        <w:pStyle w:val="TableParagraph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6072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3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4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49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3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18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5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87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22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56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73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4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49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3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18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5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87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22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56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39" w:hanging="139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9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9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3" w:hanging="134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4" w:hanging="134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49" w:hanging="13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3" w:hanging="13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18" w:hanging="13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53" w:hanging="13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87" w:hanging="13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22" w:hanging="13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56" w:hanging="134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73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4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49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3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18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5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87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22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56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34" w:hanging="134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4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4"/>
      </w:pPr>
      <w:rPr>
        <w:rFonts w:ascii="Liberation Serif" w:hAnsi="Liberation Serif" w:cs="Liberation Serif" w:hint="default"/>
        <w:lang w:val="pl-PL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284" w:hanging="24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Arial" w:hAnsi="Arial" w:eastAsia="Arial" w:cs="Arial"/>
        <w:lang w:val="pl-PL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51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23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95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67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38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1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582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34" w:hanging="134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4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4"/>
      </w:pPr>
      <w:rPr>
        <w:rFonts w:ascii="Liberation Serif" w:hAnsi="Liberation Serif" w:cs="Liberation Serif" w:hint="default"/>
        <w:lang w:val="pl-PL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8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3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3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3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8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28" w:hanging="135"/>
      </w:pPr>
      <w:rPr>
        <w:rFonts w:ascii="Liberation Serif" w:hAnsi="Liberation Serif" w:cs="Liberation Serif" w:hint="default"/>
        <w:lang w:val="pl-PL" w:bidi="ar-SA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177" w:hanging="139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4" w:hanging="139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49" w:hanging="13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3" w:hanging="13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18" w:hanging="13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53" w:hanging="13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87" w:hanging="13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22" w:hanging="13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56" w:hanging="139"/>
      </w:pPr>
      <w:rPr>
        <w:rFonts w:ascii="Liberation Serif" w:hAnsi="Liberation Serif" w:cs="Liberation Serif" w:hint="default"/>
        <w:lang w:val="pl-PL" w:bidi="ar-SA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35" w:hanging="135"/>
      </w:pPr>
      <w:rPr>
        <w:rFonts w:ascii="Arial" w:hAnsi="Arial" w:cs="Arial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8" w:hanging="135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97" w:hanging="13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25" w:hanging="13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54" w:hanging="13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83" w:hanging="13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11" w:hanging="13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40" w:hanging="13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68" w:hanging="135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60"/>
      <w:textAlignment w:val="baseline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80"/>
    </w:pPr>
    <w:rPr>
      <w:rFonts w:ascii="Aptos Display" w:hAnsi="Aptos Display" w:eastAsia="Times New Roman" w:cs="Aptos Display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39" w:hanging="0"/>
    </w:pPr>
    <w:rPr>
      <w:rFonts w:ascii="Arial" w:hAnsi="Arial" w:eastAsia="Arial" w:cs="Arial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55:00Z</dcterms:created>
  <dc:creator>Mateusz Zub</dc:creator>
  <dc:description/>
  <cp:keywords/>
  <dc:language>en-US</dc:language>
  <cp:lastModifiedBy>abarskasladowska@pzzoz.pl</cp:lastModifiedBy>
  <dcterms:modified xsi:type="dcterms:W3CDTF">2025-05-20T10:56:00Z</dcterms:modified>
  <cp:revision>32</cp:revision>
  <dc:subject/>
  <dc:title/>
</cp:coreProperties>
</file>