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8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91.12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raportu z analizą profilu mocy biernej oraz rekomendacją techniczną w zakresie doboru baterii kompensacyjnych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baterii kondensatorów do kompensacji mocy biernej na poziomie niskiego napięcia wraz z pozostałymi komponentam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stalacji elektrycznej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ż szaf kompensacyj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konfiguracji i integracji z istniejącym systemem monitoringu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olenie dla obsługi technicznej Zamawiającego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6-04T05:22:00Z</dcterms:modified>
  <cp:revision>5</cp:revision>
  <dc:subject/>
  <dc:title>Spis treści:</dc:title>
</cp:coreProperties>
</file>