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0/P/SN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Dostawa zestawu komórek map cyfrowych PRIMAR na nośniku danych Pendrive dla 3 okrętów (ORP WODNIK, ORP KOŚCIUSZKO, ORP KASZUB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ciągu 4 dni roboczych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8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2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5-02T08:59:00Z</cp:lastPrinted>
  <dcterms:modified xsi:type="dcterms:W3CDTF">2025-05-02T07:00:00Z</dcterms:modified>
  <cp:revision>193</cp:revision>
  <dc:subject/>
  <dc:title/>
</cp:coreProperties>
</file>