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>Zadanie:</w:t>
        <w:tab/>
      </w:r>
      <w:r>
        <w:rPr>
          <w:rFonts w:cs="Calibri" w:ascii="Calibri" w:hAnsi="Calibri"/>
          <w:sz w:val="24"/>
        </w:rPr>
        <w:t>Remont nawierzchni wjazdu na teren kompleksie wojskowym przy ul. Dworcowej 6a w Grupie.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Times New Roman" w:ascii="Calibri" w:hAnsi="Calibri"/>
          <w:b/>
          <w:color w:val="000000"/>
          <w:sz w:val="24"/>
          <w:szCs w:val="24"/>
        </w:rPr>
        <w:t>Drogi asfaltowe</w:t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86-134 Dragacz, ul. Dworcowa 6A, Grupa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09" w:firstLine="709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Zamawiający: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</w:t>
        <w:tab/>
        <w:t>SKARB PAŃSTWA - 13 WOJSKOWY ODDZIAŁ GOSPODARCZY</w:t>
      </w:r>
    </w:p>
    <w:p>
      <w:pPr>
        <w:pStyle w:val="Normal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  <w:tab/>
        <w:tab/>
        <w:tab/>
        <w:tab/>
        <w:t xml:space="preserve">                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60-miesięcy do 72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Calibri" w:ascii="Calibri" w:hAnsi="Calibri"/>
          <w:sz w:val="22"/>
        </w:rPr>
        <w:tab/>
        <w:t xml:space="preserve">    </w:t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4626"/>
        <w:gridCol w:w="549"/>
        <w:gridCol w:w="978"/>
        <w:gridCol w:w="1395"/>
        <w:gridCol w:w="1608"/>
      </w:tblGrid>
      <w:tr>
        <w:trPr>
          <w:tblHeader w:val="true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na jednostkowa</w:t>
              <w:br/>
              <w:t xml:space="preserve">NETTO </w:t>
              <w:br/>
            </w:r>
            <w:r>
              <w:rPr>
                <w:b/>
                <w:bCs/>
                <w:color w:val="FF0000"/>
                <w:sz w:val="15"/>
                <w:szCs w:val="15"/>
              </w:rPr>
              <w:t>(dwa miejsca po przecinku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Wartość</w:t>
              <w:br/>
              <w:t>zł</w:t>
              <w:br/>
              <w:t xml:space="preserve">(netto)       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color w:val="FF0000"/>
                <w:sz w:val="15"/>
                <w:szCs w:val="15"/>
              </w:rPr>
              <w:t xml:space="preserve">(dwa miejsca po przecinku)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olumna nr 4x5</w:t>
            </w:r>
          </w:p>
        </w:tc>
      </w:tr>
      <w:tr>
        <w:trPr>
          <w:trHeight w:val="108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1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zbiórka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  <w:br/>
              <w:t>d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remontowe - cięcie piłą nawierzchni betonowejna gł. 6-10 cm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.8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  <w:br/>
              <w:t>d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remontowe - frezowanie nawierzchni betonowej o gr. 10 cm z wywozem materiału z rozbiórki na odl. do 1 km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4.2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  <w:br/>
              <w:t>d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remontowe - frezowanie nawierzchni betonowej o gr. 7 cm z wywozem materiału z rozbiórki na odl. do 1 km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4.2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  <w:br/>
              <w:t>d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spryzmowanego samochodami samowyładowczymi na odległość 9 km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.072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  <w:br/>
              <w:t>d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ładunek i wywóz złomu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6</w:t>
              <w:br/>
              <w:t>d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tylizacja gruzu i gruntu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.072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  <w:br/>
              <w:t>d.1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z szlabanu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91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udowa nowej nawierzchni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  <w:br/>
              <w:t>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czyszczenie nawierzchni drogowej ulepszonej (beton,kostka)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4.2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  <w:br/>
              <w:t>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kropienie nawierzchni drogowej asfaltem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4.2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  <w:br/>
              <w:t>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budowa z mieszanki mineralno-bitumicznej klińcowo-żwirowej o lepiszczu asfaltowym - grubość warstwy po zagęszczeniu 7 cm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4.2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  <w:br/>
              <w:t>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a z mieszanek mineralno-bitumicznych żwirowo-piaskowych - warstwa wiążąca asfaltowa - grubość po zagęszczeniu 5 cm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4.2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  <w:br/>
              <w:t>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a z mieszanek mineralno-bitumicznych żwirowo-piaskowych - warstwa ścieralna asfaltowa - grubość po zagęszczeniu 4 cm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4.2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  <w:br/>
              <w:t>d.2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Montaz szlabanów 5m wraz z robotami towarzyszącymi oraz montażem sterowania w budynku (w tym koszt zakupu szlabanów).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91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budowa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  <w:br/>
              <w:t>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wykonanie koryta na całej szerokości jezdni i chodników w gruncie kat. I-IV głębokości 20 cm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6.5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  <w:br/>
              <w:t>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budowa z kruszywa łamanego - warstwa dolna o grubości po zagęszczeniu 20 cm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6.5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  <w:br/>
              <w:t>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tylizacja gruzu i gruntu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.30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  <w:br/>
              <w:t>d.3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óz ziemi samochodami samowyładowczymi na odległość 9 km grunt kat. IV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.30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91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Łata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  <w:br/>
              <w:t>d.4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mont cząstkowy nawierzchni bitumicznej mieszanką mineralno-asfaltową 76-130 pojazdów na godzinę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0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kosztorysowa robót bez podatku VAT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0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% VAT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..%</w:t>
            </w:r>
          </w:p>
        </w:tc>
      </w:tr>
      <w:tr>
        <w:trPr/>
        <w:tc>
          <w:tcPr>
            <w:tcW w:w="80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wartość kosztorysowa robót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right="-2" w:hanging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</w:p>
  <w:p>
    <w:pPr>
      <w:pStyle w:val="Footer"/>
      <w:tabs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>SPRAWA NUMER: 97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Kiehn-Nowicka Agnieszka</cp:lastModifiedBy>
  <cp:lastPrinted>2024-10-09T13:15:00Z</cp:lastPrinted>
  <dcterms:modified xsi:type="dcterms:W3CDTF">2024-10-09T11:15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uzYkLJJKU02GMjL0mq3CVdVtMOi0FJ4</vt:lpwstr>
  </property>
  <property fmtid="{D5CDD505-2E9C-101B-9397-08002B2CF9AE}" pid="8" name="docIndexRef">
    <vt:lpwstr>29fae043-d129-47a2-a861-4d92090af4fd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