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I – Opracowanie dokumentacji projektowej dla zadania pn. Budowa drogi w   m. Borowo (dz. ewid. 253 i 251, obręb Borowo) 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143830770"/>
      <w:bookmarkStart w:id="2" w:name="__Fieldmark__0_1143830770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143830770"/>
      <w:bookmarkStart w:id="4" w:name="__Fieldmark__1_1143830770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06:4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