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)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wykonanie </w:t>
      </w:r>
      <w:bookmarkStart w:id="0" w:name="_Hlk127358297"/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  <w:bookmarkEnd w:id="0"/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</w:t>
      </w:r>
      <w:r>
        <w:rPr>
          <w:rFonts w:cs="Arial" w:ascii="Arial" w:hAnsi="Arial"/>
          <w:b/>
          <w:iCs/>
          <w:sz w:val="22"/>
          <w:szCs w:val="22"/>
        </w:rPr>
        <w:t xml:space="preserve">CZĘŚĆ II –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pracowanie dokumentacji projektowej dla zadania pn. Budowa drogi w   m. Borowo (dz. ewid. 253 i 251, obręb Borowo) </w:t>
      </w:r>
      <w:r>
        <w:rPr>
          <w:rFonts w:cs="Arial" w:ascii="Arial" w:hAnsi="Arial"/>
          <w:b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... PL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 PLN (stawka podatku VAT ….. 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: …… m-cy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przewidzianym w Specyfikacji Warunków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 prowadzony w banku 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Oświadczamy, że Wykonawca jest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ży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i jednoosobową działalność gospodarczą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014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6435" cy="901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Z.271.1.10.2025</w:t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1 do SWZ</w:t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2"/>
        <w:szCs w:val="22"/>
      </w:rPr>
      <w:t>CZE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sz w:val="22"/>
      <w:szCs w:val="22"/>
    </w:rPr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10T06:44:00Z</dcterms:modified>
  <cp:revision>16</cp:revision>
  <dc:subject/>
  <dc:title>Generalna Dyrekcja Dróg Krajowych i Autostrad</dc:title>
</cp:coreProperties>
</file>