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cs="Arial"/>
          <w:sz w:val="28"/>
        </w:rPr>
      </w:pPr>
      <w:r>
        <w:rPr>
          <w:rFonts w:cs="Arial"/>
          <w:sz w:val="28"/>
        </w:rPr>
        <w:t>OPIS  TECHNICZNY</w:t>
      </w:r>
    </w:p>
    <w:p>
      <w:pPr>
        <w:pStyle w:val="Subtitle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PROJEKT WYKONAWCZY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PRZEBUDOWA DROGI POWIATOWEJ Nr 1785R BORATYN – ZAMIECHÓW</w:t>
        <w:br/>
        <w:t>w m. DOBKOWICE</w:t>
        <w:br/>
        <w:t>POPRZEZ BUDOWĘ CHODNIKA</w:t>
        <w:br/>
        <w:t>NA ODCINKU OD KOŚCIOŁA W KIERUNKU SZKOŁY PODSTAW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 R A N Ż A   D R O G O W 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PODSTAWA  OPRACOWANIA</w:t>
      </w:r>
    </w:p>
    <w:p>
      <w:pPr>
        <w:pStyle w:val="Listanumerowana2"/>
        <w:numPr>
          <w:ilvl w:val="0"/>
          <w:numId w:val="8"/>
        </w:numPr>
        <w:spacing w:lineRule="auto" w:line="360"/>
        <w:ind w:left="425" w:hanging="425"/>
        <w:rPr/>
      </w:pPr>
      <w:r>
        <w:rPr>
          <w:sz w:val="22"/>
          <w:szCs w:val="22"/>
        </w:rPr>
        <w:t>Umowa zawarta z Inwestorem.</w:t>
      </w:r>
    </w:p>
    <w:p>
      <w:pPr>
        <w:pStyle w:val="Listanumerowana2"/>
        <w:numPr>
          <w:ilvl w:val="0"/>
          <w:numId w:val="8"/>
        </w:numPr>
        <w:ind w:left="426" w:hanging="426"/>
        <w:rPr/>
      </w:pPr>
      <w:r>
        <w:rPr>
          <w:rFonts w:eastAsia="Arial Unicode MS"/>
          <w:sz w:val="22"/>
          <w:szCs w:val="22"/>
        </w:rPr>
        <w:t>Rozporządzenie Ministra Rozwoju z dnia 11 września 2020 r. w sprawie szczegółowego zakresu, formy i zawartości projektu budowlanego ( Dz. U. z 2020 poz.1609 z późn. zmianami)</w:t>
      </w:r>
    </w:p>
    <w:p>
      <w:pPr>
        <w:pStyle w:val="Listanumerowana2"/>
        <w:numPr>
          <w:ilvl w:val="0"/>
          <w:numId w:val="8"/>
        </w:numPr>
        <w:ind w:left="426" w:hanging="426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Rozporządzenie Ministra Transportu i Gospodarki Morskiej z dnia 2 marca 1999r. </w:t>
        <w:br/>
        <w:t>w sprawie warunków technicznych jakim powinny odpowiadać drogi publiczne i ich usytuowanie (Dz. U. 2016 poz. 124 z późn. zmianami).</w:t>
      </w:r>
    </w:p>
    <w:p>
      <w:pPr>
        <w:pStyle w:val="Listanumerowana2"/>
        <w:numPr>
          <w:ilvl w:val="0"/>
          <w:numId w:val="8"/>
        </w:numPr>
        <w:ind w:left="426" w:hanging="426"/>
        <w:rPr>
          <w:rFonts w:eastAsia="Arial Unicode MS" w:cs="Arial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Rozporządzenie Ministra Transportu, Budownictwa i Gospodarki Morskiej  </w:t>
        <w:br/>
        <w:t>z dnia 25 kwietnia 2012 r.w sprawie ustalenia geotechnicznych warunków posadowienia obiektów budowlanych (Dz. U. 2012 poz 463).</w:t>
      </w:r>
    </w:p>
    <w:p>
      <w:pPr>
        <w:pStyle w:val="Listanumerowana2"/>
        <w:numPr>
          <w:ilvl w:val="0"/>
          <w:numId w:val="8"/>
        </w:numPr>
        <w:spacing w:lineRule="auto" w:line="360"/>
        <w:ind w:left="425" w:hanging="425"/>
        <w:rPr>
          <w:sz w:val="22"/>
          <w:szCs w:val="22"/>
        </w:rPr>
      </w:pPr>
      <w:r>
        <w:rPr>
          <w:sz w:val="22"/>
          <w:szCs w:val="22"/>
        </w:rPr>
        <w:t>Aktualna mapa do celów projektowych.</w:t>
      </w:r>
    </w:p>
    <w:p>
      <w:pPr>
        <w:pStyle w:val="Listanumerowana2"/>
        <w:numPr>
          <w:ilvl w:val="0"/>
          <w:numId w:val="8"/>
        </w:numPr>
        <w:spacing w:lineRule="auto" w:line="360"/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Katalog Szczegółów Drogowych Ulic, Placów i Parków Miejskich (KSDUP i PM) </w:t>
        <w:br/>
        <w:t>- Warszawa 1987r.</w:t>
      </w:r>
    </w:p>
    <w:p>
      <w:pPr>
        <w:pStyle w:val="Listanumerowana2"/>
        <w:numPr>
          <w:ilvl w:val="0"/>
          <w:numId w:val="8"/>
        </w:numPr>
        <w:spacing w:lineRule="auto" w:line="360"/>
        <w:ind w:left="425" w:hanging="425"/>
        <w:rPr/>
      </w:pPr>
      <w:r>
        <w:rPr>
          <w:sz w:val="22"/>
          <w:szCs w:val="22"/>
        </w:rPr>
        <w:t>Katalog Powtarzalnych Elementów Drogowych (KPED) - „Transprojekt” Warszawa 1979r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2.OPIS  STANU  ISTNIEJĄCEGO</w:t>
      </w:r>
    </w:p>
    <w:p>
      <w:pPr>
        <w:pStyle w:val="Listapunktowana"/>
        <w:ind w:firstLine="708"/>
        <w:rPr/>
      </w:pPr>
      <w:r>
        <w:rPr/>
        <w:t xml:space="preserve">Istniejąca droga powiatowa Nr 1785R Boratyn-Zamiechów zlokalizowana jest na terenie gminy Chłopice, w powiecie jarosławskim, w województwie podkarpackim. Zarządcą drogi jest Powiatowy Zarząd Dróg w Jarosławiu. </w:t>
      </w:r>
    </w:p>
    <w:p>
      <w:pPr>
        <w:pStyle w:val="Listapunktowana"/>
        <w:ind w:firstLine="708"/>
        <w:rPr/>
      </w:pPr>
      <w:r>
        <w:rPr/>
        <w:t xml:space="preserve">W/w droga jest drogą klasy „L”, posiada jezdnię bitumiczną o szerokości od 5,10 m </w:t>
        <w:br/>
        <w:t>do 5,60 m z obustronnymi poboczami gruntowymi o szerokości od 0,80 do 1,10 m. Pochylenie poprzeczne drogi jest daszkowe na odcinkach prostych oraz jednostronne w obrębie łuków poziomych.</w:t>
      </w:r>
    </w:p>
    <w:p>
      <w:pPr>
        <w:pStyle w:val="Listapunktowana"/>
        <w:ind w:firstLine="708"/>
        <w:rPr/>
      </w:pPr>
      <w:r>
        <w:rPr/>
        <w:t xml:space="preserve">W odwodnieniu powierzchniowym drogi występują obustronne rowy otwarte odprowadzające opady opadowe do potoków oraz przepustów pod koroną drogi. </w:t>
      </w:r>
    </w:p>
    <w:p>
      <w:pPr>
        <w:pStyle w:val="Listapunktowana"/>
        <w:ind w:firstLine="708"/>
        <w:rPr/>
      </w:pPr>
      <w:r>
        <w:rPr/>
      </w:r>
    </w:p>
    <w:p>
      <w:pPr>
        <w:pStyle w:val="Listapunktowana"/>
        <w:ind w:firstLine="708"/>
        <w:rPr/>
      </w:pPr>
      <w:r>
        <w:rPr/>
        <w:t>W zagospodarowaniu  terenu inwestycji występuje n/w uzbrojenie  terenu:</w:t>
      </w:r>
    </w:p>
    <w:p>
      <w:pPr>
        <w:pStyle w:val="Listapunktowana"/>
        <w:numPr>
          <w:ilvl w:val="0"/>
          <w:numId w:val="7"/>
        </w:numPr>
        <w:rPr/>
      </w:pPr>
      <w:r>
        <w:rPr/>
        <w:t>linie teletechniczne kablowe,</w:t>
      </w:r>
    </w:p>
    <w:p>
      <w:pPr>
        <w:pStyle w:val="Listapunktowana"/>
        <w:numPr>
          <w:ilvl w:val="0"/>
          <w:numId w:val="7"/>
        </w:numPr>
        <w:rPr/>
      </w:pPr>
      <w:r>
        <w:rPr/>
        <w:t>kanalizacje sanitarne ks200,</w:t>
      </w:r>
    </w:p>
    <w:p>
      <w:pPr>
        <w:pStyle w:val="Listapunktowana"/>
        <w:numPr>
          <w:ilvl w:val="0"/>
          <w:numId w:val="7"/>
        </w:numPr>
        <w:rPr/>
      </w:pPr>
      <w:r>
        <w:rPr/>
        <w:t>kanalizacja sanitarna ks90 tłoczny,</w:t>
      </w:r>
    </w:p>
    <w:p>
      <w:pPr>
        <w:pStyle w:val="Listapunktowana"/>
        <w:numPr>
          <w:ilvl w:val="0"/>
          <w:numId w:val="7"/>
        </w:numPr>
        <w:rPr/>
      </w:pPr>
      <w:r>
        <w:rPr/>
        <w:t>linie elektryczne napowietrzne,</w:t>
      </w:r>
    </w:p>
    <w:p>
      <w:pPr>
        <w:pStyle w:val="Listapunktowana"/>
        <w:numPr>
          <w:ilvl w:val="0"/>
          <w:numId w:val="7"/>
        </w:numPr>
        <w:rPr/>
      </w:pPr>
      <w:r>
        <w:rPr/>
        <w:t>sieć wodociągowa w90</w:t>
      </w:r>
    </w:p>
    <w:p>
      <w:pPr>
        <w:pStyle w:val="Listapunktowana"/>
        <w:numPr>
          <w:ilvl w:val="0"/>
          <w:numId w:val="7"/>
        </w:numPr>
        <w:rPr/>
      </w:pPr>
      <w:r>
        <w:rPr/>
        <w:t>sieć wodociągowa w160,</w:t>
      </w:r>
    </w:p>
    <w:p>
      <w:pPr>
        <w:pStyle w:val="Listapunktowana"/>
        <w:numPr>
          <w:ilvl w:val="0"/>
          <w:numId w:val="7"/>
        </w:numPr>
        <w:rPr/>
      </w:pPr>
      <w:r>
        <w:rPr/>
        <w:t>sieć gazociąg g32.</w:t>
      </w:r>
    </w:p>
    <w:p>
      <w:pPr>
        <w:pStyle w:val="Listapunktowana"/>
        <w:ind w:firstLine="708"/>
        <w:rPr/>
      </w:pPr>
      <w:r>
        <w:rPr/>
        <w:t>Istniejące skrzyżowania z urządzeniami infrastruktury technicznej nie wymagają przebudowy. Sieć teletechniczną należy zabezpieczyć rurami osłonowymi dwudzielnymi o długości L=3,0 m i średnicy  110 mm  zgodnie z warunkami technicznymi ORANGE Polska TTISIKU-57157/241/RS z dnia 10 grudnia 2021 r.</w:t>
      </w:r>
    </w:p>
    <w:p>
      <w:pPr>
        <w:pStyle w:val="Listapunktowana"/>
        <w:ind w:firstLine="708"/>
        <w:rPr/>
      </w:pPr>
      <w:r>
        <w:rPr/>
        <w:t xml:space="preserve">Sieci wodociągowe W90 i w160 wymagają nałożenia rur ochronnych dwudzielnych </w:t>
        <w:br/>
        <w:t>w miejscu skrzyżowania z projektowanym rowem krytym. Sieć W90 zabezpieczyć rurą ochronną o długości 2,0 m i średnicy 160 mm, sieć W160 zabezpieczyć rurą ochronną długości 6,0 m i średnicy 250 mm z PVC typ 125. Roboty wykonywać zgodnie z warunkami Zarządu Gospodarki Komunalnej w Chłopicach nr 41410.17.GZGK.2021 z dnia 11.10.2021 r.</w:t>
      </w:r>
    </w:p>
    <w:p>
      <w:pPr>
        <w:pStyle w:val="Listapunktowana"/>
        <w:ind w:firstLine="708"/>
        <w:rPr/>
      </w:pPr>
      <w:r>
        <w:rPr/>
        <w:t>Prace w pobliżu czynnej sieci gazowej wykonywać zgodnie z warunkami PSG nr PSGJA.ZMSZ.763B.168.1.21 z dnia 2.11.2021r. Przykrycie gazociągu wykonać z kruszyw przepuszczających gaz bez dodatku cementu</w:t>
      </w:r>
    </w:p>
    <w:p>
      <w:pPr>
        <w:pStyle w:val="Listapunktowana"/>
        <w:ind w:firstLine="708"/>
        <w:rPr/>
      </w:pPr>
      <w:r>
        <w:rPr/>
        <w:t>Zabudowa mieszkaniowa  zlokalizowana jest w odległości 6,80 - 52,00 m od krawędzi jezdni.</w:t>
      </w:r>
    </w:p>
    <w:p>
      <w:pPr>
        <w:pStyle w:val="Listapunktowana"/>
        <w:ind w:firstLine="708"/>
        <w:rPr/>
      </w:pPr>
      <w:r>
        <w:rPr/>
        <w:t xml:space="preserve">Dostęp do posesji przyległych do pasa drogowego zapewniają zjazdy indywidualne </w:t>
        <w:br/>
        <w:t>i publiczne. W ciągu przedmiotowego odcinka drogi występuje: 22 zjazdy indywidualne, 1 zjazd publiczny oraz 3 dojścia do bramek.</w:t>
      </w:r>
    </w:p>
    <w:p>
      <w:pPr>
        <w:pStyle w:val="Listapunktowana"/>
        <w:ind w:firstLine="708"/>
        <w:rPr/>
      </w:pPr>
      <w:r>
        <w:rPr/>
        <w:t>W km 3+504,93 i 3+604,43 zlokalizowane są skrzyżowania z publicznymi drogami gminnymi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AKRES  ROBÓT</w:t>
      </w:r>
    </w:p>
    <w:p>
      <w:pPr>
        <w:pStyle w:val="Normal"/>
        <w:shd w:fill="FFFFFF" w:val="clear"/>
        <w:spacing w:lineRule="auto" w:line="360" w:before="250" w:after="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W ramach inwestycji planuje się wykonać n/w zakres robót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ę elementów dróg i ulic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humusu w rejonie planowanych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ziemnych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kolidującej infrastruktury techniczn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kanalizacji deszczowej (rów kryty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ścieku przykrawężnikowego z dwóch rzędów kost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y oporowej z elementów betonowych typu „L”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eku drogowego korytkow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budowy przepustów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mocnienia skarp płytami betonowymi ażurowym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zjazdów 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jezdn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chodnik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zatoki autobusow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92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znakowania poziomego i pionowego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4 OPIS  ROZWIĄZAŃ  SYTUACYJNYCH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obejmuje wykonanie chodnika po stronie lewej o długości 956,29 m oraz budowę zatoki autobusowej po stronie prawej.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ik zaprojektowano o szerokości 1,65 m wraz krawężnikiem o nawierzchni z kostki betonowej wibroprasowanej gr. 8 cm z betonu C40/50.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dwodnienie odbywa się poprzez spadki podłużne i poprzeczne doprowadzające wody opadowe i roztopowe do projektowanych wpustów ulicznych, a następnie do rowów krytych </w:t>
        <w:br/>
        <w:t xml:space="preserve">i otwartych. 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/>
      </w:pPr>
      <w:r>
        <w:rPr>
          <w:rFonts w:cs="Arial" w:ascii="Arial" w:hAnsi="Arial"/>
          <w:sz w:val="22"/>
          <w:szCs w:val="22"/>
        </w:rPr>
        <w:t>Zaprojektowano ściek z dwóch rzędów kostki betonowej o gr. 8 cm na podsypce cementowo- piaskowej o gr. 5 cm na odcinkach o pochyleniu ≤ 0,5%.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Skarpy rowów zaprojektowano o pochyleniu 1:1,5 oraz o pochyleniu 1:1 umocnione płytami ażurowymi. Dno rowu umocniono korytkiem betonowym. Rozwiązanie mieści się </w:t>
        <w:br/>
        <w:t>w granicach istniejącego pasa drogowego.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o również nową nawierzchnię bitumiczną na projektowanych skrzyżowaniach z drogami gminnymi. 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5. PRZEBIEG  NIWELETY  W  PRZEKROJU  PODŁUŻNYM  I  POPRZECZNYM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ieg niwelety chodnika dostosowano do poziomu istniejącej krawędzi jezdni drogi powiatowej. Przyjęto wyniesienie nawierzchni chodnika 12 cm ponad poziom jezdni. 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kroju poprzecznym zaprojektowano pochylenie poprzeczne chodnika 2%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niżej wymienione parametry niwelet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max. 4,54%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min. 0,05%.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niwelety w przekroju podłużnym i poprzecznym przedstawiono w załącznikach graficznych nr 4 i 5.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przekroju poprzecznym zaprojektowano 2,00% pochylenia poprzeczne skierowane </w:t>
        <w:br/>
        <w:t>do krawędzi jezdni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left"/>
        <w:rPr/>
      </w:pPr>
      <w:r>
        <w:rPr>
          <w:rFonts w:cs="Arial" w:ascii="Arial" w:hAnsi="Arial"/>
          <w:sz w:val="22"/>
        </w:rPr>
        <w:t xml:space="preserve">6. GEOTECHNICZNE  WARUNKI  POSADOWIENIA  OBIEKTU,  OCENA,  ZAŁOŻENIA  </w:t>
        <w:br/>
        <w:t>DO  OBLICZEŃ KONSTRUKCJI  NAWIERZCHNI</w:t>
      </w:r>
    </w:p>
    <w:p>
      <w:pPr>
        <w:pStyle w:val="Normal"/>
        <w:shd w:fill="FFFFFF" w:val="clear"/>
        <w:spacing w:lineRule="auto" w:line="360"/>
        <w:ind w:right="72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owa inwestycja zaliczona jest do pierwszej kategorii geotechnicznej, która obejmuje niewielkie obiekty budowlane o statycznie wyznaczonym schemacie obliczeniowym </w:t>
        <w:br/>
        <w:t xml:space="preserve">w prostych warunkach gruntowych dla których wystarcza jakościowe określenie właściwości gruntów jak: wykopy do głębokości 1,20 m i nasypy do wysokości 3,00 m wykonywane przy budowie dróg i pracach drenażowych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nty zalegające w podłożu są gruntami wysadzinowymi w postaci gliny i pyłu </w:t>
        <w:br/>
        <w:t xml:space="preserve">w stanie twardoplastycznym. Nośność podłoża gruntowego określa się jako G4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łębokość przemarzania gruntu w rejonie planowanych robót wynosi 1,00 m </w:t>
        <w:br/>
        <w:t>wg PN-81/B-030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owa inwestycja nie wymaga zabezpieczeń przed wpływami eksploatacji górnicz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Kategoria ruchu przebudowywanej drogi powiatowej KR2, a dróg gminnych KR1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left"/>
        <w:rPr/>
      </w:pPr>
      <w:r>
        <w:rPr>
          <w:rFonts w:cs="Arial" w:ascii="Arial" w:hAnsi="Arial"/>
          <w:sz w:val="22"/>
        </w:rPr>
        <w:t>7. PRZEKRÓJ  NORMALNY  I  KONSTRUKCJA  NAWIERZCHNI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7.1. Konstrukcja nawierzchni dróg gminnych - skrzyżowa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cm – warstwa ścieralna z betonu asfaltowego AC 11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cm - warstwa wiążąca z betonu asfaltowego AC 16 W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cm – podbudowa z kruszywa łamanego stabilizowanego mechanicznie 0/31,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cm – podbudowa z kruszywa stabilizowanego cementem o Rm=2,5M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AZEM 59 c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projektowano obramowanie jezdni krawężnikiem betonowym 15x30 cm na podsypce cementowo-piaskowej 1:4 i ławie betonowej z oporem z betonu C16/20. 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7.2. Konstrukcja nawierzchni chodnik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cm – kostka betonowa wibroprasowana z betonu C40/50 (kolor szary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cm – podsypka cementowo piaskowa 1: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cm – podbudowa z kruszywa łamanego stabilizowanego mechanicznie 0/31,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15 cm – warstwa ulepszonego podłoża z gruntu stabilizowanego cementem o RM=2,5 M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AZEM 42 cm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no obramowanie chodnika krawężnikiem betonowym 15x30 cm podsypce cementowo-piaskowej 1:4 i ławie betonowej z oporem z betonu C16/20 oraz obrzeżem betonowym 8x30 cm na podsypce cementowo piaskowej 1:4 i ławie betonowej z oporem z betonu C16/20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7.3. Konstrukcja nawierzchni zatoki autobusow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cm – kostka betonowa wibroprasowana z betonu C40/50 (kolor szary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cm – podsypka cementowo piaskowa 1: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 cm – podbudowa z betonu cementowego 16/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cm – podbudowa z kruszywa stabilizowanego cementem o Rm=2,5M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AZEM 64 c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Zaprojektowano obramowanie nawierzchni zatoki autobusowej krawężnikiem betonowym 20x30 cm stojącym oraz na płask podsypce cementowo-piaskowej 1:4 i ławie betonowej z oporem z betonu C16/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7.4. Konstrukcja nawierzchni zjazdów indywidualn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cm – kostka betonowa wibroprasowana z betonu C40/50 (kolor czerwony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cm – podsypka cementowo piaskowa 1: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 cm – podbudowa z kruszywa łamanego stabilizowanego mechanicznie 0/31,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cm – warstwa ulepszonego podłoża z gruntu stabilizowanego cementem o RM=2,5 M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AZEM 52 c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Zaprojektowano obramowanie nawierzchni zjazdów indywidualnych obrzeżem betonowym 8x30 cm na podsypce cementowo piaskowej 1:4 i ławie betonowej z oporem z betonu C16/20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7.5. Konstrukcja nawierzchni zjazdów publiczn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cm – kostka betonowa wibroprasowana z betonu C40/50 (kolor czerwony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cm – podsypka cementowo piaskowa 1: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 cm – podbudowa z kruszywa łamanego stabilizowanego mechanicznie 0/31,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 cm – warstwa ulepszonego podłoża z gruntu stabilizowanego cementem o RM=2,5 M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AZEM 62 c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Zaprojektowano obramowanie nawierzchni zjazdów publicznych krawężnikiem betonowym 15x30 cm stojącym na podsypce cementowo-piaskowej 1:4 i ławie betonowej z oporem z betonu C16/20 oraz krawężnikiem betonowym 20x30 cm na płask podsypce cementowo-piaskowej 1:4 </w:t>
        <w:br/>
        <w:t>i ławie betonowej z oporem z betonu C16/20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Listapunktowana"/>
        <w:ind w:firstLine="708"/>
        <w:rPr/>
      </w:pPr>
      <w:r>
        <w:rPr/>
        <w:t>Szczegóły rozwiązań przedstawiono w załączniku graficznym nr 3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8. ODWODNIENI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la projektowanej drogi zakłada się odwodnienie powierzchniowe do projektowanej kanalizacji deszczowej. 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sz w:val="22"/>
        </w:rPr>
        <w:t>9. ORGANIZACJA RUCHU I URZĄDZENIA BEZPIECZEŃSTWA RUCHU</w:t>
      </w:r>
    </w:p>
    <w:p>
      <w:pPr>
        <w:pStyle w:val="Tekstpodstawowy3"/>
        <w:spacing w:lineRule="auto" w:line="360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Budowa chodnika na odcinkach lokalizacji przy jezdni wymaga zmiany w projekcie  organizacji ruchu zgodnie z zatwierdzonym projektem. </w:t>
      </w:r>
    </w:p>
    <w:p>
      <w:pPr>
        <w:pStyle w:val="Tekstpodstawowy3"/>
        <w:spacing w:lineRule="auto" w:line="360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Rozmieszczenie znaków poziomych i pionowych zgodnie z projektem stałej organizacji ruchu.</w:t>
      </w:r>
    </w:p>
    <w:p>
      <w:pPr>
        <w:pStyle w:val="Listanumerowana2"/>
        <w:numPr>
          <w:ilvl w:val="0"/>
          <w:numId w:val="0"/>
        </w:numPr>
        <w:spacing w:lineRule="auto" w:line="360"/>
        <w:ind w:left="567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10. ZALECENIA  WYKONAW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60" w:after="60"/>
        <w:ind w:left="284" w:hanging="284"/>
        <w:jc w:val="both"/>
        <w:rPr/>
      </w:pPr>
      <w:r>
        <w:rPr>
          <w:rFonts w:cs="Arial" w:ascii="Arial" w:hAnsi="Arial"/>
          <w:sz w:val="22"/>
        </w:rPr>
        <w:t>Przebieg sytuacyjno-wysokościowy chodnika należy wyznaczać wg miar i rzędnych wysokościowych podanych w części rysunkowej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60" w:after="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 przystąpieniem do wykonywania robót ziemnych należy rozebrać przepusty pod zjazdam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60" w:after="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Roboty ziemne należy wykonywać z gruntów niewysadzinowych  o grupie nośności podłoża </w:t>
        <w:br/>
        <w:t>G-1 zgodnie z normą PN-S-022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60" w:after="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roboty nawierzchniowe należy wykonywać zgodnie z obowiązującym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60" w:after="60"/>
        <w:ind w:left="284" w:hanging="284"/>
        <w:jc w:val="both"/>
        <w:rPr/>
      </w:pPr>
      <w:r>
        <w:rPr>
          <w:rFonts w:cs="Arial" w:ascii="Arial" w:hAnsi="Arial"/>
          <w:sz w:val="22"/>
        </w:rPr>
        <w:t>Materiały przewidziane do budowy chodnika  powinny posiadać atesty i aprobaty techniczne 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kstpodstawowy3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kstpodstawowy3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kstpodstawowy31"/>
        <w:suppressAutoHyphens w:val="false"/>
        <w:spacing w:lineRule="auto" w:line="360"/>
        <w:rPr/>
      </w:pPr>
      <w:r>
        <w:rPr>
          <w:rFonts w:eastAsia="Arial" w:cs="Arial" w:ascii="Arial" w:hAnsi="Arial"/>
          <w:sz w:val="22"/>
          <w:lang w:eastAsia="pl-PL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lang w:eastAsia="pl-PL"/>
        </w:rPr>
        <w:tab/>
        <w:tab/>
        <w:tab/>
      </w:r>
      <w:r>
        <w:rPr>
          <w:rFonts w:cs="Arial" w:ascii="Arial" w:hAnsi="Arial"/>
          <w:i/>
          <w:sz w:val="22"/>
          <w:lang w:eastAsia="pl-PL"/>
        </w:rPr>
        <w:t>Opracowa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6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Opis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  <w:spacing w:before="60" w:after="60"/>
      <w:jc w:val="both"/>
    </w:pPr>
    <w:rPr>
      <w:rFonts w:ascii="Arial" w:hAnsi="Arial" w:cs="Arial"/>
      <w:sz w:val="24"/>
    </w:rPr>
  </w:style>
  <w:style w:type="paragraph" w:styleId="Listapunktowana">
    <w:name w:val="Lista punktowana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firstLine="709"/>
    </w:pPr>
    <w:rPr/>
  </w:style>
  <w:style w:type="paragraph" w:styleId="TextBodyIndent">
    <w:name w:val="Body Text Indent"/>
    <w:basedOn w:val="Normal"/>
    <w:pPr>
      <w:spacing w:before="60" w:after="60"/>
      <w:ind w:hanging="7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firstLine="72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57:00Z</dcterms:created>
  <dc:creator>Dorota i Jerzy</dc:creator>
  <dc:description/>
  <cp:keywords/>
  <dc:language>en-US</dc:language>
  <cp:lastModifiedBy>PROJEKT1</cp:lastModifiedBy>
  <cp:lastPrinted>2020-10-28T13:43:00Z</cp:lastPrinted>
  <dcterms:modified xsi:type="dcterms:W3CDTF">2021-12-21T10:51:00Z</dcterms:modified>
  <cp:revision>62</cp:revision>
  <dc:subject/>
  <dc:title>Inwestor :  Jan  Jaworski</dc:title>
</cp:coreProperties>
</file>