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60" w:after="60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OPIS  TECHNICZNY</w:t>
      </w:r>
    </w:p>
    <w:p>
      <w:pPr>
        <w:pStyle w:val="Heading"/>
        <w:spacing w:lineRule="auto" w:line="276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DO PROJEKTU STAŁEJ ORGANIZACJI RUCH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PRZEBUDOWA DROGI POWIATOWEJ Nr 1785R BORATYN – ZAMIECHÓW</w:t>
        <w:br/>
        <w:t>w m. DOBKOWICE</w:t>
        <w:br/>
        <w:t>POPRZEZ BUDOWĘ CHODNIKA</w:t>
        <w:br/>
        <w:t>NA ODCINKU OD KOŚCIOŁA W KIERUNKU SZKOŁY PODSTAW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PODSTAWA  OPRACOWANIA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anumerowana2"/>
        <w:numPr>
          <w:ilvl w:val="0"/>
          <w:numId w:val="4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 xml:space="preserve">Ustawa Prawo o ruchu drogowym z dnia 20 czerwca 1997r. (Dz. U. 2021 poz.450 </w:t>
        <w:br/>
        <w:t>z późniejszymi zmianami).</w:t>
      </w:r>
    </w:p>
    <w:p>
      <w:pPr>
        <w:pStyle w:val="Listanumerowana2"/>
        <w:numPr>
          <w:ilvl w:val="0"/>
          <w:numId w:val="4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 xml:space="preserve">Rozporządzenia Ministra Infrastruktury z dnia 3 lipca 2003r. w sprawie szczegółowych warunków  technicznych dla znaków i sygnałów drogowych oraz urządzeń bezpieczeństwa ruchu drogowego i warunków ich umieszczania na drogach (Dz. U. 2019 poz. 2311 </w:t>
        <w:br/>
        <w:t>z późniejszymi zmianami).</w:t>
      </w:r>
    </w:p>
    <w:p>
      <w:pPr>
        <w:pStyle w:val="Listanumerowana2"/>
        <w:numPr>
          <w:ilvl w:val="0"/>
          <w:numId w:val="4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Rozporządzenia Ministra Infrastruktury z dnia 23 września 2003r. w sprawie szczegółowych warunków zarządzania ruchem na drogach oraz wykonywania nadzoru nad tym zarządzeniem (Dz. U. 2017 poz. 784).</w:t>
      </w:r>
    </w:p>
    <w:p>
      <w:pPr>
        <w:pStyle w:val="Listanumerowana2"/>
        <w:numPr>
          <w:ilvl w:val="0"/>
          <w:numId w:val="4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Inwentaryzacja istniejącego oznakowania.</w:t>
      </w:r>
    </w:p>
    <w:p>
      <w:pPr>
        <w:pStyle w:val="Listanumerowana2"/>
        <w:numPr>
          <w:ilvl w:val="0"/>
          <w:numId w:val="0"/>
        </w:numPr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</w:rPr>
        <w:t>2.OPIS  STANU  ISTNIEJĄCEGO</w:t>
      </w:r>
    </w:p>
    <w:p>
      <w:pPr>
        <w:pStyle w:val="Tekstpodstawowy2"/>
        <w:ind w:firstLine="360"/>
        <w:rPr>
          <w:rFonts w:ascii="Arial" w:hAnsi="Arial" w:cs="Arial"/>
          <w:i w:val="false"/>
          <w:i w:val="false"/>
          <w:iCs w:val="false"/>
          <w:sz w:val="10"/>
          <w:szCs w:val="10"/>
        </w:rPr>
      </w:pPr>
      <w:r>
        <w:rPr>
          <w:rFonts w:cs="Arial" w:ascii="Arial" w:hAnsi="Arial"/>
          <w:i w:val="false"/>
          <w:iCs w:val="false"/>
          <w:sz w:val="10"/>
          <w:szCs w:val="10"/>
        </w:rPr>
      </w:r>
    </w:p>
    <w:p>
      <w:pPr>
        <w:pStyle w:val="Listapunktowana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stniejąca droga powiatowa Nr 1785R Boratyn-Zamiechów zlokalizowana jest na terenie gminy Chłopice, w powiecie jarosławskim, w województwie podkarpackim. Zarządcą drogi jest Powiatowy Zarząd Dróg w Jarosławiu. </w:t>
      </w:r>
    </w:p>
    <w:p>
      <w:pPr>
        <w:pStyle w:val="Listapunktowana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/w droga jest drogą klasy „L”, posiada jezdnię bitumiczną o szerokości od 5,10 m </w:t>
        <w:br/>
        <w:t>do 5,60 m z obustronnymi poboczami gruntowymi o szerokości od 0,80 do 1,10 m. Pochylenie poprzeczne drogi jest daszkowe na odcinkach prostych oraz jednostronne w obrębie łuków poziomych.</w:t>
      </w:r>
    </w:p>
    <w:p>
      <w:pPr>
        <w:pStyle w:val="Listapunktowana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odwodnieniu powierzchniowym drogi występują obustronne rowy otwarte odprowadzające opady do potoków oraz przepustów pod koroną drogi. </w:t>
      </w:r>
    </w:p>
    <w:p>
      <w:pPr>
        <w:pStyle w:val="Listapunktowana"/>
        <w:ind w:firstLine="708"/>
        <w:rPr>
          <w:sz w:val="22"/>
          <w:szCs w:val="22"/>
        </w:rPr>
      </w:pPr>
      <w:r>
        <w:rPr>
          <w:sz w:val="22"/>
          <w:szCs w:val="22"/>
        </w:rPr>
        <w:t>Zabudowa mieszkaniowa  zlokalizowana jest w odległości 6,80 - 52,00 m od krawędzi jezdni.</w:t>
      </w:r>
    </w:p>
    <w:p>
      <w:pPr>
        <w:pStyle w:val="Listapunktowana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ostęp do posesji przyległych do pasa drogowego zapewniają zjazdy indywidualne </w:t>
        <w:br/>
        <w:t xml:space="preserve">i publiczne. </w:t>
      </w:r>
    </w:p>
    <w:p>
      <w:pPr>
        <w:pStyle w:val="Listapunktowana"/>
        <w:ind w:firstLine="708"/>
        <w:rPr>
          <w:sz w:val="22"/>
          <w:szCs w:val="22"/>
        </w:rPr>
      </w:pPr>
      <w:r>
        <w:rPr>
          <w:sz w:val="22"/>
          <w:szCs w:val="22"/>
        </w:rPr>
        <w:t>W km 3+504,93 i 3+604,43 zlokalizowane są skrzyżowania z publicznymi drogami gminnymi.</w:t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OPIS  STANU  PROJEKTOWANEGO:</w:t>
      </w:r>
    </w:p>
    <w:p>
      <w:pPr>
        <w:pStyle w:val="Listapunktowana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PARAMETRY  TECHNICZNE  PROJEKTOWANEJ  DROGI</w:t>
      </w:r>
    </w:p>
    <w:p>
      <w:pPr>
        <w:pStyle w:val="Listapunktowana"/>
        <w:ind w:hanging="0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drogi – „L” (lokalna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ój poprzeczny – półuliczn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zerokość jezdni – 5,10-5,60 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zerokość chodników – 1,65 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ędkość projektowa – V=40 km/h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ędkość miarodajna – V=60 km/h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iążenie ruchem – ruch o kategorii KR-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ługość odcinka – 956,29 m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</w:rPr>
        <w:t>4. OPIS ISTNIEJĄCEJ  ORGANIZACJI  RUCHU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Indent"/>
        <w:ind w:left="1134" w:hanging="567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W istniejącej  organizacji ruchu ustawiono n/w znaki pionowe:</w:t>
      </w:r>
    </w:p>
    <w:p>
      <w:pPr>
        <w:pStyle w:val="TextBodyIndent"/>
        <w:rPr/>
      </w:pPr>
      <w:r>
        <w:rPr>
          <w:rFonts w:cs="Arial" w:ascii="Arial" w:hAnsi="Arial"/>
          <w:b w:val="false"/>
          <w:bCs/>
          <w:sz w:val="22"/>
        </w:rPr>
        <w:t>A-7 „Ustąp pierwszeństwa”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A-18b „Zwierzęta dzikie”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B-20 „Stop”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D-1 „Droga z pierwszeństwem”</w:t>
      </w:r>
    </w:p>
    <w:p>
      <w:pPr>
        <w:pStyle w:val="TextBodyIndent"/>
        <w:rPr/>
      </w:pPr>
      <w:r>
        <w:rPr>
          <w:rFonts w:cs="Arial" w:ascii="Arial" w:hAnsi="Arial"/>
          <w:b w:val="false"/>
          <w:bCs/>
          <w:sz w:val="22"/>
        </w:rPr>
        <w:t>D-2 „Koniec drogi z pierwszeństwem”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E-4 „Radymno”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E-4 „Jarosław”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T-2 „długość odcinka, na którym występuje niebezpieczeństwo”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T-6b „schematyczny rzeczywisty układ dróg na skrzyżowaniu”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</w:rPr>
        <w:t>5. OPIS PROJEKTOWANEJ  ORGANIZACJI  RUCHU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Indent"/>
        <w:ind w:left="1134" w:hanging="567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W projektowanej organizacji ruchu ustawiono n/w znaki pionowe: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A-7 „Ustąp pierwszeństwa” – istniejący pozostaje b.z.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A-18b „Zwierzęta dzikie” – istniejący pozostaje b.z.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B-20 „Stop” – istniejący do przestawienia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D-1 „Droga z pierwszeństwem przejazdu” – istniejące pozostają bez zmian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D-6 „Przejście dla pieszych” – projektowane znaki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D-15 „Przystanek autobusowy” – projektowane znaki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E-4 „Radymno” – istniejący do przestawienia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E-4 „Jarosław” – istniejący do przestawienia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T-2 „długość odcinka, na którym występuje niebezpieczeństwo” – istniejący pozostaje b.z.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T-6b „schematyczny rzeczywisty układ dróg na skrzyżowaniu” – istniejące pozostają b.z.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10"/>
          <w:szCs w:val="10"/>
        </w:rPr>
      </w:pPr>
      <w:r>
        <w:rPr>
          <w:rFonts w:cs="Arial" w:ascii="Arial" w:hAnsi="Arial"/>
          <w:b w:val="false"/>
          <w:bCs/>
          <w:sz w:val="10"/>
          <w:szCs w:val="10"/>
        </w:rPr>
      </w:r>
    </w:p>
    <w:p>
      <w:pPr>
        <w:pStyle w:val="TextBodyIndent"/>
        <w:ind w:left="1134" w:hanging="567"/>
        <w:rPr/>
      </w:pPr>
      <w:r>
        <w:rPr>
          <w:rFonts w:cs="Arial" w:ascii="Arial" w:hAnsi="Arial"/>
          <w:b w:val="false"/>
          <w:bCs/>
          <w:sz w:val="22"/>
        </w:rPr>
        <w:t>W projektowanej organizacji ruchu zastosowano n/w znaki poziome: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-4 „Linia podwójna ciągła”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-10 „Przejście dla pieszych”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-12 „Linia bezwzględnego zatrzymania - stop”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-14 „Linia warunkowego zatrzymania złożona z prostokątów”</w:t>
      </w:r>
    </w:p>
    <w:p>
      <w:pPr>
        <w:pStyle w:val="Heading1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SZTAŁT,  WIELKOŚĆ  I  WYMIARY  ZNAKÓW</w:t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ZNAKOWANIE PIONOW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nywcity"/>
        <w:spacing w:lineRule="auto" w:line="276"/>
        <w:ind w:hanging="0"/>
        <w:rPr/>
      </w:pPr>
      <w:r>
        <w:rPr>
          <w:rFonts w:cs="Arial"/>
          <w:sz w:val="22"/>
          <w:szCs w:val="22"/>
        </w:rPr>
        <w:t xml:space="preserve">Do oznakowania pionowego należy zastosować znaki z blachy stalowej ocynkowanej </w:t>
        <w:br/>
        <w:t>o następującej wielkości i odblaskowośc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i małe z folii odblaskowej typu 1 – drogi gminn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naki średnie z folii odblaskowej typu 1 – droga powiato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i średnie z folii odblaskowej typu 2 – drogi gminne i powiatowe – znaki A-7, B-20 </w:t>
        <w:br/>
        <w:t>i D-6.</w:t>
      </w:r>
    </w:p>
    <w:p>
      <w:pPr>
        <w:pStyle w:val="Normalnywcity"/>
        <w:spacing w:lineRule="auto" w:line="276"/>
        <w:ind w:hanging="0"/>
        <w:rPr>
          <w:rFonts w:ascii="Arial" w:hAnsi="Arial" w:cs="Arial"/>
          <w:sz w:val="10"/>
          <w:szCs w:val="10"/>
          <w:highlight w:val="yellow"/>
        </w:rPr>
      </w:pPr>
      <w:r>
        <w:rPr>
          <w:rFonts w:cs="Arial"/>
          <w:sz w:val="10"/>
          <w:szCs w:val="10"/>
          <w:highlight w:val="yellow"/>
        </w:rPr>
      </w:r>
    </w:p>
    <w:p>
      <w:pPr>
        <w:pStyle w:val="Normalnywcity"/>
        <w:spacing w:lineRule="auto" w:line="276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naki należy przymocować do słupków stalowych z rur ocynkowanych średnicy 700 mm </w:t>
        <w:br/>
        <w:t xml:space="preserve">na wysokości 2,00 m od poziomu jezdni i w odległości od 0,50 do 2,00 m od krawędzi </w:t>
      </w:r>
      <w:r>
        <w:rPr>
          <w:rFonts w:cs="Arial"/>
          <w:sz w:val="22"/>
          <w:szCs w:val="22"/>
          <w:lang w:val="pl-PL"/>
        </w:rPr>
        <w:t>chodnika</w:t>
      </w:r>
      <w:r>
        <w:rPr>
          <w:rFonts w:cs="Arial"/>
          <w:sz w:val="22"/>
          <w:szCs w:val="22"/>
        </w:rPr>
        <w:t>.</w:t>
      </w:r>
    </w:p>
    <w:p>
      <w:pPr>
        <w:pStyle w:val="TextBodyIndent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OZNAKOWANIE POZIOM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Indent"/>
        <w:spacing w:lineRule="auto" w:line="276"/>
        <w:ind w:firstLine="70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Oznakowanie poziome na skrzyżowaniu z drogą gminną należy wykonać w technologii cienkowarstwowej.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</w:rPr>
        <w:t>7. TERMIN  WPOWADZENIA  STAŁEJ  ORGANIZACJI  RUCHU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Planuje się wprowadzenie stałej organizacji ruchu w 2022r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kstpodstawowy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kstpodstawowy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kstpodstawowy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kstpodstawowy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kstpodstawowy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kstpodstawowy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Opracowa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3" w:gutter="0" w:header="708" w:top="1276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Opis techn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ormalnywcityZnak">
    <w:name w:val="Normalny wcięty Znak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 w:val="28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sz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0" w:leader="none"/>
      </w:tabs>
      <w:spacing w:lineRule="auto" w:line="360"/>
      <w:ind w:hanging="737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sz w:val="3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  <w:ind w:firstLine="709"/>
    </w:pPr>
    <w:rPr/>
  </w:style>
  <w:style w:type="paragraph" w:styleId="TextBodyIndent">
    <w:name w:val="Body Text Indent"/>
    <w:basedOn w:val="Normal"/>
    <w:pPr>
      <w:spacing w:before="60" w:after="60"/>
      <w:ind w:hanging="7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firstLine="72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city">
    <w:name w:val="Normalny wcięty"/>
    <w:basedOn w:val="Normal"/>
    <w:qFormat/>
    <w:pPr>
      <w:ind w:firstLine="567"/>
      <w:jc w:val="both"/>
    </w:pPr>
    <w:rPr>
      <w:rFonts w:ascii="Arial" w:hAnsi="Arial" w:cs="Arial"/>
      <w:sz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6" w:leader="none"/>
        <w:tab w:val="right" w:pos="92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9:15:00Z</dcterms:created>
  <dc:creator>Dorota i Jerzy</dc:creator>
  <dc:description/>
  <cp:keywords/>
  <dc:language>en-US</dc:language>
  <cp:lastModifiedBy>Renia</cp:lastModifiedBy>
  <cp:lastPrinted>2017-09-13T11:14:00Z</cp:lastPrinted>
  <dcterms:modified xsi:type="dcterms:W3CDTF">2021-11-14T10:02:00Z</dcterms:modified>
  <cp:revision>35</cp:revision>
  <dc:subject/>
  <dc:title>Inwestor :  Jan  Jaworski</dc:title>
</cp:coreProperties>
</file>