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Zał. nr 4do Umowy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KÓŁ ODBIORU ( Zbiorczy naprawy) nr …2025 r.</w:t>
      </w:r>
    </w:p>
    <w:tbl>
      <w:tblPr>
        <w:tblW w:w="100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418"/>
        <w:gridCol w:w="1414"/>
        <w:gridCol w:w="443"/>
        <w:gridCol w:w="360"/>
        <w:gridCol w:w="2315"/>
        <w:gridCol w:w="1278"/>
        <w:gridCol w:w="2331"/>
      </w:tblGrid>
      <w:tr>
        <w:trPr>
          <w:trHeight w:val="480" w:hRule="atLeast"/>
        </w:trPr>
        <w:tc>
          <w:tcPr>
            <w:tcW w:w="10060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Wykonani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aprawy agregatów prądotwórczych będących na wyposażeniu obiektów w SOI Bolesławiec, Dobre nad Kwisą, Świętoszów, Żagań,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</w:t>
            </w:r>
            <w:r>
              <w:rPr>
                <w:rFonts w:cs="Arial" w:ascii="Arial" w:hAnsi="Arial"/>
                <w:bCs/>
              </w:rPr>
              <w:t>Głogów.</w:t>
            </w:r>
            <w:r>
              <w:rPr>
                <w:rFonts w:cs="Arial" w:ascii="Arial" w:hAnsi="Arial"/>
                <w:bCs/>
                <w:color w:val="FFFFFF"/>
              </w:rPr>
              <w:t>Głogówna wyposażeniu</w:t>
            </w:r>
          </w:p>
        </w:tc>
      </w:tr>
      <w:tr>
        <w:trPr>
          <w:trHeight w:val="2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zamówi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 usługi wg zamówienia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3" w:hRule="atLeast"/>
        </w:trPr>
        <w:tc>
          <w:tcPr>
            <w:tcW w:w="377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warii/przeglądu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ejsce montażu bud/komplek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Zakres wykonywanych prac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rutto)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4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 I ODBIERAJĄCE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AWICIEL ZAMAWIAJACEGO Z SOI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Imię Nazwisko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/>
      </w:pPr>
      <w:r>
        <w:rPr>
          <w:b/>
        </w:rPr>
        <w:t>KIEROWNIK STUN                                                            KIEROWNIK SO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……………………</w:t>
      </w:r>
      <w:r>
        <w:rPr/>
        <w:t>.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data podpis                                                                                                                               data 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20:00Z</dcterms:created>
  <dc:creator>Przybysławski</dc:creator>
  <dc:description/>
  <cp:keywords/>
  <dc:language>en-US</dc:language>
  <cp:lastModifiedBy>Bednarczyk Wojciech</cp:lastModifiedBy>
  <cp:lastPrinted>2024-03-12T08:14:00Z</cp:lastPrinted>
  <dcterms:modified xsi:type="dcterms:W3CDTF">2025-03-25T11:56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0ba6a2d2-69b7-4ee2-a6d6-13c261f0261d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