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3367296969"/>
      <w:bookmarkStart w:id="4" w:name="__Fieldmark__0_3367296969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3367296969"/>
      <w:bookmarkStart w:id="6" w:name="__Fieldmark__1_3367296969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3367296969"/>
      <w:bookmarkStart w:id="8" w:name="__Fieldmark__2_3367296969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3367296969"/>
      <w:bookmarkStart w:id="10" w:name="__Fieldmark__3_3367296969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3367296969"/>
      <w:bookmarkStart w:id="12" w:name="__Fieldmark__4_3367296969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3367296969"/>
      <w:bookmarkStart w:id="14" w:name="__Fieldmark__5_3367296969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