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5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>dostawa odczynników i dzierżawa analizatorów do Pracowni Bakteriologii i Mykologii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11/25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dcterms:modified xsi:type="dcterms:W3CDTF">2025-05-06T06:16:00Z</dcterms:modified>
  <cp:revision>19</cp:revision>
  <dc:subject/>
  <dc:title>Załącznik nr …</dc:title>
</cp:coreProperties>
</file>