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67"/>
          <w:tab w:val="left" w:pos="0" w:leader="none"/>
        </w:tabs>
        <w:rPr/>
      </w:pPr>
      <w:r>
        <w:rPr>
          <w:rFonts w:cs="Calibri" w:ascii="Calibri" w:hAnsi="Calibri"/>
          <w:b/>
          <w:sz w:val="21"/>
          <w:szCs w:val="21"/>
        </w:rPr>
        <w:t xml:space="preserve">Załącznik Nr </w:t>
      </w:r>
      <w:r>
        <w:rPr>
          <w:rFonts w:cs="Calibri" w:ascii="Calibri" w:hAnsi="Calibri"/>
          <w:b/>
          <w:sz w:val="21"/>
          <w:szCs w:val="21"/>
          <w:lang w:val="pl-PL"/>
        </w:rPr>
        <w:t>3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 xml:space="preserve">do SWZ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1"/>
          <w:szCs w:val="21"/>
          <w:lang w:val="pl-PL"/>
        </w:rPr>
        <w:t xml:space="preserve">Sprawa </w:t>
      </w:r>
      <w:r>
        <w:rPr>
          <w:rFonts w:cs="Calibri" w:ascii="Calibri" w:hAnsi="Calibri"/>
          <w:b/>
          <w:sz w:val="21"/>
          <w:szCs w:val="21"/>
        </w:rPr>
        <w:t xml:space="preserve">ZP </w:t>
      </w:r>
      <w:r>
        <w:rPr>
          <w:rFonts w:cs="Calibri" w:ascii="Calibri" w:hAnsi="Calibri"/>
          <w:b/>
          <w:sz w:val="21"/>
          <w:szCs w:val="21"/>
          <w:lang w:val="pl-PL"/>
        </w:rPr>
        <w:t>11</w:t>
      </w:r>
      <w:r>
        <w:rPr>
          <w:rFonts w:cs="Calibri" w:ascii="Calibri" w:hAnsi="Calibri"/>
          <w:b/>
          <w:sz w:val="21"/>
          <w:szCs w:val="21"/>
        </w:rPr>
        <w:t>/2</w:t>
      </w:r>
      <w:r>
        <w:rPr>
          <w:rFonts w:cs="Calibri" w:ascii="Calibri" w:hAnsi="Calibri"/>
          <w:b/>
          <w:sz w:val="21"/>
          <w:szCs w:val="21"/>
          <w:lang w:val="pl-PL"/>
        </w:rPr>
        <w:t>5</w:t>
      </w:r>
    </w:p>
    <w:p>
      <w:pPr>
        <w:pStyle w:val="Normal"/>
        <w:tabs>
          <w:tab w:val="clear" w:pos="367"/>
          <w:tab w:val="left" w:pos="0" w:leader="none"/>
        </w:tabs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Parametry graniczne</w:t>
      </w:r>
    </w:p>
    <w:p>
      <w:pPr>
        <w:pStyle w:val="Normal"/>
        <w:tabs>
          <w:tab w:val="clear" w:pos="367"/>
          <w:tab w:val="left" w:pos="0" w:leader="none"/>
        </w:tabs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hd w:fill="FFF2CC" w:val="clear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PARAMETRY GRANICZ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747"/>
        <w:gridCol w:w="3050"/>
      </w:tblGrid>
      <w:tr>
        <w:trPr>
          <w:trHeight w:val="392" w:hRule="atLeast"/>
        </w:trPr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PAKIET </w:t>
            </w: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: 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Szybka diagnostyka metodą PCR.</w:t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pis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ystem zautomatyzowany zapewniający zintegrowaną izolację kwasów nukleinowych, amplifikację i detekcję w jednym aparacie bez konieczności przenoszenia próbki w trakcie procesu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ystem Real Time PCR modułowy. Moduł reakcyjny oznacza miejsce wykonania badania. Moduły reakcyjne działające niezależnie od siebie. Istnieje możliwość rozbudowy o dodatkowe moduły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żliwość oznaczenia pojedyńczej próbki bez konieczności dostawiania dodatkowych kontroli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żliwość wykonania dwóch różnych parametrów w tym samym czasie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as wykonania badania maksymalnie 2,5 godziny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paraty podłączone do systemu sieci informatycznej laboratorium, wysyłające wyniki przeprowadzonych analiz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żliwość jednoczasowego wykonywania badań dla minimum 8 pacjentów (minumum 8 miejsc na badane próbki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ompletny system zawierający dwa aparaty, jeden komputer z oprogramowaniem, monitorem, czytnikiem kodów.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Parametry komputera poniżej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ystem dający możliwość monitorowania przebiegu reakcji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ystem dający możliwość dostawienia prób w trakcie pracy analizatora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Możliwość przechowywania testów w temperaturze pokojowej.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sty posiadające kody QR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sz w:val="21"/>
                <w:szCs w:val="21"/>
                <w:lang w:val="pl-PL"/>
              </w:rPr>
              <w:t>3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rmin ważności odczynników minimum 6 miesięcy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pewniony dostęp telefoniczny do biura obsługii zamówień w dniach roboczych od godziny 8:30 do 15:0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przypadku braku możliwości zrealizowania zamówienia przez Oferenta, Oferent ma obowiązek poinformować telefonicznie/mailowo o tej sytuacji zleceniodawcę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tbl>
      <w:tblPr>
        <w:tblW w:w="9934" w:type="dxa"/>
        <w:jc w:val="left"/>
        <w:tblInd w:w="-291" w:type="dxa"/>
        <w:tblLayout w:type="fixed"/>
        <w:tblCellMar>
          <w:top w:w="50" w:type="dxa"/>
          <w:left w:w="70" w:type="dxa"/>
          <w:bottom w:w="0" w:type="dxa"/>
          <w:right w:w="10" w:type="dxa"/>
        </w:tblCellMar>
      </w:tblPr>
      <w:tblGrid>
        <w:gridCol w:w="581"/>
        <w:gridCol w:w="1973"/>
        <w:gridCol w:w="4962"/>
        <w:gridCol w:w="2418"/>
      </w:tblGrid>
      <w:tr>
        <w:trPr>
          <w:trHeight w:val="40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7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komponent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7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agane minimalne parametry technicz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9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uter stacjonarny typu AiO o min. Przekątnej 23’ ale nie większej niż 25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19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uter będzie wykorzystywany dla potrzeb aplikacji biurowych, aplikacji edukacyjnych, aplikacji obliczeniowych, dostępu do Internetu oraz poczty elektronicznej, jako lokalna baza danych, stacja programistyczna. </w:t>
            </w:r>
          </w:p>
          <w:p>
            <w:pPr>
              <w:pStyle w:val="Normal"/>
              <w:spacing w:lineRule="auto" w:line="256"/>
              <w:ind w:right="1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ma posiadać wbudowane głośniki stereo oraz kamerkę internetową (wysuwaną)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1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ceso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sor dedykowany do pracy w komputerach stacjonarnych posiadający zintegrowaną kartę graficzną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sor osiągający w zaoferowanej konfiguracji w teście PassMark CPU Mark wynik min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59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unktów na dzień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.02.202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 </w:t>
            </w:r>
          </w:p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załącza listę punktacji dla równoważnych procesorów (Załącznik nr 3a do Postępowania PO 3/25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mięć operacyjna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GB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pamięci mas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1 TB SS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IO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56"/>
              <w:ind w:left="473" w:right="6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OS zgodny ze specyfikacją UEFI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37" w:before="0" w:after="28"/>
              <w:ind w:left="473" w:right="6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integrowany z płytą główną układ sprzętowy służący do tworzenia i zarządzania wygenerowanymi przez komputer kluczami szyfrowania. Zabezpieczenie to musi posiadać możliwość szyfrowania poufnych dokumentów przechowywanych na dysku twardym przy użyciu klucza sprzętowego zapisanego w TPM2.0 z certyfikacją TCG.  Próba usunięcia dedykowanego układu doprowadzi do uszkodzenia całej płyty głównej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56"/>
              <w:ind w:left="43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zualna lub dźwiękowa sygnalizacja w przypadku uszkodzenia bądź błędów któregokolwiek z podzespołów komputer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56"/>
              <w:ind w:left="43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S ma umożliwiać centralne zarządzanie konfiguracją przy użyciu dedykowanej konsoli producenta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ind w:left="473" w:right="6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7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rtyfikaty i standard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56"/>
              <w:ind w:left="47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rtyfikat ISO 9001 dla producenta komputera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56"/>
              <w:ind w:left="47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uter musi spełniać wymogi normy Energy Star 8.0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56"/>
              <w:ind w:left="473" w:right="6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y certyfikat lub wpis dotyczący oferowanego modelu komputera w internetowym katalogu http://www.energystar.gov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ind w:left="4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stem operacyjny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Np. Windows 11 Pro lub równoważny (64 bitowy) wg. wskazanych obok funkcji i cech produktu równoważneg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instalowany system operacyjny umożliwiający poprawne działanie oprogramowania systemu INFOMEDICA oraz podłączenie do domeny Active Directory.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minimalnie na 12 m-cy dla OS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ogramowan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urządzeniu ma być preinstalowane oprogramowanie producenta urządzenia zapewniające możliwość pobrania wszystkich sterowników, oprogramowania układowego oraz BIOS bez konieczności korzystania z przeglądarki internetowej. Narzędzie ma wykrywać aktualizacje i komunikować użytkownikowi o nich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agania dodatkowe dot. portów i łącz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56"/>
              <w:ind w:left="576" w:hanging="2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e porty i złącza: </w:t>
            </w:r>
          </w:p>
          <w:p>
            <w:pPr>
              <w:pStyle w:val="Normal"/>
              <w:spacing w:lineRule="auto" w:line="256" w:before="0" w:after="17"/>
              <w:ind w:lef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złącze DisplayPort++ 1.4a (do 5120 x 3200 przy 60 Hz)</w:t>
            </w:r>
          </w:p>
          <w:p>
            <w:pPr>
              <w:pStyle w:val="Normal"/>
              <w:spacing w:lineRule="auto" w:line="256" w:before="0" w:after="17"/>
              <w:ind w:lef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orty USB 3.2 Type-A pierwszej generacji</w:t>
            </w:r>
          </w:p>
          <w:p>
            <w:pPr>
              <w:pStyle w:val="Normal"/>
              <w:spacing w:lineRule="auto" w:line="256" w:before="0" w:after="17"/>
              <w:ind w:lef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orty USB 2.0 Type-A z funkcją SmartPower</w:t>
            </w:r>
          </w:p>
          <w:p>
            <w:pPr>
              <w:pStyle w:val="Normal"/>
              <w:spacing w:lineRule="auto" w:line="256" w:before="0" w:after="17"/>
              <w:ind w:lef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port sieci Ethernet RJ45 10/100/1000 Mb/s</w:t>
            </w:r>
          </w:p>
          <w:p>
            <w:pPr>
              <w:pStyle w:val="Normal"/>
              <w:spacing w:lineRule="auto" w:line="256" w:before="0" w:after="17"/>
              <w:ind w:lef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port wyjścia liniowego audio z możliwością przekonfigurowania</w:t>
            </w:r>
          </w:p>
          <w:p>
            <w:pPr>
              <w:pStyle w:val="Normal"/>
              <w:spacing w:lineRule="auto" w:line="242" w:before="0" w:after="25"/>
              <w:ind w:lef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gniazdo zasilacza</w:t>
            </w:r>
          </w:p>
          <w:p>
            <w:pPr>
              <w:pStyle w:val="Normal"/>
              <w:spacing w:lineRule="auto" w:line="242" w:before="0" w:after="25"/>
              <w:ind w:lef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wiatura (układ US - QWERTY) + myszka z logotypem producenta stacji komputerowej (bezprzewodowe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ind w:left="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warancj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um 48 miesięcy gwarancji.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ga i wymiar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9,2kg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(SxGxW) 54,0cm x 5,8cm x 35,5cm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  <w:vAlign w:val="center"/>
          </w:tcPr>
          <w:p>
            <w:pPr>
              <w:pStyle w:val="Normal"/>
              <w:spacing w:lineRule="auto" w:line="256"/>
              <w:ind w:left="-9" w:firstLine="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ilan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dykowany zasilacz o mocy max. 130W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right w:w="2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Normal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tbl>
      <w:tblPr>
        <w:tblW w:w="10324" w:type="dxa"/>
        <w:jc w:val="left"/>
        <w:tblInd w:w="-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6752"/>
        <w:gridCol w:w="3049"/>
      </w:tblGrid>
      <w:tr>
        <w:trPr>
          <w:trHeight w:val="436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PAKIET  </w:t>
            </w: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Wykrywanie w kale antygenu toksynotwórczych szczepów </w:t>
            </w:r>
            <w:r>
              <w:rPr>
                <w:rFonts w:cs="Calibri" w:ascii="Calibri" w:hAnsi="Calibri"/>
                <w:b/>
                <w:bCs/>
                <w:i/>
                <w:iCs/>
                <w:sz w:val="21"/>
                <w:szCs w:val="21"/>
              </w:rPr>
              <w:t>Clostridioides difficile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 oraz toksyny Shiga.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pis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o pozycji nr 1: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Test szybki, jednokasetkowy do bezpośredniego wykrywania GDH i toksyny A i B 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Clostridioides difficile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w próbkach kału w tym samym czasie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st immunoenzymatyczny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>Test dodatni przy stężeniu toksyny A min. 0,63 ng/ml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 xml:space="preserve">Test dodatni przy stężeniu toksyny B </w:t>
            </w:r>
            <w:r>
              <w:rPr>
                <w:rFonts w:eastAsia="Arial" w:cs="Calibri" w:ascii="Calibri" w:hAnsi="Calibri"/>
                <w:sz w:val="21"/>
                <w:szCs w:val="21"/>
                <w:lang w:eastAsia="zxx" w:bidi="zxx"/>
              </w:rPr>
              <w:t>min. 0,16</w:t>
            </w: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 xml:space="preserve"> ng/ml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>Test dodatni dla GDH min 0,8 ng/ml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>Możliwość przechowywania w lodówce próbki przed oznaczeniem przez min. 72 godz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7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eastAsia="zxx" w:bidi="zxx"/>
              </w:rPr>
              <w:t>Do pozycji nr 2</w:t>
            </w: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>: Te</w:t>
            </w:r>
            <w:r>
              <w:rPr>
                <w:rFonts w:cs="Calibri" w:ascii="Calibri" w:hAnsi="Calibri"/>
                <w:sz w:val="21"/>
                <w:szCs w:val="21"/>
                <w:lang w:val="pl-PL" w:eastAsia="zxx" w:bidi="zxx"/>
              </w:rPr>
              <w:t>st</w:t>
            </w: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 xml:space="preserve"> wykrywający jakościowo i różnicujący toksyny Shiga 1</w:t>
            </w:r>
            <w:r>
              <w:rPr>
                <w:rFonts w:cs="Calibri" w:ascii="Calibri" w:hAnsi="Calibri"/>
                <w:sz w:val="21"/>
                <w:szCs w:val="21"/>
                <w:lang w:val="pl-PL" w:eastAsia="zxx" w:bidi="zxx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 xml:space="preserve">i toksyny Shiga 2 wytwarzane przez enterokrwotoczne szczepy </w:t>
            </w:r>
            <w:r>
              <w:rPr>
                <w:rFonts w:cs="Calibri" w:ascii="Calibri" w:hAnsi="Calibri"/>
                <w:i/>
                <w:iCs/>
                <w:sz w:val="21"/>
                <w:szCs w:val="21"/>
                <w:lang w:eastAsia="zxx" w:bidi="zxx"/>
              </w:rPr>
              <w:t>Escherichia coli</w:t>
            </w:r>
            <w:r>
              <w:rPr>
                <w:rFonts w:cs="Calibri" w:ascii="Calibri" w:hAnsi="Calibri"/>
                <w:sz w:val="21"/>
                <w:szCs w:val="21"/>
                <w:lang w:eastAsia="zxx" w:bidi="zxx"/>
              </w:rPr>
              <w:t xml:space="preserve"> w kale. 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  <w:t>8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o Pozycji 3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: Granica wykrywalności: co najmniej 2.5X10 1.8 TCID50/ml SARS-CoV-2. </w:t>
              <w:br/>
              <w:t xml:space="preserve">Czułość testu co najmniej: 91.4%,  swoistość co najmniej: 99.8%  oznaczone przy użyciu metody referencyjnej FDA EUA RT-PCR 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338" w:type="dxa"/>
        <w:jc w:val="left"/>
        <w:tblInd w:w="-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668"/>
        <w:gridCol w:w="2988"/>
      </w:tblGrid>
      <w:tr>
        <w:trPr>
          <w:trHeight w:val="521" w:hRule="atLeast"/>
        </w:trPr>
        <w:tc>
          <w:tcPr>
            <w:tcW w:w="10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PAKIET  </w:t>
            </w:r>
            <w:r>
              <w:rPr>
                <w:rFonts w:cs="Calibri" w:ascii="Calibri" w:hAnsi="Calibri"/>
                <w:b/>
                <w:sz w:val="21"/>
                <w:szCs w:val="21"/>
                <w:lang w:val="pl-PL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:  Wykrywanie przeciwciał przeciw Trepomena pallidum.</w:t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pis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twierdzenie / opis Wykonawcy</w:t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estaw do oznaczania na analizatorze I2P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Mieszanina minimum 4 antygenów Treponema pallidum 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ddzielny zestaw do oceny IgG i IgM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cena ilościowa klasy IgG i półiloścowa w klasie IgM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ufor do rozcieńczania surowicy do badania klasy IgM, zawiera absorbent czynnika reumatoldalnego i IgG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estaw zawiera kalibratory do surowicy i do PMR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kres ważności zestawu minimum 10 miesięcy, a po otwarciu minimum 4 miesiące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estawy zawierają wszystkie odczynniki potrzebne do wykonania oznaczeń (w tym kontrole pozytywną i negatywną)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7"/>
        </w:tabs>
        <w:ind w:left="47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7"/>
        </w:tabs>
        <w:ind w:left="57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7"/>
        </w:tabs>
        <w:ind w:left="43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7"/>
        </w:tabs>
        <w:ind w:left="47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 w:val="false"/>
      <w:i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142"/>
    </w:pPr>
    <w:rPr>
      <w:rFonts w:eastAsia="Times New Roman"/>
      <w:kern w:val="2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57:00Z</dcterms:created>
  <dc:creator>eabramek</dc:creator>
  <dc:description/>
  <cp:keywords/>
  <dc:language>en-US</dc:language>
  <cp:lastModifiedBy>Elżbieta EA. Abramek</cp:lastModifiedBy>
  <dcterms:modified xsi:type="dcterms:W3CDTF">2025-05-06T06:15:00Z</dcterms:modified>
  <cp:revision>12</cp:revision>
  <dc:subject/>
  <dc:title>Załącznik Nr 5 do SIWZ ZP 55/16</dc:title>
</cp:coreProperties>
</file>