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Utworzenie węzła integracyjnego przy zmodernizowanej stacji kolejowej PKP w Sztum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eprezentowany przez: 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3" w:name="_Hlk63242851"/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  <w:bookmarkEnd w:id="3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14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552"/>
        <w:gridCol w:w="6614"/>
        <w:gridCol w:w="2410"/>
      </w:tblGrid>
      <w:tr>
        <w:trPr>
          <w:trHeight w:val="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czynnośc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uprawienia / wykształceni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żynieryjnej drogowej bez ogranicze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żynieryjnej drogowej bez ograniczeń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specjalności instalacyjnej w zakresie sieci, instalacji i urządzeń wodociągowych i kanaliz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z ogranicze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wodociągowych i kanaliz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z ograniczeń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alacyjnej w zakresie sieci, instalacji i urządzeń elektrycznych i elektroenergetycz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elektrycznych i elektroenergetycz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alacyjnej w zakresie sieci, instalacji i urządzeń telekomunikacyj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telekomunik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ownika robót ogrodnicz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wykształcenie wyższe w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ci architekt krajobrazu, ogrodnictwo lub sztuka ogrodo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ukończone studia podyplomowe w tym zakresie, a także posiadającą co najmniej 3-letnie doświadczenie zawodowe w pełnieniu obowiązków kierownika robót ogrodniczych oraz doświadczenie w kierowaniu lub nadzorowaniu co najmniej dwoma zakończonymi pracami w zakresie zagospodarowania terenów zieleni w przestrzeni publicznej w zakresie odpowiadającym posiadanemu wykształceni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bookmarkStart w:id="4" w:name="_Hlk158819388"/>
    <w:bookmarkEnd w:id="4"/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2.2024 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2-26T13:59:00Z</cp:lastPrinted>
  <dcterms:modified xsi:type="dcterms:W3CDTF">2024-02-26T12:59:00Z</dcterms:modified>
  <cp:revision>7</cp:revision>
  <dc:subject/>
  <dc:title/>
</cp:coreProperties>
</file>