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nazwa firmy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KAZ OSÓB POSIADAJĄCYCH WYMAGANE</w:t>
        <w:br/>
        <w:t>ŚWIADECTWA KWALIFIKACYJNE</w:t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18"/>
          <w:szCs w:val="20"/>
        </w:rPr>
        <w:t>do przedmiotu zamówienia: pod nazwą: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sługa instalacji i urządzeń technologii basenu w obiektach administrowanych przez 35 WOG w latach 2025-2026” – Sygn. 26/INFR/25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zęść nr 2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od nazwą: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Rakowickiej 22 w Krakowie wraz </w:t>
        <w:br/>
        <w:t xml:space="preserve">z dostawą środków chemicznych do utrzymania czystości wody basenowej </w:t>
        <w:br/>
        <w:t>w latach 2025-2026.”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Wykonawca ma obowiązek dysponować personelem do realizacji przedmiotu zamówienia posiadającym świadectwo kwalifikacyjne określone w Rozporządzeniu Ministra Klimatu i Środowiska z dnia 1 lipca 2022 r. </w:t>
        <w:br/>
        <w:t>(Dz. U. 2022 poz. 1392) w sprawie szczegółowych zasad stwierdzania posiadania kwalifikacji przez osoby zajmujące się eksploatacją urządzeń, instalacji i sieci lub wydane zgodnie z Rozporządzeniem Ministra Gospodarki, Pracy i Polityki Społecznej z dnia 28 kwietnia 2003 r. (Dz. U. 2003 Nr 89 poz. 828). Świadectwa kwalifikacyjne mają być ważne w okresie realizacji przedmiotu zamówienia.</w:t>
      </w:r>
    </w:p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20"/>
        </w:rPr>
        <w:t>Grupa 1:</w:t>
      </w:r>
      <w:r>
        <w:rPr>
          <w:rFonts w:cs="Arial" w:ascii="Arial" w:hAnsi="Arial"/>
          <w:sz w:val="18"/>
          <w:szCs w:val="20"/>
        </w:rPr>
        <w:tab/>
        <w:t>Urządzenia, instalacje i sieci elektroenergetyczne wytwarzające, magazynujące, przetwarzające, przesyłające i zużywaj</w:t>
      </w:r>
      <w:r>
        <w:rPr/>
        <w:t>ące energię elektryczną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</w:tbl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18"/>
        </w:rPr>
        <w:t>Grupa 2:</w:t>
        <w:tab/>
      </w:r>
      <w:r>
        <w:rPr>
          <w:rFonts w:cs="Arial" w:ascii="Arial" w:hAnsi="Arial"/>
          <w:sz w:val="18"/>
          <w:szCs w:val="18"/>
        </w:rPr>
        <w:t xml:space="preserve">Urządzenia wytwarzające, magazynujące, </w:t>
      </w:r>
      <w:r>
        <w:rPr/>
        <w:t>przetwarzające, przesyłające i zużywające ciepło oraz inne urządzenia energetyczne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niż 50 kW i o mocy nie wyższej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niż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4"/>
                <w:szCs w:val="40"/>
              </w:rPr>
            </w:pPr>
            <w:r>
              <w:rPr>
                <w:rFonts w:eastAsia="Calibri" w:cs="Arial" w:ascii="Arial" w:hAnsi="Arial"/>
                <w:b/>
                <w:sz w:val="14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niż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</w:tbl>
    <w:p>
      <w:pPr>
        <w:pStyle w:val="Normal"/>
        <w:spacing w:before="32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ktualne na dzień składania ww. Świadectwa kwalifikacji, należy złożyć wraz z wykazem osób, nie później niż w dniu podpisania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4:00Z</dcterms:created>
  <dc:creator>js</dc:creator>
  <dc:description/>
  <cp:keywords/>
  <dc:language>en-US</dc:language>
  <cp:lastModifiedBy>Dane Ukryte</cp:lastModifiedBy>
  <cp:lastPrinted>2020-01-22T13:20:00Z</cp:lastPrinted>
  <dcterms:modified xsi:type="dcterms:W3CDTF">2025-05-22T09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ce6163b5-2415-46bc-9e4d-a038d40d5e4f</vt:lpwstr>
  </property>
</Properties>
</file>