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60621658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Obsługa instalacji i urządzeń technologii basenu w obiektach administrowanych przez 35 WOG w latach 2025-202</w:t>
            </w:r>
            <w:bookmarkEnd w:id="0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6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Cs w:val="24"/>
              </w:rPr>
              <w:t>26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, jeśli są już znani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5-22T10:33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