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/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>Część 5 Sprzęt i materiały dydaktyczne do pracowni samochodowej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4275"/>
        <w:gridCol w:w="2512"/>
        <w:gridCol w:w="2160"/>
        <w:gridCol w:w="2265"/>
        <w:gridCol w:w="2730"/>
      </w:tblGrid>
      <w:tr>
        <w:trPr>
          <w:trHeight w:val="4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Cena jednostkowa net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 jednostkow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= 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cena jednostkowa brutto *ilość</w:t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yjka do częśc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amochodowych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zewnica indukcyjna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do obsługi i napraw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 elektrycznych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 kpl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ka ultradźwiękowa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kabinowa + piasek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do aut elektrycznych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typu „żaba” 3 tony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udarowy na bater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Nm/ Akumulatorowy klucz udarowy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udarowy na bater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Nm/ Akumulatorowy klucz udarowy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udarowy na bater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Nm/ Akumulatorowy klucz udarowy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lifierka kątowa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a i narzędzia do obsługi klimatyzacji 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zestaw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do klimatyzacj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zestaw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pomiaru szczelności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zestaw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do oceny oleju </w:t>
              <w:br/>
              <w:t>w układzie klimatyzacji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zestaw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badani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zczelnośc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a chłodzącego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zestaw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narzędziowy +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, w tym klucze, wkrętaki, zestawy do prac warsztatowych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2186"/>
        <w:gridCol w:w="9656"/>
        <w:gridCol w:w="2100"/>
      </w:tblGrid>
      <w:tr>
        <w:trPr>
          <w:trHeight w:val="4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 wszystkie dane techniczne z opisu przedmiotu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zamówienia -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5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yjka do częśc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amochodowych</w:t>
            </w:r>
          </w:p>
        </w:tc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zewnica indukcyjna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do obsługi i napraw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 elektrycznych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ka ultradźwiękowa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kabinowa + piasek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do aut elektrycznych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typu „żaba” 3 tony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udarowy na bater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Nm/ Akumulatorowy klucz udarowy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udarowy na bater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Nm/ Akumulatorowy klucz udarowy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cz udarowy na bater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Nm/ Akumulatorowy klucz udarowy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lifierka kątowa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a i narzędzia do obsługi klimatyzacji 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do klimatyzacj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czynnik R1234yf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pomiaru szczelności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do oceny oleju </w:t>
              <w:br/>
              <w:t>w układzie klimatyzacji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badani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zczelnośc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a chłodzącego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narzędziowy +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, w tym klucze, wkrętaki, zestawy do prac warsztatowych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19260" cy="930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244" r="-125" b="-1244"/>
                  <a:stretch>
                    <a:fillRect/>
                  </a:stretch>
                </pic:blipFill>
                <pic:spPr bwMode="auto">
                  <a:xfrm>
                    <a:off x="0" y="0"/>
                    <a:ext cx="931926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OITAS</dc:creator>
  <dc:description/>
  <dc:language>en-US</dc:language>
  <cp:lastModifiedBy/>
  <cp:lastPrinted>1995-11-21T17:41:00Z</cp:lastPrinted>
  <dcterms:modified xsi:type="dcterms:W3CDTF">2025-04-16T12:25:18Z</dcterms:modified>
  <cp:revision>34</cp:revision>
  <dc:subject/>
  <dc:title>GMINA WROCŁAW</dc:title>
</cp:coreProperties>
</file>