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2 Samochód hybrydowy do pracowni samochodowej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4987"/>
        <w:gridCol w:w="3413"/>
        <w:gridCol w:w="2655"/>
        <w:gridCol w:w="2750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val="pl-PL" w:eastAsia="pl-PL" w:bidi="hi-IN"/>
              </w:rPr>
              <w:t xml:space="preserve"> net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amochód hybrydowy do pracowni samochodowej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8730"/>
        <w:gridCol w:w="252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amochód hybrydowy do pracowni samochodowej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1005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808" r="-81" b="-808"/>
                  <a:stretch>
                    <a:fillRect/>
                  </a:stretch>
                </pic:blipFill>
                <pic:spPr bwMode="auto">
                  <a:xfrm>
                    <a:off x="0" y="0"/>
                    <a:ext cx="931100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49:48Z</dcterms:modified>
  <cp:revision>27</cp:revision>
  <dc:subject/>
  <dc:title>GMINA WROCŁAW</dc:title>
</cp:coreProperties>
</file>