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USŁUGA UDOSTĘPNIENIA OBIEKTU SZKOLENIOWEGO - STRZELNI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C00000"/>
          <w:sz w:val="32"/>
        </w:rPr>
      </w:pPr>
      <w:r>
        <w:rPr>
          <w:rFonts w:cs="Arial" w:ascii="Arial" w:hAnsi="Arial"/>
          <w:b/>
          <w:bCs/>
          <w:i/>
          <w:color w:val="C00000"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554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3974603430"/>
      <w:bookmarkStart w:id="1" w:name="__Fieldmark__0_3974603430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3974603430"/>
      <w:bookmarkStart w:id="3" w:name="__Fieldmark__1_3974603430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bookmarkStart w:id="4" w:name="_Hlk196462963"/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2_3974603430"/>
      <w:bookmarkStart w:id="6" w:name="__Fieldmark__2_3974603430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</w:t>
      </w:r>
      <w:bookmarkEnd w:id="4"/>
      <w:r>
        <w:rPr>
          <w:rFonts w:cs="Arial" w:ascii="Arial" w:hAnsi="Arial"/>
          <w:b/>
          <w:sz w:val="22"/>
          <w:szCs w:val="22"/>
        </w:rPr>
        <w:t xml:space="preserve">4.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3_3974603430"/>
      <w:bookmarkStart w:id="8" w:name="__Fieldmark__3_3974603430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5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4_3974603430"/>
      <w:bookmarkStart w:id="10" w:name="__Fieldmark__4_3974603430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6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5_3974603430"/>
      <w:bookmarkStart w:id="12" w:name="__Fieldmark__5_3974603430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6_3974603430"/>
      <w:bookmarkStart w:id="14" w:name="__Fieldmark__6_3974603430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8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7_3974603430"/>
      <w:bookmarkStart w:id="16" w:name="__Fieldmark__7_3974603430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bookmarkStart w:id="17" w:name="_Hlk19646341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dywizjonu lotniczego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8" w:name="_Hlk19646348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batalionu kawalerii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25 batalionu dowodzenia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batalionu kawalerii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dywizjonu lotniczego w Nowym Glinniku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żołnierzy CRO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>
          <w:rStyle w:val="FontStyle5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obowiązujemy się do wykonania zamówienia w terminie od dnia podpisania umowy do </w:t>
      </w:r>
      <w:r>
        <w:rPr>
          <w:rFonts w:cs="Arial" w:ascii="Arial" w:hAnsi="Arial"/>
          <w:b/>
          <w:bCs/>
          <w:sz w:val="22"/>
          <w:szCs w:val="22"/>
        </w:rPr>
        <w:t xml:space="preserve">30 listopada 2025 roku – </w:t>
      </w:r>
      <w:r>
        <w:rPr>
          <w:rFonts w:cs="Arial" w:ascii="Arial" w:hAnsi="Arial"/>
          <w:b/>
          <w:bCs/>
          <w:i/>
          <w:sz w:val="22"/>
          <w:szCs w:val="22"/>
        </w:rPr>
        <w:t>zadania nr 3, 4, 5</w:t>
      </w:r>
      <w:r>
        <w:rPr>
          <w:rFonts w:cs="Arial" w:ascii="Arial" w:hAnsi="Arial"/>
          <w:b/>
          <w:bCs/>
          <w:sz w:val="22"/>
          <w:szCs w:val="22"/>
        </w:rPr>
        <w:t>; 15 grudnia 2025 roku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i/>
          <w:sz w:val="22"/>
          <w:szCs w:val="22"/>
        </w:rPr>
        <w:t>zadania nr 1, 2, 6, 7, 8</w:t>
      </w:r>
      <w:r>
        <w:rPr>
          <w:rFonts w:cs="Arial" w:ascii="Arial" w:hAnsi="Arial"/>
          <w:sz w:val="22"/>
          <w:szCs w:val="22"/>
        </w:rPr>
        <w:t xml:space="preserve"> bądź do wyczerpania kwoty stanowiącej łączną wartość wynagrodzenia Wykonawcy w zależności od tego, co nastąpi pierwsz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/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iewłaściwe przekreślić lub usunąć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stronie internetowej prowadzonego postępowania: </w:t>
      </w:r>
      <w:r>
        <w:rPr>
          <w:rFonts w:cs="Arial" w:ascii="Arial" w:hAnsi="Arial"/>
          <w:b/>
          <w:bCs/>
          <w:color w:val="0000FF"/>
          <w:sz w:val="22"/>
          <w:szCs w:val="22"/>
        </w:rPr>
        <w:t>https://platformazakupowa.pl/transakcja/1099332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 następujące dokumenty:</w:t>
      </w:r>
    </w:p>
    <w:p>
      <w:pPr>
        <w:pStyle w:val="Akapitzlis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10:00Z</dcterms:created>
  <dc:creator>Kasia</dc:creator>
  <dc:description/>
  <cp:keywords/>
  <dc:language>en-US</dc:language>
  <cp:lastModifiedBy>Adamkiewicz Elżbieta</cp:lastModifiedBy>
  <cp:lastPrinted>2022-11-25T14:24:00Z</cp:lastPrinted>
  <dcterms:modified xsi:type="dcterms:W3CDTF">2025-04-25T08:21:00Z</dcterms:modified>
  <cp:revision>1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6002fafd-e382-47d9-bd5d-7c5c7fb39505</vt:lpwstr>
  </property>
</Properties>
</file>