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Zał. Nr  9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 xml:space="preserve">ZESTAWIENIE ROBÓT BRUKARSKICH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15x30x100 cm: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239,00+6,00+29,00+28,00+16,00+61,50+25,50+17,00+38,00+27,00+5,00+5,00+28,00+47,00+28,00+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19,00+13,00+48,00+9,00+41,00+28,00+26,00+16,00+22,00+25,00+16,00+36,00+13,00+48,00+9,00+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11,00 =  980,00 m</w:t>
      </w:r>
    </w:p>
    <w:p>
      <w:pPr>
        <w:pStyle w:val="Normal"/>
        <w:tabs>
          <w:tab w:val="clear" w:pos="708"/>
          <w:tab w:val="left" w:pos="1809" w:leader="none"/>
          <w:tab w:val="left" w:pos="1861" w:leader="none"/>
          <w:tab w:val="left" w:pos="2423" w:leader="none"/>
        </w:tabs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80,00 mb x 0,066 m3/mb = 64,68 m3 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Ustawienie krawężnika betonowego 15x22x100 cm wtopionych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212,00 m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12,00 mb x 0,066 m3/mb = 13,99 m3 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stawienie krawężnika betonowego (opornika) 12x25x100 cm wtopionego na obramowaniu wjazdów: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jc w:val="both"/>
        <w:rPr/>
      </w:pPr>
      <w:r>
        <w:rPr>
          <w:rFonts w:cs="Arial" w:ascii="Arial Narrow" w:hAnsi="Arial Narrow"/>
        </w:rPr>
        <w:t xml:space="preserve">127,00 mb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y betonowej z oporem pod krawężnik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 xml:space="preserve">127,00x 0,06 m3/mb = 7,62 m3 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Ręczne profilowanie i zagęszczenie dna koryta pod warstwy konstrukcyjne chodnika i wjazdy       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(241,00+9,00+32,00+31,00+18,50+64,50+28,50+20,00+41,00+32,00+32,00+49,50+31,00+21,50+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16,00+51,50+11,50+44,00+27,50+29,00+19,00+25,00+27,50+19,00+39,00+16,00+55,00+14,00)x2,20+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 xml:space="preserve">365,80 = 2665,90 m2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warstwy mrozoochronnej z piasku gr. 10 cm stabilizowanej mechanicznie pod chodnik        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(241,00+9,00+32,00+31,00+18,50+64,50+28,50+20,00+41,00+32,00+32,00+49,50+31,00+21,50+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16,00+51,50+11,50+44,00+27,50+29,00+19,00+25,00+27,50+19,00+39,00+16,00+55,00+14,00)x2,20</w:t>
      </w:r>
    </w:p>
    <w:p>
      <w:pPr>
        <w:pStyle w:val="Normal"/>
        <w:ind w:firstLine="567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= 2300,10 m2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 xml:space="preserve">Wykonanie warstwy mrozoochronnej z piasku gr. 15 cm stabilizowanej mechanicznie pod wjazdy       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" w:ascii="Arial Narrow" w:hAnsi="Arial Narrow"/>
        </w:rPr>
        <w:t xml:space="preserve">365,80 m2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Wykonanie podbudowy z kruszywa łamanego niezwiązanego o uziarnieniu 0/31,5 mm stabilizowanego mechanicznie przy grubości warstwy po zagęszczeniu 15 cm pod wjazdy   </w:t>
      </w:r>
    </w:p>
    <w:p>
      <w:pPr>
        <w:pStyle w:val="Normal"/>
        <w:ind w:firstLine="567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" w:ascii="Arial Narrow" w:hAnsi="Arial Narrow"/>
        </w:rPr>
        <w:t xml:space="preserve">365,80 m2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stawienie obrzeży betonowych 30x8 cm na podsypce cementowo-piaskowej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firstLine="567"/>
        <w:rPr/>
      </w:pPr>
      <w:r>
        <w:rPr>
          <w:rFonts w:cs="Arial" w:ascii="Arial Narrow" w:hAnsi="Arial Narrow"/>
        </w:rPr>
        <w:t>2,00+241,00+9,00+32,00+31,00+18,50+64,50+28,50+20,00+41,00+32,00+32,00+49,50+31,00+21,50+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16,00+51,50+11,50+44,00+27,50+29,00+19,00+25,00+27,50+19,00+39,00+16,00+55,00+2,00+12,00</w:t>
      </w:r>
    </w:p>
    <w:p>
      <w:pPr>
        <w:pStyle w:val="Normal"/>
        <w:ind w:firstLine="567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= 1047,50 m </w:t>
      </w:r>
    </w:p>
    <w:p>
      <w:pPr>
        <w:pStyle w:val="Normal"/>
        <w:ind w:firstLine="567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ławy betonowej z oporem pod obrzeże  z betonu klasy C12/15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1134" w:hanging="0"/>
        <w:rPr/>
      </w:pPr>
      <w:r>
        <w:rPr>
          <w:rFonts w:cs="Arial Narrow" w:ascii="Arial Narrow" w:hAnsi="Arial Narrow"/>
        </w:rPr>
        <w:t xml:space="preserve">1047,50 mb x 0,03 m3/mb = 31,42 m3 </w:t>
      </w:r>
    </w:p>
    <w:p>
      <w:pPr>
        <w:pStyle w:val="Normal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nawierzchni z kostki brukowej betonowej szarej gr. 8 cm na podsypce cementowo-piaskowej gr. 3cm z wypełnieniem spoin piaskiem na wyspie rozdzielającej, parkingu i wjazdu </w:t>
      </w:r>
    </w:p>
    <w:p>
      <w:pPr>
        <w:pStyle w:val="Normal"/>
        <w:ind w:left="567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567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" w:ascii="Arial Narrow" w:hAnsi="Arial Narrow"/>
        </w:rPr>
        <w:t xml:space="preserve">365,80 m2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 Narrow" w:ascii="Arial Narrow" w:hAnsi="Arial Narrow"/>
        </w:rPr>
        <w:t>Wykonanie chodnika z kostki brukowej betonowej szarej fazowanej gr. 6 cm na podsypce cementowo-piaskowej z wypełnieniem spoin piaskiem</w:t>
      </w:r>
    </w:p>
    <w:p>
      <w:pPr>
        <w:pStyle w:val="Normal"/>
        <w:ind w:firstLine="567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(241,00+9,00+32,00+31,00+18,50+64,50+28,50+20,00+41,00+32,00+32,00+49,50+31,00+21,50+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  <w:t>16,00+51,50+11,50+44,00+27,50+29,00+19,00+25,00+27,50+19,00+39,00+16,00+55,00+14,00)x2,00</w:t>
      </w:r>
    </w:p>
    <w:p>
      <w:pPr>
        <w:pStyle w:val="Normal"/>
        <w:ind w:firstLine="567"/>
        <w:rPr>
          <w:rFonts w:ascii="Arial Narrow" w:hAnsi="Arial Narrow" w:cs="Arial Narrow"/>
          <w:color w:val="FF0000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= 2063,00 m2</w:t>
      </w:r>
    </w:p>
    <w:p>
      <w:pPr>
        <w:pStyle w:val="Normal"/>
        <w:ind w:firstLine="567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1"/>
        </w:numPr>
        <w:ind w:left="567" w:hanging="28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ykonanie ławy betonowej z betonu klasy C12/15 pod ściek z kostki brukowej betonowej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</w:rPr>
        <w:t xml:space="preserve">189,00+140,00+8,00 = 337,00 m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</w:rPr>
        <w:t xml:space="preserve">337,00x0,066 m3/mb = 22,24 m3  </w:t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rFonts w:cs="Arial Narrow" w:ascii="Arial Narrow" w:hAnsi="Arial Narrow"/>
        </w:rPr>
        <w:t xml:space="preserve">Wykonanie ścieku  z kostki brukowej betonowej szarej układanej w dwóch rzędach z kostki gr. 10 cm i jednego rzędu gr. 4 cm na podsypce cementowo-piaskowej z wypełnieniem spoin piaskiem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851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89,00+140,00+8,00 = 337,00 m </w:t>
      </w:r>
    </w:p>
    <w:p>
      <w:pPr>
        <w:pStyle w:val="Normal"/>
        <w:ind w:left="851" w:hanging="0"/>
        <w:rPr/>
      </w:pPr>
      <w:r>
        <w:rPr>
          <w:rFonts w:cs="Arial Narrow" w:ascii="Arial Narrow" w:hAnsi="Arial Narrow"/>
        </w:rPr>
        <w:t xml:space="preserve">337,00x0,24 m = 80,88 m2  </w:t>
      </w:r>
    </w:p>
    <w:p>
      <w:pPr>
        <w:pStyle w:val="Normal"/>
        <w:ind w:firstLine="567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2:07:00Z</dcterms:created>
  <dc:creator>Darcim</dc:creator>
  <dc:description/>
  <cp:keywords/>
  <dc:language>en-US</dc:language>
  <cp:lastModifiedBy>Start</cp:lastModifiedBy>
  <cp:lastPrinted>2016-05-15T18:30:00Z</cp:lastPrinted>
  <dcterms:modified xsi:type="dcterms:W3CDTF">2024-06-26T16:49:00Z</dcterms:modified>
  <cp:revision>11</cp:revision>
  <dc:subject/>
  <dc:title>Wykaz robót chodnikowych do rozbiórki</dc:title>
</cp:coreProperties>
</file>