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Zał. Nr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 xml:space="preserve">ZESTAWIENIE ROBÓT ODWODNIENIOWYCH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Mechaniczne rozebranie  istniejących przepustów pod koroną drogi z rur z betonowych z załadunkiem gruzu i odwozem na odkład na odległość do 10 km i utylizacją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 xml:space="preserve">w km 1+030,80 istn. przepust </w:t>
      </w:r>
      <w:r>
        <w:rPr>
          <w:rFonts w:cs="Arial" w:ascii="Arial Narrow" w:hAnsi="Arial Narrow"/>
        </w:rPr>
        <w:t>Ø</w:t>
      </w:r>
      <w:r>
        <w:rPr>
          <w:rFonts w:cs="Arial" w:ascii="Arial Narrow" w:hAnsi="Arial Narrow"/>
          <w:lang w:val="en-US"/>
        </w:rPr>
        <w:t xml:space="preserve"> 600 mm L = 8,50 m       </w:t>
      </w:r>
    </w:p>
    <w:p>
      <w:pPr>
        <w:pStyle w:val="Normal"/>
        <w:ind w:left="851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wykopów pod przepusty rurowe koparkami podsiębiernymi ze złożeniem gruntu obok wykopu z wykorzystaniem do zasypania wykopu . 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851" w:hanging="0"/>
        <w:rPr/>
      </w:pPr>
      <w:r>
        <w:rPr>
          <w:rFonts w:cs="Arial" w:ascii="Arial Narrow" w:hAnsi="Arial Narrow"/>
        </w:rPr>
        <w:t>- km 1+030,80 Ø 600 L= 12,00x2,00x1,40 = 28,80 m3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umocnienia dna wykopu pod przepust geowłókniną o gramaturze 500 g/m2    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- km 1+030,80 Ø 600 L= 12,00x2,00+12,00x2,00+12,00x1,20+12,00x1,20 = 76,80 m2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części przelotowej przepustów rurowych z rur z tworzywa sztucznego karbowanych o przekroju kołowym SN8 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km 1+030,80 Ø 600 L= 12,00 m 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ścianek czołowych przepustów rurowych z betonu klasy C20/25 lub z gotowych elementów prefabrykowanych  (typ motylkowy) </w:t>
      </w:r>
    </w:p>
    <w:p>
      <w:pPr>
        <w:pStyle w:val="Normal"/>
        <w:ind w:left="567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km 1+030,80 Ø 600 szt. 2 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zasypki przepustów z piasku grubego wraz z jego zagęszczeniem i pozyskaniem kruszywa z dokopu wraz z zakupem kruszywa i zagęszczenie warstwami gr. 25 cm   </w:t>
      </w:r>
    </w:p>
    <w:p>
      <w:pPr>
        <w:pStyle w:val="Normal"/>
        <w:ind w:left="567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km 1+030,80 Ø 600 L= 12,00x0,80x2,00 = 19,20 m3 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ułożenia geowłókniny separacyjnej o wytrzymałości na przebicie CBR 1500 N nad przepustem   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km 1+030,80 Ø 600 L= 12,00x4,00 = 48,00 m2 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ykonanie umocnienia skarp nasypu oraz dna rowu płytami ażurowymi betonowymi 60x40x8 cm na podsypce piaskowej z wypełnieniem otworów płyt ziemią urodzajną o obsianiem nasionami traw. Umocnienie skarp na wlotach i wylotach przepustów rurowych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" w:ascii="Arial Narrow" w:hAnsi="Arial Narrow"/>
        </w:rPr>
        <w:t xml:space="preserve">- km 1+030,80 Ø 600 5,00x2x2,00+5,00x0,60+5,00x1,20+5,00x0,60+4,00x1,20 = 38,80 m2  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palisady z kołków z kołków lub słupków o średnicy 10-12 cm wbitych na 1,20 m w grunt kat. III - IV      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>5,00x2+2,00x2+5,00x2+1,20x2 = 26,40 m</w:t>
      </w:r>
    </w:p>
    <w:sectPr>
      <w:type w:val="nextPage"/>
      <w:pgSz w:w="11906" w:h="16838"/>
      <w:pgMar w:left="1134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8:14:00Z</dcterms:created>
  <dc:creator>Darcim</dc:creator>
  <dc:description/>
  <cp:keywords/>
  <dc:language>en-US</dc:language>
  <cp:lastModifiedBy>Michał Margalski</cp:lastModifiedBy>
  <cp:lastPrinted>2022-01-24T18:37:00Z</cp:lastPrinted>
  <dcterms:modified xsi:type="dcterms:W3CDTF">2024-02-26T18:23:00Z</dcterms:modified>
  <cp:revision>9</cp:revision>
  <dc:subject/>
  <dc:title>Wykaz robót chodnikowych do rozbiórki</dc:title>
</cp:coreProperties>
</file>