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usługi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94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karb Państwa - 13 Wojskowy Oddział Gospodarczy, ul. Czwartaków 3, </w:t>
        <w:br/>
        <w:t>86-300 Grudziądz, 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wizji lokalnej jest zapoznanie się z przedmiotem wykonania usługi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318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6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83185</wp:posOffset>
                </wp:positionV>
                <wp:extent cx="3466465" cy="199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99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lub innych wskazujących okoliczności, o których mowa w art. 56 ust. 1 i 3 p.z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56.8pt;mso-wrap-distance-left:9.05pt;mso-wrap-distance-right:9.05pt;mso-wrap-distance-top:0pt;mso-wrap-distance-bottom:0pt;margin-top:6.5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lub innych wskazujących okoliczności, o których mowa w art. 56 ust. 1 i 3 p.z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SPRAWA NR 94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 Zał. Nr 7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Agnieszka Kiehn-Nowicka</cp:lastModifiedBy>
  <cp:lastPrinted>2021-03-30T09:38:00Z</cp:lastPrinted>
  <dcterms:modified xsi:type="dcterms:W3CDTF">2024-10-08T18:36:00Z</dcterms:modified>
  <cp:revision>51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7e2ee6da-b1cc-435b-930c-b2906b36829e</vt:lpwstr>
  </property>
  <property fmtid="{D5CDD505-2E9C-101B-9397-08002B2CF9AE}" pid="9" name="s5636:Creator type=IP">
    <vt:lpwstr>10.60.129.89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