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5.2025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Wymiana systemu ogrzewania w PSP nr 4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5-04-23T13:25:00Z</dcterms:modified>
  <cp:revision>93</cp:revision>
  <dc:subject/>
  <dc:title/>
</cp:coreProperties>
</file>