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5.2025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„Wymiana systemu ogrzewania w PSP nr 4 w Strzegomiu” 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/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/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5.2025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Wymiana systemu ogrzewania w PSP nr 4 w Strzegomiu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U. z 2023 r. poz. 120 ze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</w:t>
      </w:r>
      <w:bookmarkStart w:id="10" w:name="_Hlk169002748"/>
      <w:r>
        <w:rPr>
          <w:sz w:val="16"/>
          <w:szCs w:val="16"/>
        </w:rPr>
        <w:t>Dz. U. z 2024 r. , poz. 507</w:t>
      </w:r>
      <w:bookmarkEnd w:id="10"/>
      <w:r>
        <w:rPr>
          <w:sz w:val="16"/>
          <w:szCs w:val="16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U. z 2023 r. poz. 120 ze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9-27T12:23:00Z</cp:lastPrinted>
  <dcterms:modified xsi:type="dcterms:W3CDTF">2025-04-23T13:24:00Z</dcterms:modified>
  <cp:revision>115</cp:revision>
  <dc:subject/>
  <dc:title>SIWZ_34_PC_16</dc:title>
</cp:coreProperties>
</file>