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5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Wymiana systemu ogrzewania </w:t>
        <w:br/>
        <w:t>w PSP nr 4 w Strzegomiu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5-04-23T13:27:00Z</dcterms:modified>
  <cp:revision>84</cp:revision>
  <dc:subject/>
  <dc:title/>
</cp:coreProperties>
</file>