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5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>w PSP nr 4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Przedmiot umowy (należy podać informacje wskazane w punkcie 5.6 e) SWZ 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5-04-23T13:27:00Z</dcterms:modified>
  <cp:revision>86</cp:revision>
  <dc:subject/>
  <dc:title/>
</cp:coreProperties>
</file>