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I ODBIORU ROBO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.01.01.01. Odtworzenie trasy i punktów wysokościowych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zedmiotem niniejszej specyfikacji technicznej (ST) są wymagania dotyczące wykonania                     i odbioru robót związanych z odtworzeniem trasy drogowej i jej punktów wysokościowych oraz sporządzeniem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pecyfikacja techniczna (ST) jest materiałem pomocniczym jako dokument                                     t przetargowy i kontraktowy przy zlecaniu i realizacji robót na drogach i ulic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stalenia zawarte w niniejszej specyfikacji dotyczą zasad prowadzenia robót związanych                      z wszystkim czynnościami mającymi na celu odtworzenie w terenie przebiegu trasy drogowej oraz położenia obiektów inżynierskich, a także wykonania inwentaryzacji geodezyjnej i kartograficznej drogi po jej wybudowaniu. Ustalenia ST dotyczą </w:t>
      </w:r>
      <w:r>
        <w:rPr>
          <w:rFonts w:cs="Arial" w:ascii="Arial" w:hAnsi="Arial"/>
          <w:b/>
          <w:sz w:val="20"/>
          <w:szCs w:val="20"/>
        </w:rPr>
        <w:t>przebudowy drogi gminnej i utwardzenie placu postojowego                  w Niedźwiadn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akres robót wchodz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geodezyjny i dokumentacja kartograficzna do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. Określenia podstawowe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Punkty główne trasy – punkty załamania osi trasy, punkty kierunkowe oraz początkowy i końcowy punkt tras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Reper –  zasadniczy element znaku wysokościowego lub samodzielny znak wysokościowy, którego wysokość jest wyznaczon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4. </w:t>
      </w:r>
      <w:r>
        <w:rPr>
          <w:rFonts w:cs="Arial" w:ascii="Arial" w:hAnsi="Arial"/>
          <w:sz w:val="20"/>
          <w:szCs w:val="20"/>
        </w:rPr>
        <w:t>Znak geodezyjny –  znak z trwałego materiału umieszczony w punktach osnowy geodezyjn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6. </w:t>
      </w:r>
      <w:r>
        <w:rPr>
          <w:rFonts w:cs="Arial" w:ascii="Arial" w:hAnsi="Arial"/>
          <w:sz w:val="20"/>
          <w:szCs w:val="20"/>
        </w:rPr>
        <w:t>Inwentaryzacja powykonawcza – pomiar powykonawczy wybudowanej drogi i sporządzenie związanej z nim dokumentacji geodezyjnej i kartograficzne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7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              i z definicjami</w:t>
      </w:r>
      <w:r>
        <w:rPr>
          <w:rFonts w:cs="Arial" w:ascii="Arial" w:hAnsi="Arial"/>
          <w:color w:val="000000"/>
          <w:sz w:val="20"/>
          <w:szCs w:val="20"/>
        </w:rPr>
        <w:t xml:space="preserve"> podanymi w ST D-M-00.00.00 „Wymagania ogólne” [1] pkt 1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gólne wymagania dotyczące materiałów podano w ST D-M-00.00.00 „Wymagania ogólne"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trwalenia punktów głównych trasy należy stosować pale drewniane z gwoździem lub prętem stalowym, słupki betonowe albo rury metalowe długości około  0,5 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 stabilizacji pozostałych punktów należy stosować paliki drewniane średnicy 0,05 ÷ 0,08 m                 i długości około 0,30 m, a dla punktów utrwalonych w istniejącej nawierzchni bolce stalowe średnicy                  5 mm i długości 0,04 ÷ 0,05 m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Świadki” powinny mieć długość około 0,50 m i przekrój prostokątny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o stabilizowania roboczego pikietażu trasy, poza granicą pasa robót, należy stosować pale drewniane średnicy 0,15 ÷ 0,20 m i długości 1,5 ÷ 1,7 m z tabliczkami o wymiarach uzgodnionych                       z Inżynierem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trwalenia punktów osnowy geodezyjnej należy stosować materiały zgodne z instrukcjami technicznymi G-1 [5] i G-2 [6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stosowany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welato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mier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czki, łaty, taśmy stalowe, szpil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odbiorniki GPS, zapewniające uzyskanie wymaganych dokładności pomiarów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transportu podano w ST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materiałów i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zęt i materiały do prac geodezyjnych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/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worzenie trasy i punktów wysokośc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zyjna inwentaryzacja powykonawcz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Prace przygotowawcz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ć się z zakresem opracowa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ć się z dokumentacją projektow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wywiad szczegółowy w tere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Odtworzenie trasy drogi i punktów wysokościow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1. </w:t>
      </w:r>
      <w:r>
        <w:rPr>
          <w:rFonts w:cs="Arial" w:ascii="Arial" w:hAnsi="Arial"/>
          <w:sz w:val="20"/>
          <w:szCs w:val="20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 oparciu o materiały dostarczone przez Zamawiającego, Wykonawca powinien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natychmiast poinformować Inżyniera o wszelkich błędach wykrytych                   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 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709" w:hanging="709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5.4.2. </w:t>
      </w:r>
      <w:r>
        <w:rPr>
          <w:rFonts w:cs="Arial" w:ascii="Arial" w:hAnsi="Arial"/>
          <w:sz w:val="20"/>
          <w:szCs w:val="20"/>
        </w:rPr>
        <w:t>Sprawdzenie wyznaczenia punktów głównych osi trasy i punktów 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               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epery robocze należy założyć poza granicami robót związanych z wykonaniem trasy drogowej             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               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zędne reperów roboczych należy określać z taką dokładnością, aby średni błąd niwelacji po wyrównaniu był mniejszy od 4 mm/km, stosując niwelację podwójną w nawiązaniu do reperów państwowych. Repery robocze powinny być wyposażone w dodatkowe oznaczenia, zawierające wyraźne                     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3.  </w:t>
      </w:r>
      <w:r>
        <w:rPr>
          <w:rFonts w:cs="Arial" w:ascii="Arial" w:hAnsi="Arial"/>
          <w:sz w:val="20"/>
          <w:szCs w:val="20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4. </w:t>
      </w:r>
      <w:r>
        <w:rPr>
          <w:rFonts w:cs="Arial" w:ascii="Arial" w:hAnsi="Arial"/>
          <w:sz w:val="20"/>
          <w:szCs w:val="20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 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ofilowanie przekrojów poprzecznych musi umożliwiać wykonanie nasypów i wykopów                       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5.  </w:t>
      </w:r>
      <w:r>
        <w:rPr>
          <w:rFonts w:cs="Arial" w:ascii="Arial" w:hAnsi="Arial"/>
          <w:sz w:val="20"/>
          <w:szCs w:val="20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tyczenie punktów określających usytuowanie (kontur) obiektu, w szczególności przyczółków                     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łożenie obiektu w planie należy określić z dokładnością określoną w  punkcie 5.4.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6. </w:t>
      </w:r>
      <w:r>
        <w:rPr>
          <w:rFonts w:cs="Arial" w:ascii="Arial" w:hAnsi="Arial"/>
          <w:sz w:val="20"/>
          <w:szCs w:val="20"/>
        </w:rPr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kumentację geodezyjną należy skompletować zgodnie z przepisami instrukcji 0-3 [4]                        z podziałem na: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a postępowania przeznaczone dla Wykonawc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rzeznaczoną dla Zamawiającego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rzeznaczoną dla ośrodka dokumentacji geodezyjnej i kartograficznej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omiar powykonawczy wybudowanej drogi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1. </w:t>
      </w:r>
      <w:r>
        <w:rPr>
          <w:rFonts w:cs="Arial" w:ascii="Arial" w:hAnsi="Arial"/>
          <w:sz w:val="20"/>
          <w:szCs w:val="20"/>
        </w:rPr>
        <w:t>Zebranie materiałów i informacj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kres i sposób aktualizacji dokumentów bazowych, znajdujących się w ośrodku dokumentacji                     o wyniku pomiaru powykonawczego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2. </w:t>
      </w:r>
      <w:r>
        <w:rPr>
          <w:rFonts w:cs="Arial" w:ascii="Arial" w:hAnsi="Arial"/>
          <w:sz w:val="20"/>
          <w:szCs w:val="20"/>
        </w:rPr>
        <w:t>Prace pomiarowe i kameral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                     i bramami oraz z podziałem na trwałe i nietrwałe, rowy, studnie z ich średnicami, przekroje poprzeczne dróg co 20÷50 m oraz inne elementy według wymagań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tórnik mapy zasadniczej dla Zamawiającego należy uzupełnić o elementy wymienione                     w drugim akapicie niniejszego punktu, tą samą techniką z jaką została wykonana mapa (numeryczną względnie analogową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3. </w:t>
      </w:r>
      <w:r>
        <w:rPr>
          <w:rFonts w:cs="Arial" w:ascii="Arial" w:hAnsi="Arial"/>
          <w:sz w:val="20"/>
          <w:szCs w:val="20"/>
        </w:rPr>
        <w:t>Dokumentacja dla Zamawiająceg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nie techniczn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kopie wykazów współrzędnych punktów osnowy oraz wykazy współrzędnych punktów granicznych               w postaci dysku i wydruku na papie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opisów topograficz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szkiców polow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materiały zgodne z wymaganiami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Kontrola jakości prac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przez Wykonawcę robót geodezyjnych protokołu z wewnętrznej kontroli robót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należy prowadzić według ogólnych zasad określonych w instrukcjach i wytycznych GUGiK [3÷10], zgodnie z wymaganiami podanymi w punkcie 5.4.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bmiaru robót podano w 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pomiarach powykonawczych wybudowanej drogi przyjmuje się jednostki: km (kilometr) i ha (hektar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dbioru robót podano w ST D-M-00.00.00 „Wymagania ogólne” [1] pkt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ór robót następuje na podstawie protokołu odbioru oraz dokumentacji technicznej przeznaczonej dla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ustalenia dotyczące podstawy płatności podano w 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ośrodków geodezyj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1. Ogólne specyfikacje techniczne</w:t>
      </w:r>
    </w:p>
    <w:p>
      <w:pPr>
        <w:pStyle w:val="Normal"/>
        <w:overflowPunct w:val="false"/>
        <w:autoSpaceDE w:val="false"/>
        <w:ind w:lef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D-M-00.00.00</w:t>
        <w:tab/>
        <w:t xml:space="preserve">           Wymagania ogól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ind w:left="113" w:hanging="0"/>
        <w:rPr/>
      </w:pPr>
      <w:r>
        <w:rPr>
          <w:rFonts w:cs="Arial" w:ascii="Arial" w:hAnsi="Arial"/>
          <w:sz w:val="20"/>
          <w:szCs w:val="20"/>
        </w:rPr>
        <w:t>1. Ustawa z dnia 17 maja 1989 r. – Prawo geodezyjne i kartograficzne (Dz. U. nr 30, poz. 163                           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2. Pomiary realizacyj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2:00Z</dcterms:created>
  <dc:creator>n</dc:creator>
  <dc:description/>
  <cp:keywords/>
  <dc:language>en-US</dc:language>
  <cp:lastModifiedBy>Admin</cp:lastModifiedBy>
  <cp:lastPrinted>2015-12-14T18:17:00Z</cp:lastPrinted>
  <dcterms:modified xsi:type="dcterms:W3CDTF">2021-05-09T08:35:00Z</dcterms:modified>
  <cp:revision>36</cp:revision>
  <dc:subject/>
  <dc:title/>
</cp:coreProperties>
</file>