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 xml:space="preserve">przebudowie drogi gminnej i utwardzenie placu postojowego w Niedźwiadnej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Admin</cp:lastModifiedBy>
  <cp:lastPrinted>2011-10-08T17:45:00Z</cp:lastPrinted>
  <dcterms:modified xsi:type="dcterms:W3CDTF">2021-05-09T08:44:00Z</dcterms:modified>
  <cp:revision>51</cp:revision>
  <dc:subject/>
  <dc:title>SZCZEGÓŁOWA SPECYFIKACJA TECHNICZNA</dc:title>
</cp:coreProperties>
</file>