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D.01.02.04. Rozbiórka elementów dróg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0" w:name="_1._WSTĘP_4"/>
      <w:bookmarkEnd w:id="0"/>
      <w:r>
        <w:rPr>
          <w:rFonts w:cs="Arial" w:ascii="Arial" w:hAnsi="Arial"/>
          <w:sz w:val="20"/>
          <w:szCs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edmiotem niniejszej specyfikacji technicznej (ST) są wymagania dotyczące wykonania                            i odbioru robót związanych z rozbiórką elementów dróg, ogrodzeń i przepustów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Specyfikacja techniczna (ST) stanowi obowiązującą podstawę jako dokument przetargowy                            i kontraktowy przy zlecaniu i realizacji robót na drogach publicznych. </w:t>
        <w:tab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                          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chodników,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przepustów żelbet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ST dotyczą </w:t>
      </w:r>
      <w:r>
        <w:rPr>
          <w:rFonts w:cs="Arial" w:ascii="Arial" w:hAnsi="Arial"/>
          <w:b/>
          <w:sz w:val="20"/>
          <w:szCs w:val="20"/>
        </w:rPr>
        <w:t xml:space="preserve">przebudowy drogi gminnej publicznej nr 129556B w Czarnej Wsi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1" w:name="_2._MATERIAŁY_4"/>
      <w:bookmarkEnd w:id="1"/>
      <w:r>
        <w:rPr>
          <w:rFonts w:cs="Arial" w:ascii="Arial" w:hAnsi="Arial"/>
          <w:sz w:val="20"/>
          <w:szCs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kozłowych, wysokości od 1,0 do 1,5m, składających się z leżni z bali (np. 12,5x12,5cm), nóg z krawędziaków (np. 7,6x 7,6cm), stężeń (np. 3,2x12,5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drabinowych, składających się z drabin (np. długości 6m, szerokości 52cm), usztywnionych stężeniami z desek (np. 32x12,5cm), na których szczeblach (np. 3,2x6,3cm) układa się pomosty                        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stawnych klatek rusztowaniowych z rur stalowych średnicy od 38 do 63,5mm, o wymiarach klatek około 1,2x1,5m lub płaskich klatek rusztowaniowych (np. z rur stalowych średnicy 108mm                            i kątowników 45x45x5mm i 70x70x7mm), o wymiarach klatek około 1,1x1,5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z rur stalowych średnicy od 33,5 do 76,1mm połączonych łącznikami w ramownice                      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2" w:name="_3._SPRZĘT_4"/>
      <w:bookmarkEnd w:id="2"/>
      <w:r>
        <w:rPr>
          <w:rFonts w:cs="Arial" w:ascii="Arial" w:hAnsi="Arial"/>
          <w:sz w:val="20"/>
          <w:szCs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kopa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3" w:name="_4._TRANSPORT_4"/>
      <w:bookmarkEnd w:id="3"/>
      <w:r>
        <w:rPr>
          <w:rFonts w:cs="Arial" w:ascii="Arial" w:hAnsi="Arial"/>
          <w:sz w:val="20"/>
          <w:szCs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4" w:name="_5._WYKONANIE_ROBÓT_4"/>
      <w:bookmarkEnd w:id="4"/>
      <w:r>
        <w:rPr>
          <w:rFonts w:cs="Arial" w:ascii="Arial" w:hAnsi="Arial"/>
          <w:sz w:val="20"/>
          <w:szCs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>
          <w:rFonts w:cs="Arial" w:ascii="Arial" w:hAnsi="Arial"/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 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5" w:name="_6._KONTROLA_JAKOŚCI_4"/>
      <w:bookmarkEnd w:id="5"/>
      <w:r>
        <w:rPr>
          <w:rFonts w:cs="Arial" w:ascii="Arial" w:hAnsi="Arial"/>
          <w:sz w:val="20"/>
          <w:szCs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6" w:name="_7._OBMIAR_ROBÓT_4"/>
      <w:bookmarkEnd w:id="6"/>
      <w:r>
        <w:rPr>
          <w:rFonts w:cs="Arial" w:ascii="Arial" w:hAnsi="Arial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nawierzchni i chodnika -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krawężnika, opornika, obrzeża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a) betonowych, kamiennych, ceglanych -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efabrykowanych betonowych, żelbetowych - m (metr)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7" w:name="_8._ODBIÓR_ROBÓT_4"/>
      <w:bookmarkEnd w:id="7"/>
      <w:r>
        <w:rPr>
          <w:rFonts w:cs="Arial" w:ascii="Arial" w:hAnsi="Arial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pkt 8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8" w:name="_9._PODSTAWA_PŁATNOŚCI_4"/>
      <w:bookmarkEnd w:id="8"/>
      <w:r>
        <w:rPr>
          <w:rFonts w:cs="Arial" w:ascii="Arial" w:hAnsi="Arial"/>
          <w:sz w:val="20"/>
          <w:szCs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c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d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e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9" w:name="_10._PRZEPISY_ZWIĄZANE_4"/>
      <w:bookmarkEnd w:id="9"/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738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50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2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7/5028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3:00Z</dcterms:created>
  <dc:creator>Administrator</dc:creator>
  <dc:description/>
  <cp:keywords/>
  <dc:language>en-US</dc:language>
  <cp:lastModifiedBy>Admin</cp:lastModifiedBy>
  <cp:lastPrinted>2017-03-06T19:12:00Z</cp:lastPrinted>
  <dcterms:modified xsi:type="dcterms:W3CDTF">2021-02-14T19:52:00Z</dcterms:modified>
  <cp:revision>74</cp:revision>
  <dc:subject/>
  <dc:title>SZCZEGÓŁOWA SPECYFIKACJA TECHNICZNA</dc:title>
</cp:coreProperties>
</file>