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Przebudowa drogi gminnej i utwardzenie   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 xml:space="preserve">placu postojowego w Niedźwiadnej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Roboty pomiar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2.  Usunięcie humusu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1.02.04.  Rozbiórka elementów dróg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3.01.  Przebudowa napowietrznej linii energetycznej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0.01.  Roboty ziemne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1.01.  Wykonanie wyko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3.01.  Wykonanie nasy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2.  Podbudowa z kruszywa łamanego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5.03.01.   Nawierzchnia z kostki kamiennej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23.   Nawierzchnia z kostki brukowej betonowej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6.01.01.   Umocnienie powierzchniowe skarp rowów i ściek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1.01.  Ustawienie krawężników betonow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1.02.  Ustawienie krawężników kamienn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8.03.01.  Obrzeża betonowe.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07 maj 2021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3:00Z</dcterms:created>
  <dc:creator>n</dc:creator>
  <dc:description/>
  <cp:keywords/>
  <dc:language>en-US</dc:language>
  <cp:lastModifiedBy>Admin</cp:lastModifiedBy>
  <cp:lastPrinted>2013-07-19T05:31:00Z</cp:lastPrinted>
  <dcterms:modified xsi:type="dcterms:W3CDTF">2021-05-09T09:31:00Z</dcterms:modified>
  <cp:revision>191</cp:revision>
  <dc:subject/>
  <dc:title>SZCZEGÓŁOWE SPECYFIKACJE TECHNICZNE</dc:title>
</cp:coreProperties>
</file>