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Płoskie nr ewid. 849/2, 859, 515/20, 515/26, 513/13, 513/10 wraz z oświetleniem ulicznym – opracowanie dokumentacji technicznej”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eastAsia="pl-PL"/>
        </w:rPr>
      </w:pPr>
      <w:r>
        <w:rPr>
          <w:rFonts w:cs="Arial" w:ascii="Arial" w:hAnsi="Arial"/>
          <w:bCs/>
          <w:sz w:val="28"/>
          <w:szCs w:val="28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) następujące części zamówienia powier</w:t>
      </w:r>
      <w:r>
        <w:rPr/>
        <w:t xml:space="preserve">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9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3-25T09:33:00Z</dcterms:modified>
  <cp:revision>11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