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 xml:space="preserve">Załącznik Nr 10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340" w:hRule="atLeast"/>
        </w:trPr>
        <w:tc>
          <w:tcPr>
            <w:tcW w:w="705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eastAsia="Aptos" w:cs="Arial" w:ascii="Arial" w:hAnsi="Arial"/>
                <w:bCs/>
                <w:iCs/>
                <w:color w:val="FFFFFF"/>
                <w:kern w:val="2"/>
                <w:sz w:val="22"/>
                <w:szCs w:val="22"/>
                <w:lang w:eastAsia="en-US"/>
              </w:rPr>
              <w:t>DZA.37678.20.2025.IH.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AZ KLUCZOWYCH OSÓB KTÓRE BĘDĄ NADZOROWAĆ WYKONANIE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iniejszym oświadczam(y), iż prace związane z realizacją zamówienia nadzorować będą następujące osoby: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563"/>
        <w:gridCol w:w="2343"/>
        <w:gridCol w:w="3317"/>
      </w:tblGrid>
      <w:tr>
        <w:trPr>
          <w:trHeight w:val="688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anża: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: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ordynator Wykonawcy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ierownik robót w zakresie instalacji elektrycznych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ierownik robót w zakresie konstrukcji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znaczony koordynator BHP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Osoba przeszkolona do udzielenia pierwszej pomo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2268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0:00Z</dcterms:created>
  <dc:creator>user</dc:creator>
  <dc:description/>
  <cp:keywords/>
  <dc:language>en-US</dc:language>
  <cp:lastModifiedBy>Iwona Hnida</cp:lastModifiedBy>
  <cp:lastPrinted>2018-12-21T12:08:00Z</cp:lastPrinted>
  <dcterms:modified xsi:type="dcterms:W3CDTF">2025-05-30T08:41:00Z</dcterms:modified>
  <cp:revision>5</cp:revision>
  <dc:subject/>
  <dc:title>Spis treści:</dc:title>
</cp:coreProperties>
</file>