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78.20.2025.IH.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517"/>
        <w:gridCol w:w="1468"/>
      </w:tblGrid>
      <w:tr>
        <w:trPr>
          <w:trHeight w:val="50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acowanie dokumentacji technicznej wraz z uzyskaniem wszelkich niezbędnych uzgodnień i decyzji 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konstrukcji wsporcz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paneli fotowoltaiczn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falowników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instalacji kablowej, wpięcie instalacji oraz zgłoszenie do OSD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uchomienie monitoringu instalacji i prace towarzyszą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e dokumentacji technicznej i wykonanie systemu asekuracji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tworzenie nawierzchni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7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……………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user</dc:creator>
  <dc:description/>
  <cp:keywords/>
  <dc:language>en-US</dc:language>
  <cp:lastModifiedBy>Iwona Hnida</cp:lastModifiedBy>
  <cp:lastPrinted>2019-10-08T09:06:00Z</cp:lastPrinted>
  <dcterms:modified xsi:type="dcterms:W3CDTF">2025-05-30T08:41:00Z</dcterms:modified>
  <cp:revision>7</cp:revision>
  <dc:subject/>
  <dc:title>Spis treści:</dc:title>
</cp:coreProperties>
</file>