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44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0070C0"/>
        </w:rPr>
      </w:pPr>
      <w:r>
        <w:rPr>
          <w:rFonts w:cs="Arial" w:ascii="Arial" w:hAnsi="Arial"/>
          <w:b/>
          <w:color w:val="0070C0"/>
        </w:rPr>
        <w:t xml:space="preserve">DOSTAWA MODELU PARTII TESTOWEJ, PARTII TESTOWEJ </w:t>
        <w:br/>
        <w:t>I WZORÓW DO PRODUKCJI SERYJNEJ TRZEWIKI Z GWOŹDZIAMI OCHRONNYMI WZÓR 925/MON</w:t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70C0"/>
        </w:rPr>
        <w:t>44/ZP/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4218622538"/>
      <w:bookmarkStart w:id="1" w:name="__Fieldmark__0_4218622538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4218622538"/>
      <w:bookmarkStart w:id="3" w:name="__Fieldmark__1_4218622538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1-03-04T12:28:00Z</cp:lastPrinted>
  <dcterms:modified xsi:type="dcterms:W3CDTF">2025-02-07T07:2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04c9b172-8535-4413-b29e-50bbf9efe95c</vt:lpwstr>
  </property>
</Properties>
</file>