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Zwykytekst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OKUMENT SKŁADANY WRAZ Z OFERTĄ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18"/>
          <w:u w:val="single"/>
        </w:rPr>
      </w:pPr>
      <w:r>
        <w:rPr>
          <w:rFonts w:cs="Arial" w:ascii="Arial" w:hAnsi="Arial"/>
          <w:b/>
          <w:color w:val="FF0000"/>
          <w:sz w:val="20"/>
          <w:szCs w:val="18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44/ZP/25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Calibri" w:cs="Arial" w:ascii="Arial" w:hAnsi="Arial"/>
          <w:bCs/>
          <w:i/>
          <w:color w:val="FF0000"/>
          <w:sz w:val="18"/>
          <w:szCs w:val="20"/>
          <w:u w:val="single"/>
        </w:rPr>
        <w:t>Formularz należy podpisać kwalifikowanym podpisem elektronicznym, podpisem zaufanym lub elektronicznym podpisem osobisty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</w:t>
      </w:r>
      <w:r>
        <w:rPr>
          <w:rFonts w:cs="Arial" w:ascii="Arial" w:hAnsi="Arial"/>
          <w:bCs/>
          <w:sz w:val="22"/>
          <w:szCs w:val="22"/>
        </w:rPr>
        <w:t xml:space="preserve">ograniczonego w dziedzinach obronności i bezpieczeństwa. </w:t>
      </w:r>
      <w:r>
        <w:rPr>
          <w:rFonts w:cs="Arial" w:ascii="Arial" w:hAnsi="Arial"/>
          <w:sz w:val="22"/>
          <w:szCs w:val="22"/>
          <w:lang w:val="en-US"/>
        </w:rPr>
        <w:t>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0070C0"/>
        </w:rPr>
      </w:pPr>
      <w:r>
        <w:rPr>
          <w:rFonts w:cs="Arial" w:ascii="Arial" w:hAnsi="Arial"/>
          <w:b/>
          <w:color w:val="0070C0"/>
        </w:rPr>
        <w:t xml:space="preserve">DOSTAWA MODELU PARTII TESTOWEJ, PARTII TESTOWEJ </w:t>
        <w:br/>
        <w:t>I WZORÓW DO PRODUKCJI SERYJNEJ TRZEWIKI Z GWOŹDZIAMI OCHRONNYMI WZÓR 925/MON</w:t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70C0"/>
        </w:rPr>
        <w:t>44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 xml:space="preserve">DOSTAWA MODELU PARTII TESTOWEJ, PARTII TESTOWEJ </w:t>
              <w:br/>
              <w:t>I WZORÓW DO PRODUKCJI SERYJNEJ TRZEWIKI Z GWOŹDZIAMI OCHRONNYMI WZÓR 925/M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świadczam/my, że zaoferowane modele ofertowe są zgodne z parametrami zawartymi w ZTT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 o gotowości realizacji zamówienia w terminach określonych w umowie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stosowane w wykonanych modelach ofertowych rozwiązania materiałowo-konstrukcyjne nie są objęte patentem, prawem ochronnym albo prawem z rejestracji w myśl postanowień ustawy z dnia 30 czerwca 2000 r. – Prawo własności przemysłowej (tekst jedn. Dz. U. z 2020 r. poz. 286), dotyczy to wszystkich modeli jak i ich elementów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gotowość zmian: konstrukcyjnych i materiałów zasadniczych oraz dodatków zastosowanych w modelach ofertowych wskazanych przez komisj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2-06-02T09:51:00Z</cp:lastPrinted>
  <dcterms:modified xsi:type="dcterms:W3CDTF">2025-02-07T07:17:00Z</dcterms:modified>
  <cp:revision>3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