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8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NORMATYW CZASOWY NAPRAW I REMONTÓW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SPRZĘTU GASTRONOMICZNEGO I CHŁODNICZ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426" w:hanging="426"/>
        <w:rPr>
          <w:sz w:val="24"/>
          <w:szCs w:val="24"/>
        </w:rPr>
      </w:pPr>
      <w:r>
        <w:rPr>
          <w:sz w:val="24"/>
          <w:szCs w:val="24"/>
        </w:rPr>
        <w:t>Normatyw czasowy został opracowany na podstaw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993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atalog Nakładów Rzeczowych Nr 7-24, Urządzenia i instalacje chłodnicze", Wydawnictwo Norm i Poradników "NORMEX", Gdańsk 1994, na podstawie, którego została opracowana TABELA nr 1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993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"Normatyw technologiczno-czasowy dla remontu sprzętu i urządzeń służby żywnościowej Główne Kwatermistrzostwo WP", Warszawa 1982, na podstawie, którego opracowana TABELE nr 2,3,4,5,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w tabelach dokonano korekt wynikających z zmian technicznych sprzęt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993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ennik zabiegów naprawczych wykonanych przez Rejonowe Punkty Konserwacyjne przy OIZPU W-w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ach wyjątkowej usterki sprzętu dopuszcza się przekroczenie ustalonych w tabelach pracochłonności pod warunkiem szczegółowego rozpracowania indywidualnego procesu technologicznego i udokumentowania zasadności zwiększenia pracochłonności normatywn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demontażu urządzeń z miejsca ich zainstalowania należy stosować współczynnik </w:t>
        <w:br/>
        <w:t xml:space="preserve">0,6 - 0,7 gdy demontowane elementy przeznaczone są do ponownego montażu, </w:t>
        <w:br/>
        <w:t>i 0,3 przy demontażu złomowym oraz przyjmować jako czynności dodatkowe nie ujęte bezpośrednio w tabelach normatyw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przęt będący na  gwarancji podlega tylko przeglądowi konserwacyjnem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 xml:space="preserve">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left="5664" w:right="23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br w:type="page"/>
      </w:r>
    </w:p>
    <w:p>
      <w:pPr>
        <w:pStyle w:val="Normal"/>
        <w:widowControl w:val="false"/>
        <w:autoSpaceDE w:val="false"/>
        <w:spacing w:lineRule="exact" w:line="268"/>
        <w:ind w:right="5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/>
        <w:ind w:right="5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nr 1</w:t>
      </w:r>
    </w:p>
    <w:p>
      <w:pPr>
        <w:pStyle w:val="Normal"/>
        <w:widowControl w:val="false"/>
        <w:autoSpaceDE w:val="false"/>
        <w:spacing w:lineRule="exact" w:line="268"/>
        <w:ind w:left="6372" w:right="23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/>
        <w:ind w:left="1536" w:right="-108" w:hanging="1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/>
        <w:ind w:left="1536" w:right="-108" w:hanging="1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agregatów chłodniczych sprężarkowych, hermetycznych</w:t>
      </w:r>
    </w:p>
    <w:p>
      <w:pPr>
        <w:pStyle w:val="Normal"/>
        <w:widowControl w:val="false"/>
        <w:autoSpaceDE w:val="false"/>
        <w:spacing w:lineRule="exact" w:line="268"/>
        <w:ind w:left="1536" w:right="-108" w:hanging="1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 wyłączeniem silników elektrycznych)</w:t>
      </w:r>
    </w:p>
    <w:p>
      <w:pPr>
        <w:pStyle w:val="Normal"/>
        <w:widowControl w:val="false"/>
        <w:autoSpaceDE w:val="false"/>
        <w:spacing w:lineRule="exact" w:line="268"/>
        <w:ind w:left="1536" w:right="23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505"/>
        <w:gridCol w:w="825"/>
        <w:gridCol w:w="903"/>
        <w:gridCol w:w="892"/>
        <w:gridCol w:w="867"/>
      </w:tblGrid>
      <w:tr>
        <w:trPr>
          <w:trHeight w:val="44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zynności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wydajność agregatów</w:t>
            </w:r>
          </w:p>
        </w:tc>
      </w:tr>
      <w:tr>
        <w:trPr>
          <w:trHeight w:val="15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regat sprężarkowy</w:t>
            </w:r>
          </w:p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 1 KW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8"/>
              </w:rPr>
              <w:t>Agregat sprężarkowy powyżej 1 KW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39" w:right="2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regat hermetyczny</w:t>
            </w:r>
          </w:p>
          <w:p>
            <w:pPr>
              <w:pStyle w:val="Normal"/>
              <w:widowControl w:val="false"/>
              <w:autoSpaceDE w:val="false"/>
              <w:ind w:left="139" w:right="2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 1 KW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18"/>
              </w:rPr>
              <w:t>Agregat hermetyczny powyżej 1 KW</w:t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</w:rPr>
              <w:t>rb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"/>
              <w:jc w:val="right"/>
              <w:rPr/>
            </w:pPr>
            <w:r>
              <w:rPr/>
              <w:t>1.</w:t>
            </w:r>
          </w:p>
        </w:tc>
        <w:tc>
          <w:tcPr>
            <w:tcW w:w="4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Weryfikacja wstępna z przeprowadzeniem    pomiarów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4"/>
              <w:jc w:val="right"/>
              <w:rPr/>
            </w:pPr>
            <w:r>
              <w:rPr/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>Demontaż na podzespoły, oczyszczenie i przygotowanie do weryfikacj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5" w:right="24" w:hanging="0"/>
              <w:rPr/>
            </w:pPr>
            <w:r>
              <w:rPr/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"/>
              <w:jc w:val="right"/>
              <w:rPr/>
            </w:pPr>
            <w:r>
              <w:rPr/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Remont sprężarki i urządzeń agregat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10" w:hanging="0"/>
              <w:jc w:val="center"/>
              <w:rPr/>
            </w:pPr>
            <w:r>
              <w:rPr/>
              <w:t>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5" w:right="24" w:hanging="0"/>
              <w:rPr/>
            </w:pPr>
            <w:r>
              <w:rPr/>
              <w:t>6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27" w:right="24" w:hanging="0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4"/>
              <w:jc w:val="right"/>
              <w:rPr/>
            </w:pPr>
            <w:r>
              <w:rPr/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Oczyszczenie płukanie, przemywanie dociera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/>
            </w:pPr>
            <w:r>
              <w:rPr/>
              <w:t>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"/>
              <w:jc w:val="right"/>
              <w:rPr/>
            </w:pPr>
            <w:r>
              <w:rPr/>
              <w:t>5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>Remont skraplacz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/>
            </w:pPr>
            <w:r>
              <w:rPr/>
              <w:t>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"/>
              <w:jc w:val="right"/>
              <w:rPr/>
            </w:pPr>
            <w:r>
              <w:rPr/>
              <w:t>6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>Remont podstawy agregatu i wentylatora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/>
            </w:pPr>
            <w:r>
              <w:rPr/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"/>
              <w:jc w:val="right"/>
              <w:rPr/>
            </w:pPr>
            <w:r>
              <w:rPr/>
              <w:t>7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>Montaż agregat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/>
            </w:pPr>
            <w:r>
              <w:rPr/>
              <w:t>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"/>
              <w:jc w:val="right"/>
              <w:rPr/>
            </w:pPr>
            <w:r>
              <w:rPr/>
              <w:t>8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 xml:space="preserve"> </w:t>
            </w:r>
            <w:r>
              <w:rPr/>
              <w:t>Napełnienie agregatu czynnikiem</w:t>
            </w:r>
          </w:p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 xml:space="preserve"> </w:t>
            </w:r>
            <w:r>
              <w:rPr/>
              <w:t>i olej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1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firstLine="14"/>
              <w:jc w:val="right"/>
              <w:rPr/>
            </w:pPr>
            <w:r>
              <w:rPr/>
              <w:t>9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 xml:space="preserve"> </w:t>
            </w:r>
            <w:r>
              <w:rPr/>
              <w:t>Próba agregatu i badanie pod obciążenie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1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4"/>
              <w:jc w:val="right"/>
              <w:rPr/>
            </w:pPr>
            <w:r>
              <w:rPr/>
              <w:t>10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 xml:space="preserve"> </w:t>
            </w:r>
            <w:r>
              <w:rPr/>
              <w:t>Malowanie agregat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1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2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ind w:left="1339" w:right="19" w:firstLine="3028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spacing w:lineRule="exact" w:line="278"/>
        <w:ind w:right="1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nr 2</w:t>
      </w:r>
    </w:p>
    <w:p>
      <w:pPr>
        <w:pStyle w:val="Normal"/>
        <w:widowControl w:val="false"/>
        <w:autoSpaceDE w:val="false"/>
        <w:spacing w:lineRule="exact" w:line="278"/>
        <w:ind w:left="1339" w:right="19" w:firstLine="56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8"/>
        <w:ind w:left="1339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lniki elektryczne urządzeń gastronomicznych, chłodniczych, silniki spalinowe agregatu samochodu chłodni</w:t>
      </w:r>
    </w:p>
    <w:p>
      <w:pPr>
        <w:pStyle w:val="Normal"/>
        <w:widowControl w:val="false"/>
        <w:autoSpaceDE w:val="false"/>
        <w:spacing w:lineRule="exact" w:line="278"/>
        <w:ind w:left="1339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zynności dodatkowe do remontów)</w:t>
      </w:r>
    </w:p>
    <w:p>
      <w:pPr>
        <w:pStyle w:val="Normal"/>
        <w:widowControl w:val="false"/>
        <w:autoSpaceDE w:val="false"/>
        <w:spacing w:lineRule="exact" w:line="278"/>
        <w:ind w:left="1339"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865"/>
        <w:gridCol w:w="787"/>
        <w:gridCol w:w="720"/>
        <w:gridCol w:w="720"/>
        <w:gridCol w:w="900"/>
        <w:gridCol w:w="900"/>
        <w:gridCol w:w="900"/>
      </w:tblGrid>
      <w:tr>
        <w:trPr>
          <w:trHeight w:val="415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zynności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yp silnika wg mocy</w:t>
            </w:r>
          </w:p>
        </w:tc>
      </w:tr>
      <w:tr>
        <w:trPr>
          <w:trHeight w:val="152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24" w:right="1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 </w:t>
            </w:r>
          </w:p>
          <w:p>
            <w:pPr>
              <w:pStyle w:val="Normal"/>
              <w:widowControl w:val="false"/>
              <w:autoSpaceDE w:val="false"/>
              <w:ind w:left="24" w:right="1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37 K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24" w:right="2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 </w:t>
            </w:r>
          </w:p>
          <w:p>
            <w:pPr>
              <w:pStyle w:val="Normal"/>
              <w:widowControl w:val="false"/>
              <w:autoSpaceDE w:val="false"/>
              <w:ind w:left="24" w:right="225" w:hanging="0"/>
              <w:jc w:val="center"/>
              <w:rPr>
                <w:b/>
                <w:b/>
              </w:rPr>
            </w:pPr>
            <w:r>
              <w:rPr>
                <w:b/>
              </w:rPr>
              <w:t>0,55 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 </w:t>
            </w:r>
          </w:p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1,1 K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2 K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3 K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yżej </w:t>
            </w:r>
          </w:p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b/>
                <w:b/>
              </w:rPr>
            </w:pPr>
            <w:r>
              <w:rPr>
                <w:b/>
              </w:rPr>
              <w:t>3KW</w:t>
            </w:r>
          </w:p>
        </w:tc>
      </w:tr>
      <w:tr>
        <w:trPr>
          <w:trHeight w:val="45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2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bg</w:t>
            </w:r>
          </w:p>
        </w:tc>
      </w:tr>
      <w:tr>
        <w:trPr>
          <w:trHeight w:val="77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9"/>
              <w:jc w:val="center"/>
              <w:rPr/>
            </w:pPr>
            <w:r>
              <w:rPr/>
              <w:t>1.</w:t>
            </w:r>
          </w:p>
        </w:tc>
        <w:tc>
          <w:tcPr>
            <w:tcW w:w="3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/>
            </w:pPr>
            <w:r>
              <w:rPr/>
              <w:t>Demontaż na podzespoły, oczyszczenie przygotowanie do weryfikacji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7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9"/>
              <w:jc w:val="center"/>
              <w:rPr/>
            </w:pPr>
            <w:r>
              <w:rPr/>
              <w:t>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/>
            </w:pPr>
            <w:r>
              <w:rPr/>
              <w:t>Remont cewek, przezwojenie, montaż do silni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7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79"/>
              <w:jc w:val="center"/>
              <w:rPr/>
            </w:pPr>
            <w:r>
              <w:rPr/>
              <w:t>3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/>
            </w:pPr>
            <w:r>
              <w:rPr/>
              <w:t>Remont uszkodzeń mechanicznych, wymiana łożysk, tłoków, pierścieni, zawor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7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79"/>
              <w:jc w:val="center"/>
              <w:rPr/>
            </w:pPr>
            <w:r>
              <w:rPr/>
              <w:t>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/>
            </w:pPr>
            <w:r>
              <w:rPr/>
              <w:t>Montaż silnika, próby ruch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7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firstLine="179"/>
              <w:jc w:val="center"/>
              <w:rPr/>
            </w:pPr>
            <w:r>
              <w:rPr/>
              <w:t>5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/>
            </w:pPr>
            <w:r>
              <w:rPr/>
              <w:t>Przygotowanie i malow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7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firstLine="179"/>
              <w:jc w:val="center"/>
              <w:rPr/>
            </w:pPr>
            <w:r>
              <w:rPr/>
              <w:t>6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2" w:right="24" w:hanging="0"/>
              <w:rPr/>
            </w:pPr>
            <w:r>
              <w:rPr/>
              <w:t>Odbiór techniczny połączony z pomiarami opor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RZĘT CHŁODNICZY I ZAMRAŻARKI       TABELA nr 3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475"/>
        <w:gridCol w:w="750"/>
        <w:gridCol w:w="750"/>
        <w:gridCol w:w="750"/>
        <w:gridCol w:w="750"/>
        <w:gridCol w:w="751"/>
        <w:gridCol w:w="751"/>
      </w:tblGrid>
      <w:tr>
        <w:trPr>
          <w:tblHeader w:val="true"/>
          <w:trHeight w:val="158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ości    naprawcz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omora   chł.od. skł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-  mrożnicz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zafa chł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-  mroźnicz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dówko  zamrażar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limatyzato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mochó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hłodni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ad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hłodnicza</w:t>
            </w:r>
          </w:p>
        </w:tc>
      </w:tr>
      <w:tr>
        <w:trPr>
          <w:tblHeader w:val="true"/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uszkodzenia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acy spręż . i efektu chłodnicz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szczelności układu i poziomu oleju w sprężar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zasilającej instalacji elektrycz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sprawności załączy ,aparatów sterownicz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elektrycz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wanie układu   ( pojedyncze złącze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ontowanie agregatu chłodnicz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ie agregatu chłodnicz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układu sterownicz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 lub wymiana elementów elektronicz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styków i złączy elektrycz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ie sterowni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silnika wentylato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rzekaźnika termicznego lub rozruchow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instalacji sterownicz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styczni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obienie uszkodzonego kołnierzy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układu odpływow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skraplacz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ełnienie lub całkowite napełnienie układu czynnikiem chłodniczy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żnowanie  osuszanie układu hydrauliczn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owa próba szczelnośc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grzybianie parowni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rozpr.  i regulacja na jeden parowni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grzałki parowni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ana wtyczki lub jej napra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ilnika wentylato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rzełączni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filt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cewki elektromagnetyczne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yczni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do naprawy lub wybrakowa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50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czujki temperatur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SPRZĘT GASTRONOMICZNY – URZĄDZENIA GRZEJNE    TABELA</w:t>
      </w:r>
      <w:r>
        <w:rPr/>
        <w:t xml:space="preserve"> 4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32"/>
        <w:gridCol w:w="694"/>
        <w:gridCol w:w="694"/>
        <w:gridCol w:w="694"/>
        <w:gridCol w:w="695"/>
        <w:gridCol w:w="694"/>
        <w:gridCol w:w="694"/>
        <w:gridCol w:w="695"/>
      </w:tblGrid>
      <w:tr>
        <w:trPr>
          <w:trHeight w:val="17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zynności    naprawcz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telnia elektrycz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iekarnik elektryczn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ada bemarow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ociołki elektr.-parow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uchnia elektrycz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uchnia mikrofalow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iec konwekcyjny</w:t>
            </w:r>
          </w:p>
        </w:tc>
      </w:tr>
      <w:tr>
        <w:trPr>
          <w:trHeight w:val="3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uszkodzenia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zasilającej instalacji elektrycznej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instalacji siłowej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instalacji sterowniczej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rola sprawności załączy ,aparatów sterowniczyc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elektryczn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termoregulato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rzełączni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stycznika , przekaźni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elementów sterowniczyc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elementów grzejnych ( 1 szt.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mech. Przechył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drobnych elementów poszyc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ermoregulato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tyczk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jednego przełączni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ana elementu grzejnego ( 1 szt. 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cewki elektromagnetycznej. , przekaźni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ycznika , przekaźni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lub naprawa opraw sygnalizacyjnyc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– odkamieniani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układu hydraulicznego (odpływowego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termostat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do naprawy lub wybrakowan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-11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 GASTRONOMICZNY – URZĄDZENIA DO ROZDRABNIANIA TABELA nr 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7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23"/>
        <w:gridCol w:w="828"/>
        <w:gridCol w:w="828"/>
        <w:gridCol w:w="828"/>
        <w:gridCol w:w="828"/>
        <w:gridCol w:w="828"/>
        <w:gridCol w:w="829"/>
      </w:tblGrid>
      <w:tr>
        <w:trPr>
          <w:trHeight w:val="191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ości    naprawcz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zyna do krojenia wędli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zyna do krojenia pieczyw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zyna do mielenia mięs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ter gastronomiczn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tkownica elektrycz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zyna do rozdrabniania jarzyn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noza uszkodzenia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zasilającej instalacji elektryczne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instalacji sterownicze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sprawności załączy ,aparatów sterowniczy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rzełączni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stycznika , przekaźni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drobnych elementów poszyci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ostrzał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rawa mechanizmów ruchowy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naciągu noż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naprawa przystaw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zenie elementów tnący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elektrycz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oleju w skrzyni przekładniowe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arcz tnących lub cierny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noża kołowego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oża ( 1 szt. 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rzewodu elektryczneg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ontowanie silnika elektryczneg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ie silnika elektryczneg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asków klinowy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ondensator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ycznika , przekaźni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cewki elektromagnetycznej. , przekaźni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tycz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łącznik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34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asyfikacja do naprawy lub wybrakowani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  <w:sz w:val="24"/>
          <w:szCs w:val="24"/>
        </w:rPr>
        <w:t>TABELA nr 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RZĘT GASTROMOMICZNY – ZMYWARKI DO NACZYŃ I OBIERACZKI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28"/>
        <w:gridCol w:w="1208"/>
        <w:gridCol w:w="1208"/>
        <w:gridCol w:w="1027"/>
        <w:gridCol w:w="1027"/>
      </w:tblGrid>
      <w:tr>
        <w:trPr>
          <w:trHeight w:val="1252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ości    naprawcze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raczka do ziemniaków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ywarka do naczyń kapturow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Zmywarka do naczyń tunelowa</w:t>
            </w:r>
          </w:p>
        </w:tc>
      </w:tr>
      <w:tr>
        <w:trPr>
          <w:trHeight w:val="18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płuczk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płuczki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-g”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za uszkodzenia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zasilającej instalacji elektrycznej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instalacji sterowniczej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sprawności załączy ,aparatów sterowniczyc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rzełączni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stycznika , przekaźni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drobnych elementów poszyci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termoregulato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dopływu wod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rogramato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elektrozaw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mechanizmu napędu obieracz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ompy wodnej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spustu wod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instalacji hydraulicznej maszyn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hydrostat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elementu grzejneg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termostat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elektryczn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cewki (stycznika lub elektrozaworu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ęża gumoweg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tycz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ontowania silnika elektryczneg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ie silnika elektryczneg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rogramato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elektrozaw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arczy ciernej lub płuczącej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hydrostat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ermoregulato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elementu grzejneg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asków klinowyc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elementów ciernyc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łączni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amienianie instalacji hydraulicznej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do naprawy lub wybrakowani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Nr 7</w:t>
      </w:r>
    </w:p>
    <w:p>
      <w:pPr>
        <w:pStyle w:val="Normal"/>
        <w:tabs>
          <w:tab w:val="clear" w:pos="708"/>
          <w:tab w:val="left" w:pos="2687" w:leader="none"/>
        </w:tabs>
        <w:ind w:left="5101" w:firstLine="268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NORMATYW CZASOWY DLA PRZEGLADU KONSERWACYJNEGO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RZĄDZEŃ CHŁODNICZY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6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061"/>
        <w:gridCol w:w="660"/>
        <w:gridCol w:w="787"/>
        <w:gridCol w:w="893"/>
        <w:gridCol w:w="1027"/>
        <w:gridCol w:w="778"/>
        <w:gridCol w:w="589"/>
        <w:gridCol w:w="11"/>
      </w:tblGrid>
      <w:tr>
        <w:trPr>
          <w:trHeight w:val="49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 czynnośc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konserwacyjno-naprawczych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zas w minutach</w:t>
            </w:r>
          </w:p>
        </w:tc>
      </w:tr>
      <w:tr>
        <w:trPr>
          <w:trHeight w:val="28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77"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Komory z agregatami sprężarkowym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b/>
                <w:b/>
              </w:rPr>
            </w:pPr>
            <w:r>
              <w:rPr>
                <w:b/>
              </w:rPr>
              <w:t>Komory z agregatami hermetycznym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82"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Szafy z agregatami sprężarkowym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Szafy z agregatami hermetycznym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dówk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hłodnia na samochodzie</w:t>
            </w:r>
          </w:p>
        </w:tc>
      </w:tr>
      <w:tr>
        <w:trPr>
          <w:trHeight w:val="595" w:hRule="atLeast"/>
          <w:cantSplit w:val="true"/>
        </w:trPr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Konserwacja planowa zapobiegawcza obejmuje czynności:</w:t>
            </w:r>
          </w:p>
        </w:tc>
        <w:tc>
          <w:tcPr>
            <w:tcW w:w="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[ rbg]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[ rbg]</w:t>
            </w:r>
          </w:p>
        </w:tc>
        <w:tc>
          <w:tcPr>
            <w:tcW w:w="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[ rbg]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[rbg]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[ rbg]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[rbg]</w:t>
            </w:r>
          </w:p>
        </w:tc>
      </w:tr>
      <w:tr>
        <w:trPr>
          <w:trHeight w:val="550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a) sprawdzenie pracy i efektu chłodniczego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b)przegląd automatyki sterującej, chłodniczej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right="24" w:hanging="180"/>
              <w:rPr/>
            </w:pPr>
            <w:r>
              <w:rPr/>
              <w:t>c)sprawdzenie czystości skraplaczy, półek, wanienek ściekowych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d) przegląd stanu pasków klinowych, poziomu oleju, szczelność układu chłodniczego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e)sprawdzenie zanieczyszczenia filtra zaworu rozprężnego, odcinającego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f)usuniecie ewentualnych usterek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g)sprawdzenie instalacji elektrycznej, stanu wyłączników, śrub i styków.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 przypadku nieprawidłowej pracy urządzenia w ramach konserwacji następuje diagnoza uszkodzenia, a następnie, w zależności od potrzeby, poniższe czynności: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- klasyfikacja do naprawy lub wybrakowania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dokonanie właściwej adnotacji w dowodzie</w:t>
              <w:br/>
              <w:t xml:space="preserve">   urządzenia</w:t>
            </w:r>
            <w:r>
              <w:rPr>
                <w:color w:val="FF0000"/>
              </w:rPr>
              <w:t>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Nr 8</w:t>
      </w:r>
    </w:p>
    <w:p>
      <w:pPr>
        <w:pStyle w:val="Normal"/>
        <w:ind w:left="77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</w:rPr>
        <w:t>NORMATYW CZASOWY DLA PRZEGLADU KONSERWACYJNEGO GASTRONOMICZNYCH URZĄDZEŃ GRZEJ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8" w:type="dxa"/>
        <w:jc w:val="left"/>
        <w:tblInd w:w="-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4475"/>
        <w:gridCol w:w="660"/>
        <w:gridCol w:w="787"/>
        <w:gridCol w:w="660"/>
        <w:gridCol w:w="1027"/>
        <w:gridCol w:w="778"/>
        <w:gridCol w:w="1093"/>
        <w:gridCol w:w="11"/>
      </w:tblGrid>
      <w:tr>
        <w:trPr>
          <w:trHeight w:val="499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8" w:hanging="0"/>
              <w:jc w:val="center"/>
              <w:rPr>
                <w:b/>
                <w:b/>
              </w:rPr>
            </w:pPr>
            <w:r>
              <w:rPr>
                <w:b/>
              </w:rPr>
              <w:t>Wyszczególnienie czynnośc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konserwacyjno-naprawczych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zas w minutach</w:t>
            </w:r>
          </w:p>
        </w:tc>
      </w:tr>
      <w:tr>
        <w:trPr>
          <w:trHeight w:val="248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77"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Patelnia elektrycz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>
                <w:b/>
                <w:b/>
              </w:rPr>
            </w:pPr>
            <w:r>
              <w:rPr>
                <w:b/>
              </w:rPr>
              <w:t>Taboret podgrzewacz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82"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Piekarnik elektrycz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Lada bemarow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rytkownic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ciołki przechylne elektryczne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rowe</w:t>
            </w:r>
          </w:p>
        </w:tc>
      </w:tr>
      <w:tr>
        <w:trPr>
          <w:trHeight w:val="622" w:hRule="atLeast"/>
          <w:cantSplit w:val="true"/>
        </w:trPr>
        <w:tc>
          <w:tcPr>
            <w:tcW w:w="5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</w:tabs>
              <w:autoSpaceDE w:val="false"/>
              <w:rPr/>
            </w:pPr>
            <w:r>
              <w:rPr/>
              <w:t>Konserwacja planowa zapobiegawcza obejmuje czynności:</w:t>
            </w:r>
          </w:p>
        </w:tc>
        <w:tc>
          <w:tcPr>
            <w:tcW w:w="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 rbg]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autoSpaceDE w:val="false"/>
              <w:ind w:left="24" w:right="163" w:hanging="0"/>
              <w:jc w:val="center"/>
              <w:rPr/>
            </w:pPr>
            <w:r>
              <w:rPr/>
              <w:t>[ rbg]</w:t>
            </w:r>
          </w:p>
        </w:tc>
        <w:tc>
          <w:tcPr>
            <w:tcW w:w="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 rbg]</w:t>
            </w:r>
          </w:p>
        </w:tc>
        <w:tc>
          <w:tcPr>
            <w:tcW w:w="10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rbg]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 rbg]</w:t>
            </w:r>
          </w:p>
        </w:tc>
        <w:tc>
          <w:tcPr>
            <w:tcW w:w="11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rbg]</w:t>
            </w:r>
          </w:p>
        </w:tc>
      </w:tr>
      <w:tr>
        <w:trPr>
          <w:trHeight w:val="550" w:hRule="atLeast"/>
          <w:cantSplit w:val="true"/>
        </w:trPr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a) sprawdzenie płyt, wanien, wskaźników, uchwytów, pokręteł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b)przegląd instalacji elektrycznej urządzenia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right="24" w:hanging="180"/>
              <w:rPr/>
            </w:pPr>
            <w:r>
              <w:rPr/>
              <w:t>c) przeczyszczenie styków, złączy, kontrola zabezpieczenia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41" w:hanging="180"/>
              <w:rPr/>
            </w:pPr>
            <w:r>
              <w:rPr/>
              <w:t>d) pomiar rezystancji i ciągłości przewodu zerowego;</w:t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>W przypadku nieprawidłowej pracy urządzenia w ramach konserwacji następuje diagnoza uszkodzenia,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a następnie, w zależności od potrzeby, poniższe czynności: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 xml:space="preserve">    </w:t>
            </w:r>
            <w:r>
              <w:rPr/>
              <w:t>- klasyfikacja do naprawy lub wybrakowania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- dokonanie właściwej adnotacji w dowodz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urządzenia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68"/>
        <w:ind w:left="1084" w:right="734" w:hanging="4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left="1084" w:right="734" w:hanging="4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left="1084" w:right="734" w:hanging="4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left="1084" w:right="734" w:hanging="4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left="1084" w:right="734" w:hanging="4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left="1084" w:right="734" w:hanging="4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68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Nr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/>
        <w:ind w:left="1084" w:right="734" w:hanging="0"/>
        <w:jc w:val="center"/>
        <w:rPr/>
      </w:pPr>
      <w:r>
        <w:rPr>
          <w:b/>
          <w:sz w:val="24"/>
          <w:szCs w:val="24"/>
        </w:rPr>
        <w:t>NORMATYW CZASOWY DLA PRZEGLADU KONSERWACYJNEGO GASTRONOMICZNYCH URZĄDZEŃ GRZEJ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320"/>
        <w:gridCol w:w="1260"/>
        <w:gridCol w:w="1080"/>
        <w:gridCol w:w="1080"/>
        <w:gridCol w:w="1080"/>
      </w:tblGrid>
      <w:tr>
        <w:trPr>
          <w:trHeight w:val="685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 czyn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onserwacyjno-naprawczych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zas w minutach</w:t>
            </w:r>
          </w:p>
        </w:tc>
      </w:tr>
      <w:tr>
        <w:trPr>
          <w:trHeight w:val="263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Piec konwek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aświetlacz j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uchnia mikrofal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szyna do mycia garnków</w:t>
            </w:r>
          </w:p>
        </w:tc>
      </w:tr>
      <w:tr>
        <w:trPr>
          <w:trHeight w:val="595" w:hRule="atLeast"/>
          <w:cantSplit w:val="true"/>
        </w:trPr>
        <w:tc>
          <w:tcPr>
            <w:tcW w:w="5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/>
            </w:pPr>
            <w:r>
              <w:rPr/>
              <w:t>Konserwacja planowa zapobiegawcza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rPr/>
            </w:pPr>
            <w:r>
              <w:rPr/>
              <w:t>obejmuje czynności: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 rbg]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rbg]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 rbg]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 rbg]</w:t>
            </w:r>
          </w:p>
        </w:tc>
      </w:tr>
      <w:tr>
        <w:trPr>
          <w:trHeight w:val="565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right="24" w:hanging="180"/>
              <w:rPr/>
            </w:pPr>
            <w:r>
              <w:rPr/>
              <w:t>a) sprawdzenie płyt, wanien, wskaźników, uchwytów, pokręteł;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right="24" w:hanging="180"/>
              <w:rPr/>
            </w:pPr>
            <w:r>
              <w:rPr/>
              <w:t>b) przegląd instalacji elektrycznej urządzenia;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right="24" w:hanging="180"/>
              <w:rPr/>
            </w:pPr>
            <w:r>
              <w:rPr/>
              <w:t>c) przeczyszczenie styków, złączy, kontrola zabezpieczenia;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180"/>
              <w:rPr/>
            </w:pPr>
            <w:r>
              <w:rPr/>
              <w:t>d) pomiar rezystancji i ciągłości przewodu zerowego;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180"/>
              <w:rPr/>
            </w:pPr>
            <w:r>
              <w:rPr/>
              <w:t>e) odkamienienie urządzenia przy użyciu środków Zamawiającego;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180"/>
              <w:rPr/>
            </w:pPr>
            <w:r>
              <w:rPr/>
              <w:t>f) sprawdzenie działania uzdatniacza wody i konserwacja;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24" w:hanging="0"/>
              <w:rPr/>
            </w:pPr>
            <w:r>
              <w:rPr/>
              <w:t>W przypadku nie prawidłowej pracy urządzenia w ramach konserwacji następuje diagnoza uszkodzenia, a następnie, w zależności od potrzeby, poniższe czynności: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- klasyfikacja do naprawy lub wybrakowania;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- dokonanie właściwej adnotacji w dowodzie   urządzen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Nr 10</w:t>
      </w:r>
    </w:p>
    <w:p>
      <w:pPr>
        <w:pStyle w:val="Normal"/>
        <w:ind w:left="637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YW CZASOWY DLA PRZEGLADU KONSERWACYJNEGO GASTRONOMICZNYCH  URZĄDZEN ROZDRABNIAJĄC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5" w:type="dxa"/>
        <w:jc w:val="left"/>
        <w:tblInd w:w="-7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375"/>
        <w:gridCol w:w="1025"/>
        <w:gridCol w:w="1260"/>
        <w:gridCol w:w="1440"/>
        <w:gridCol w:w="900"/>
      </w:tblGrid>
      <w:tr>
        <w:trPr>
          <w:trHeight w:val="441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 czyn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onserwacyjno-naprawczych</w:t>
            </w:r>
          </w:p>
        </w:tc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zas w minutach</w:t>
            </w:r>
          </w:p>
        </w:tc>
      </w:tr>
      <w:tr>
        <w:trPr>
          <w:trHeight w:val="233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27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alnica żyw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zyna do krojenia chle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zyna typu WILK lub napęd maszyny uniwersa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zyna do jarzyn</w:t>
            </w:r>
          </w:p>
        </w:tc>
      </w:tr>
      <w:tr>
        <w:trPr>
          <w:trHeight w:val="595" w:hRule="atLeast"/>
          <w:cantSplit w:val="true"/>
        </w:trPr>
        <w:tc>
          <w:tcPr>
            <w:tcW w:w="5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/>
            </w:pPr>
            <w:r>
              <w:rPr/>
              <w:t>Konserwacja planowa zapobiegawcza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rPr/>
            </w:pPr>
            <w:r>
              <w:rPr/>
              <w:t>obejmuje czynności: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rbg]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rbg]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rbg]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 rbg]</w:t>
            </w:r>
          </w:p>
        </w:tc>
      </w:tr>
      <w:tr>
        <w:trPr>
          <w:trHeight w:val="565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0" w:right="24" w:hanging="180"/>
              <w:rPr/>
            </w:pPr>
            <w:r>
              <w:rPr/>
              <w:t>a) kontrola przekładni kół zębatych ;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0" w:right="24" w:hanging="180"/>
              <w:rPr/>
            </w:pPr>
            <w:r>
              <w:rPr/>
              <w:t>b) sprawdzenie stanu noży, sitek, cierników, sprężyn;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0" w:right="24" w:hanging="180"/>
              <w:rPr/>
            </w:pPr>
            <w:r>
              <w:rPr/>
              <w:t>c) sprawdzenie stanu technicznego przystawek;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0" w:right="24" w:hanging="180"/>
              <w:rPr/>
            </w:pPr>
            <w:r>
              <w:rPr/>
              <w:t>d) pomiar rezystancji i ciągłości przewodu zerowego;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0" w:right="24" w:hanging="180"/>
              <w:rPr/>
            </w:pPr>
            <w:r>
              <w:rPr/>
              <w:t xml:space="preserve">e) usuniecie drobnych usterek, próba sprawności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58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72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63" w:hanging="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0" w:right="24" w:hanging="180"/>
              <w:rPr/>
            </w:pPr>
            <w:r>
              <w:rPr/>
              <w:t>f) sprawdzenie i poprawki instalacji elektrycznej, pomiar rezystancji izolacji i ciągłości przewodu ochronnego;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58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72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163" w:hanging="0"/>
              <w:jc w:val="right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rPr/>
            </w:pPr>
            <w:r>
              <w:rPr/>
              <w:t>W przypadku nie prawidłowej pracy urządzenia w ramach konserwacji następuje diagnoza uszkodzenia, a następnie, w zależności od potrzeby, poniższe czynności: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- klasyfikacja do naprawy lub wybrakowania;</w:t>
            </w:r>
          </w:p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/>
              <w:t>- dokonanie właściwej adnotacji w dowodzie   urządzenia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  <w:r>
        <w:br w:type="page"/>
      </w:r>
    </w:p>
    <w:p>
      <w:pPr>
        <w:pStyle w:val="Normal"/>
        <w:ind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 nr 11</w:t>
      </w:r>
    </w:p>
    <w:p>
      <w:pPr>
        <w:pStyle w:val="Normal"/>
        <w:ind w:left="637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ATYW CZASOWY DLA KONSERWACJI GASTRONOMICZNYCH URZĄDZEŃ CZYSZCZĄCYCH I MYJĄCYCH</w:t>
      </w:r>
    </w:p>
    <w:p>
      <w:pPr>
        <w:pStyle w:val="Normal"/>
        <w:ind w:right="-6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4945"/>
        <w:gridCol w:w="979"/>
        <w:gridCol w:w="1080"/>
        <w:gridCol w:w="1080"/>
        <w:gridCol w:w="900"/>
      </w:tblGrid>
      <w:tr>
        <w:trPr>
          <w:trHeight w:val="480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 czyn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konserwacyjno-naprawczych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Czas w minutach</w:t>
            </w:r>
          </w:p>
        </w:tc>
      </w:tr>
      <w:tr>
        <w:trPr>
          <w:trHeight w:val="1911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Obieraczka z płuczk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Obieraczka bez płu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Maszyna do mycia naczyń tunel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Maszyna do mycia naczyń kapturowa</w:t>
            </w:r>
          </w:p>
        </w:tc>
      </w:tr>
      <w:tr>
        <w:trPr>
          <w:trHeight w:val="610" w:hRule="atLeast"/>
          <w:cantSplit w:val="true"/>
        </w:trPr>
        <w:tc>
          <w:tcPr>
            <w:tcW w:w="5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3" w:right="24" w:hanging="0"/>
              <w:rPr/>
            </w:pPr>
            <w:r>
              <w:rPr/>
              <w:t>Konserwacja planowa zapobiegawcza</w:t>
            </w:r>
          </w:p>
          <w:p>
            <w:pPr>
              <w:pStyle w:val="Normal"/>
              <w:widowControl w:val="false"/>
              <w:autoSpaceDE w:val="false"/>
              <w:ind w:left="43" w:right="24" w:hanging="0"/>
              <w:rPr/>
            </w:pPr>
            <w:r>
              <w:rPr/>
              <w:t>obejmuje czynności: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center"/>
              <w:rPr/>
            </w:pPr>
            <w:r>
              <w:rPr/>
              <w:t>[rbg]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8" w:right="24" w:hanging="0"/>
              <w:rPr/>
            </w:pPr>
            <w:r>
              <w:rPr/>
              <w:t>1,50</w:t>
            </w:r>
          </w:p>
          <w:p>
            <w:pPr>
              <w:pStyle w:val="Normal"/>
              <w:widowControl w:val="false"/>
              <w:autoSpaceDE w:val="false"/>
              <w:ind w:left="288" w:right="24" w:hanging="0"/>
              <w:rPr/>
            </w:pPr>
            <w:r>
              <w:rPr/>
              <w:t>[rbg]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rbg]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[rbg]</w:t>
            </w:r>
          </w:p>
        </w:tc>
      </w:tr>
      <w:tr>
        <w:trPr>
          <w:trHeight w:val="554" w:hRule="atLeast"/>
          <w:cantSplit w:val="true"/>
        </w:trPr>
        <w:tc>
          <w:tcPr>
            <w:tcW w:w="5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4" w:right="24" w:hanging="232"/>
              <w:rPr/>
            </w:pPr>
            <w:r>
              <w:rPr/>
              <w:t>a) sprawdzenie stanu masy ściernej, sit, dysz;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5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4" w:right="24" w:hanging="232"/>
              <w:rPr/>
            </w:pPr>
            <w:r>
              <w:rPr/>
              <w:t>b) sprawdzenie stanu pasków klinowych, ułożyskowania;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5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4" w:hanging="232"/>
              <w:rPr/>
            </w:pPr>
            <w:r>
              <w:rPr/>
              <w:t>c) sprawdzenie zasilania, dopływu wody, zaworów;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5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4" w:hanging="232"/>
              <w:rPr/>
            </w:pPr>
            <w:r>
              <w:rPr/>
              <w:t>d) sprawdzenie pracy pompy, usunięcie drobnych usterek;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5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4" w:right="24" w:hanging="232"/>
              <w:rPr/>
            </w:pPr>
            <w:r>
              <w:rPr/>
              <w:t>e) sprawdzenie stanu instalacji elektrycznej, usunięcie drobnych usterek;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5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4" w:hanging="232"/>
              <w:rPr/>
            </w:pPr>
            <w:r>
              <w:rPr/>
              <w:t>f) pomiar rezystancji i ciągłości przewodu ochronnego;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4" w:right="24" w:hanging="0"/>
              <w:rPr/>
            </w:pPr>
            <w:r>
              <w:rPr/>
              <w:t>W przypadku nieprawidłowej pracy urządzenia w ramach konserwacji następuje diagnoza uszkodzenia, a następnie, w zależności od potrzeby, poniższe czynności:</w:t>
            </w:r>
          </w:p>
          <w:p>
            <w:pPr>
              <w:pStyle w:val="Normal"/>
              <w:widowControl w:val="false"/>
              <w:autoSpaceDE w:val="false"/>
              <w:ind w:left="344" w:right="24" w:hanging="0"/>
              <w:rPr/>
            </w:pPr>
            <w:r>
              <w:rPr/>
              <w:t>- Klasyfikacja do naprawy lub wybrakowania</w:t>
            </w:r>
          </w:p>
          <w:p>
            <w:pPr>
              <w:pStyle w:val="Normal"/>
              <w:widowControl w:val="false"/>
              <w:autoSpaceDE w:val="false"/>
              <w:ind w:left="344" w:right="24" w:hanging="0"/>
              <w:rPr/>
            </w:pPr>
            <w:r>
              <w:rPr/>
              <w:t>- dokonanie właściwej adnotacji w dowodzie urządzeni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br/>
      </w:r>
      <w:r>
        <w:rPr>
          <w:b/>
          <w:sz w:val="24"/>
          <w:szCs w:val="24"/>
        </w:rPr>
        <w:t>TABELA nr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RMATYW CZASOWY DLA ZAISTALOWANIA, PODŁĄCZENIA </w:t>
        <w:br/>
        <w:t xml:space="preserve">I URUCHOMIENIA  URZĄDZEŃ CHŁODNICZYCH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7166"/>
        <w:gridCol w:w="1483"/>
      </w:tblGrid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czynności</w:t>
            </w:r>
          </w:p>
        </w:tc>
        <w:tc>
          <w:tcPr>
            <w:tcW w:w="14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s w rbg</w:t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odłączenie, uruchomienie i regulacja szafy chłodniczej, zamrażarki, lady chłodniczej, pomiary elektryczne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ontaż komory chłodniczej od 3,5 do 7,5 m</w:t>
            </w:r>
            <w:r>
              <w:rPr>
                <w:vertAlign w:val="superscript"/>
              </w:rPr>
              <w:t>3</w:t>
            </w:r>
            <w:r>
              <w:rPr/>
              <w:t xml:space="preserve"> typ KO, K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ontaż komory chłodniczej od 10 do 24 m</w:t>
            </w:r>
            <w:r>
              <w:rPr>
                <w:vertAlign w:val="superscript"/>
              </w:rPr>
              <w:t>3</w:t>
            </w:r>
            <w:r>
              <w:rPr/>
              <w:t xml:space="preserve"> typ KO, K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ontaż agregatu, armatury, automatyki, uruchomienie, regulacja komory od 3,5 do 7,5 m</w:t>
            </w:r>
            <w:r>
              <w:rPr>
                <w:vertAlign w:val="superscript"/>
              </w:rPr>
              <w:t>3</w:t>
            </w:r>
            <w:r>
              <w:rPr/>
              <w:t xml:space="preserve"> typ KO, K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ontaż agregatu, armatury, automatyki, uruchomienie, regulacja komory od 10 do 24 m</w:t>
            </w:r>
            <w:r>
              <w:rPr>
                <w:vertAlign w:val="superscript"/>
              </w:rPr>
              <w:t>3</w:t>
            </w:r>
            <w:r>
              <w:rPr/>
              <w:t xml:space="preserve"> typ KO, K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emontaż komór od 3,5 do 7,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emontaż komór od 10 do 24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ontaż i uruchomienie nowej lub po remoncie maszyny gastronomicznej, próby sprawności, pomiary elektrycz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ORMATYW CZASOWY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eastAsia="en-US"/>
        </w:rPr>
        <w:t xml:space="preserve">PRZEGLĄDU KONSERWACYJNEGO SPRZETU GASTRONOMICZNEGO </w:t>
        <w:br/>
        <w:t>I CHŁODNICZEGO (tabela 7-12)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licznik minut na roboczogodzinę realizuje się zgodnie z wzorem: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>x1 + x2 + ... + xn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y = -------------------------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</w:t>
      </w:r>
      <w:r>
        <w:rPr>
          <w:rFonts w:eastAsia="Calibri"/>
          <w:sz w:val="22"/>
          <w:szCs w:val="22"/>
          <w:lang w:eastAsia="en-US"/>
        </w:rPr>
        <w:t>60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dzie: y – oznacza ilość roboczogodzin w rbg;</w:t>
      </w:r>
    </w:p>
    <w:p>
      <w:pPr>
        <w:pStyle w:val="Normal"/>
        <w:spacing w:lineRule="auto" w:line="276" w:before="0" w:after="20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x1 + x2 + ... + xn – oznacza ilość minut na wykonanie czynności zgodnie z tabelą;</w:t>
      </w:r>
    </w:p>
    <w:p>
      <w:pPr>
        <w:pStyle w:val="Normal"/>
        <w:spacing w:lineRule="auto" w:line="276" w:before="0" w:after="20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0 – współczynnik przejścia z minut na rbg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8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595"/>
      </w:tblGrid>
      <w:tr>
        <w:trPr>
          <w:trHeight w:val="185" w:hRule="atLeast"/>
        </w:trPr>
        <w:tc>
          <w:tcPr>
            <w:tcW w:w="4125" w:type="dxa"/>
            <w:tcBorders/>
          </w:tcPr>
          <w:tbl>
            <w:tblPr>
              <w:tblW w:w="390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ieczęć i podpis właściciela firm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3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1.55pt;mso-wrap-distance-left:0pt;mso-wrap-distance-right:0pt;mso-wrap-distance-top:0pt;mso-wrap-distance-bottom:0pt;margin-top:0.05pt;mso-position-vertical-relative:text;margin-left:3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Sygnatura sprawy: 22.BLT.SZP.2612.21.2025</w:t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52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1:44:00Z</dcterms:created>
  <dc:creator>OSP</dc:creator>
  <dc:description/>
  <cp:keywords/>
  <dc:language>en-US</dc:language>
  <cp:lastModifiedBy>Ziółek Agnieszka</cp:lastModifiedBy>
  <cp:lastPrinted>2025-04-03T12:05:00Z</cp:lastPrinted>
  <dcterms:modified xsi:type="dcterms:W3CDTF">2025-04-03T10:06:00Z</dcterms:modified>
  <cp:revision>1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yQ+UVrha9YXWJ+w6qpyDO/YgruhXcZf</vt:lpwstr>
  </property>
  <property fmtid="{D5CDD505-2E9C-101B-9397-08002B2CF9AE}" pid="8" name="docIndexRef">
    <vt:lpwstr>6aab62e3-b1b6-4138-8f38-e507cf9386bb</vt:lpwstr>
  </property>
  <property fmtid="{D5CDD505-2E9C-101B-9397-08002B2CF9AE}" pid="9" name="s5636:Creator type=IP">
    <vt:lpwstr>10.60.144.104</vt:lpwstr>
  </property>
  <property fmtid="{D5CDD505-2E9C-101B-9397-08002B2CF9AE}" pid="10" name="s5636:Creator type=author">
    <vt:lpwstr>OSP</vt:lpwstr>
  </property>
  <property fmtid="{D5CDD505-2E9C-101B-9397-08002B2CF9AE}" pid="11" name="s5636:Creator type=organization">
    <vt:lpwstr>MILNET-Z</vt:lpwstr>
  </property>
</Properties>
</file>