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entury Gothic" w:cs="Arial" w:ascii="Arial" w:hAnsi="Arial"/>
          <w:b/>
          <w:color w:val="000000"/>
          <w:sz w:val="28"/>
          <w:szCs w:val="28"/>
          <w:lang w:eastAsia="en-US"/>
        </w:rPr>
        <w:t>REALIZACJA REKONSTRUKCJI MASZTU I ADAPTACJI INFRASTRUKTURY POD STACJĘ BAZOWĄ SYSTEMU TETRA</w:t>
      </w: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  <w:t xml:space="preserve"> NA WIEŻOWCU SM SUCHANINO W GDAŃSKU PRZY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  <w:t xml:space="preserve">UL. PADEREWSKIEGO 4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color w:val="000000"/>
          <w:lang w:eastAsia="en-US"/>
        </w:rPr>
        <w:t>art. 109 ust. 1</w:t>
      </w:r>
      <w:r>
        <w:rPr>
          <w:rFonts w:eastAsia="Calibri" w:cs="Arial" w:ascii="Arial" w:hAnsi="Arial"/>
          <w:color w:val="000000"/>
          <w:lang w:eastAsia="en-US"/>
        </w:rPr>
        <w:t xml:space="preserve">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sz w:val="22"/>
        <w:szCs w:val="22"/>
      </w:rPr>
      <w:t>61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10-15T08:09:00Z</dcterms:modified>
  <cp:revision>20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