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entury Gothic" w:cs="Arial" w:ascii="Arial" w:hAnsi="Arial"/>
          <w:b/>
          <w:color w:val="000000"/>
          <w:lang w:eastAsia="en-US"/>
        </w:rPr>
        <w:t>REALIZACJA REKONSTRUKCJI MASZTU I ADAPTACJI INFRASTRUKTURY POD STACJĘ BAZOWĄ SYSTEMU TETRA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NA WIEŻOWCU SM SUCHANINO W GDAŃSKU PRZY UL. PADEREWSKIEGO 4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1.Oferujemy wykonanie przedmiotu zamówienia w zakresie objętym specyfikacją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arunków zamówienia </w:t>
      </w:r>
      <w:r>
        <w:rPr>
          <w:rFonts w:eastAsia="Calibri" w:cs="Arial" w:ascii="Arial" w:hAnsi="Arial"/>
          <w:b/>
        </w:rPr>
        <w:t>za cenę brutto</w:t>
      </w:r>
      <w:r>
        <w:rPr>
          <w:rFonts w:eastAsia="Calibri"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artość zamówienia ..................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udzielonej gwarancji: ……………………………</w:t>
      </w:r>
      <w:r>
        <w:rPr>
          <w:rFonts w:cs="Arial" w:ascii="Arial" w:hAnsi="Arial"/>
        </w:rPr>
        <w:t>m-cy (nie mniej niż 24 m-ce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276898010"/>
      <w:bookmarkStart w:id="2" w:name="__Fieldmark__0_276898010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76898010"/>
      <w:bookmarkStart w:id="4" w:name="__Fieldmark__1_276898010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125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61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6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0-15T08:08:00Z</dcterms:modified>
  <cp:revision>18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