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End w:id="1"/>
      <w:r>
        <w:rPr>
          <w:rFonts w:eastAsia="Century Gothic" w:cs="Arial" w:ascii="Arial" w:hAnsi="Arial"/>
          <w:b/>
          <w:color w:val="000000"/>
          <w:lang w:eastAsia="en-US"/>
        </w:rPr>
        <w:t>REALIZACJA REKONSTRUKCJI MASZTU I ADAPTACJI INFRASTRUKTURY POD STACJĘ BAZOWĄ SYSTEMU TETRA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NA WIEŻOWCU SM SUCHANINO W GDAŃSKU PRZY UL. PADEREWSKIEGO 4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242981709"/>
      <w:bookmarkStart w:id="3" w:name="__Fieldmark__0_4242981709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242981709"/>
      <w:bookmarkStart w:id="5" w:name="__Fieldmark__1_4242981709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6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0-15T08:10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