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POWIAT ZGIERSK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SPECYFIKACJA TECHNICZNA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WYKONANIA I ODBIORU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ROBÓT BUDOWLA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la zadania pn. 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,,Odnowa nawierzchni na DP nr 5109E relacji Modlna – Leśmierz”</w:t>
      </w:r>
    </w:p>
    <w:p>
      <w:pPr>
        <w:pStyle w:val="Normal"/>
        <w:overflowPunct w:val="false"/>
        <w:autoSpaceDE w:val="false"/>
        <w:spacing w:lineRule="auto" w:line="240" w:before="0" w:after="0"/>
        <w:ind w:left="1080" w:right="29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1080" w:right="29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360" w:right="29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BOTY POMIAROWE I PRACE GEODEZYJNE PRZY ODTWORZENIU TRASY I PUNKTÓW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1._WSTĘP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. WSTĘP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2._MATERIAŁY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2. MATERIAŁY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3._SPRZĘ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3. SPRZĘ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4._TRANSPOR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4. TRANSPOR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5._WYKONANIE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6._KONTROLA_JAKOŚCI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7._OBMIAR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7. OBMIA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8._ODBIÓR_ROBÓT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8. ODBIÓR ROBÓT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9._PODSTAWA_PŁATNOŚCI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instrText xml:space="preserve"> HYPERLINK "../../../Documents%20and%20Settings/m.stodulska.POWIAT-SAD/Pulpit/SPECYFIKACJE/Inwestycyjne/ost/Przygotowawcze/d010000.htm" \l "_10._PRZEPISY_ZWIĄZANE"</w:instrTex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pl-PL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  <w:rFonts w:eastAsia="Times New Roman" w:cs="Times New Roman" w:ascii="Times New Roman" w:hAnsi="Times New Roman"/>
          <w:lang w:eastAsia="pl-PL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  <w:t> 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TWIORB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miotem niniejszej specyfikacji technicznej wykonania i odbioru robót budowlanych (STWIORB) są wymagania dotyczące wykonania i odbioru robót związanych z robotami pomiarowymi przy odtworzeniu trasy drogowej i jej punktów wysokościowych dla zadania pn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,Odnowa nawierzchni na DP nr 5109E relacji Modlna - Leśmierz."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2. Zakres stosowania STWIORB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WIORB jest dokumentem przetargowym i kontraktowym przy zlecaniu i realizacji robót na drodze powiatowej Nr 5109 E relacji Modlna – Leśmierz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Postawą opracowania specyfikacji technicznej wykonania i odbioru robót budowlanych jest ogólna specyfikacja techniczn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TWIORB</w:t>
      </w:r>
    </w:p>
    <w:p>
      <w:pPr>
        <w:pStyle w:val="Normal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chodników na drodze powiatowej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r 5109 E relacji Modlna - Leśmierz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 związanych z odtworzeniem trasy i punktów wysokościowych wchodz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uzyskanie przed przystąpieniem do robót danych zawierających lokalizację i 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18"/>
          <w:lang w:eastAsia="pl-PL"/>
        </w:rPr>
        <w:t>punktów głównych tras oraz reperów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przeprowadzenie obliczeń i pomiarów geodezyjnych niezbędnych do szczegółowego wytyczenia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dostarczenie na teren budowy niezbędnych materiałów, urządzeń i sprzętu budowla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robót pomiarowych niezbędnych do wykonania dokumentacji powykonawcz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Roboty końc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wykonanie pomiarów sprawdzających spadki i usytuowanie głównych elementów obiektów budowlanych w wykopie przed zasypaniem oraz ich inwentaryzacj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567"/>
        <w:rPr/>
      </w:pPr>
      <w:r>
        <w:rPr>
          <w:rFonts w:cs="Times New Roman" w:ascii="Times New Roman" w:hAnsi="Times New Roman"/>
          <w:sz w:val="20"/>
          <w:szCs w:val="18"/>
          <w:lang w:eastAsia="pl-PL"/>
        </w:rPr>
        <w:t>inwentaryzacja elementów naziemnych po wykonaniu prac nawierzchni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cs="Times New Roman" w:ascii="Times New Roman" w:hAnsi="Times New Roman"/>
          <w:bCs/>
          <w:sz w:val="20"/>
          <w:szCs w:val="18"/>
          <w:lang w:eastAsia="pl-PL"/>
        </w:rPr>
        <w:t xml:space="preserve">Reper </w:t>
      </w:r>
      <w:r>
        <w:rPr>
          <w:rFonts w:cs="Times New Roman" w:ascii="Times New Roman" w:hAnsi="Times New Roman"/>
          <w:sz w:val="20"/>
          <w:szCs w:val="18"/>
          <w:lang w:eastAsia="pl-PL"/>
        </w:rPr>
        <w:t>- trwały (zwykle odciśnięty w odlewie żeliwnym) znak, utrwalający w terenie punkt sie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18"/>
          <w:lang w:eastAsia="pl-PL"/>
        </w:rPr>
        <w:t>niwelacyjnej o wyznaczonej wysokości n.p.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OST D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0" w:name="_2._MATERIAŁY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OST D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stabilizacji pozostałych punktów należy stosować paliki drewniane średnicy od 0,05 do 0,08 m </w:t>
        <w:br/>
        <w:t xml:space="preserve">i długości około 0,30 m, a dla punktów utrwalanych w istniejącej nawierzchni bolce stalowe średnicy 5 mm </w:t>
        <w:br/>
        <w:t>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zaznaczania punktów w terenie Wykonawca będzie używał farby chlorokauczukowej o jaskrawej barwie  (seledyn, pomarańcz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3._SPRZĘT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związane ze stabilizacją i oznaczeniem głównych elementów konstrukcji budowlanych i reperów będą wykonane rę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bookmarkStart w:id="2" w:name="_4._TRANSPORT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5._WYKONANIE_ROBÓT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udać się do odpowiedniego ośrodka geodezyjnego w celu uzyskania danych zawierających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uzyskane od ośrodka geodezyjn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ace pomiarowe powinny być wykonane przez osoby posiadające odpowiednie kwalifikacje </w:t>
        <w:br/>
        <w:t>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natychmiast poinformować Inspektora Nadzoru lub Koordynatora Zamawiającego o wszelkich błędach wykrytych w wytyczeniu punktów głównych trasy i (lub) reperów roboczy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powinien sprawdzić czy rzędne terenu określone w dokumentacji projektowej są zgodne </w:t>
        <w:br/>
        <w:t>z rzeczywistymi rzędnymi terenu. Jeżeli Wykonawca stwierdzi, że rzeczywiste rzędne terenu istotnie różnią się od rzędnych określonych w dokumentacji projektowej, to powinien powiadomić o tym Inspektora Nadzoru lub Koordynatora Zamawiającego. Ukształtowanie terenu w takim rejonie nie powinno być zmieniane przed podjęciem odpowiedniej decyzji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unkty wierzchołkowe, punkty główne trasy i punkty pośrednie osi trasy muszą być zaopatrzone </w:t>
        <w:br/>
        <w:t>w oznaczenia określające w sposób wyraźny i jednoznaczny charakterystykę i położenie tych punktów. Forma</w:t>
        <w:br/>
        <w:t>i wzór tych oznaczeń powinny być zaakceptowane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obowiązków Wykonawcy będzie należeć założenie roboczych punktów wysokościowych </w:t>
        <w:br/>
        <w:t>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pery robocze należy założyć poza granicami robót związanych z wykonaniem trasy drogowej </w:t>
        <w:br/>
        <w:t>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pery robocze powinny być wyposażone w dodatkowe oznaczenia, zawierające wyraźne </w:t>
        <w:br/>
        <w:t>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uzyskane z ośrodka geodezyjn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5 cm dla dróg powiatowych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 lub Koordynatora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6._KONTROLA_JAKOŚCI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/>
      </w:pPr>
      <w:bookmarkStart w:id="5" w:name="_7._OBMIAR_ROBÓT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7. </w:t>
      </w:r>
      <w:r>
        <w:rPr>
          <w:rFonts w:eastAsia="Times New Roman" w:cs="Times New Roman" w:ascii="Times New Roman" w:hAnsi="Times New Roman"/>
          <w:b/>
          <w:caps/>
          <w:strike/>
          <w:kern w:val="2"/>
          <w:sz w:val="20"/>
          <w:szCs w:val="20"/>
          <w:lang w:eastAsia="pl-PL"/>
        </w:rPr>
        <w:t>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trike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trike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8._ODBIÓR_ROBÓT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OST D-00.00.00 „Wymagania ogólne” pkt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spektora Nadzoru lub Koordynatora Zamawiając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9._PODSTAWA_PŁATNOŚCI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gólne ustalenia dotyczące podstawy płatności podano w OST D-00.00.00 „Wymagania ogólne” </w:t>
        <w:br/>
        <w:t>pkt 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10._PRZEPISY_ZWIĄZANE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bookmarkStart w:id="9" w:name="etykieta2"/>
      <w:bookmarkEnd w:id="9"/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sz w:val="24"/>
        <w:szCs w:val="24"/>
      </w:rPr>
      <w:t>„</w:t>
    </w:r>
    <w:r>
      <w:rPr>
        <w:i/>
        <w:iCs/>
        <w:sz w:val="24"/>
        <w:szCs w:val="24"/>
      </w:rPr>
      <w:t>Odnowa nawierzchni na DP nr 5109E relacji Modlna – Leśmierz” DR.272.28.2025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12:00Z</dcterms:created>
  <dc:creator>xy</dc:creator>
  <dc:description/>
  <cp:keywords/>
  <dc:language>en-US</dc:language>
  <cp:lastModifiedBy>Aneta Morawska-Jędrzejczak</cp:lastModifiedBy>
  <dcterms:modified xsi:type="dcterms:W3CDTF">2025-03-04T14:38:00Z</dcterms:modified>
  <cp:revision>9</cp:revision>
  <dc:subject/>
  <dc:title/>
</cp:coreProperties>
</file>