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  <w:t>Przebudowa ulicy Bolesława Chrobrego w Przybiernowie (DP 4117Z) - etap I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realizacji zamówienia w terminie </w:t>
        <w:br/>
      </w:r>
      <w:r>
        <w:rPr>
          <w:rFonts w:eastAsia="Times New Roman" w:cs="Tahoma" w:ascii="Tahoma" w:hAnsi="Tahoma"/>
          <w:b/>
          <w:bCs/>
          <w:lang w:eastAsia="pl-PL"/>
        </w:rPr>
        <w:t xml:space="preserve">do dnia 28 listopada 2025 r.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obowiązujemy się świadczyć usługi stanowiące przedmiot umowy </w:t>
        <w:br/>
        <w:t xml:space="preserve">z zachowaniem wymogu udziału procentowego pojazdów elektrycznych lub pojazdów napędzanych gazem ziemnym wynikającym z ustawy z dnia 11 stycznia 2018 r. </w:t>
        <w:br/>
        <w:t>o elektromobilności i paliwach alternatywnych (Dz. U. z 2024 r. poz. 1289, z późn. zm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3-07T10:08:00Z</dcterms:modified>
  <cp:revision>69</cp:revision>
  <dc:subject/>
  <dc:title/>
</cp:coreProperties>
</file>