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</w:rPr>
        <w:t>Oznaczenie sprawy: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DZ.2.25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prac porządkowych i częstotliwość wykonywania poszczególnych czynności w pomieszczeniach laboratoryjno – biurowych, korytarzach, toaletach i klatkach schodowych Zamawiającego znajdujących się w budynkach Instytutu Łączności – PIB we Wrocławiu przy ul. Swojczyckiej 38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6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04"/>
        <w:gridCol w:w="1276"/>
        <w:gridCol w:w="38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iesz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czynności do wykonania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88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rzątanie codzienne pomieszczeń o łącznej powierzchni 1 056 m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w tym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średni czas sprzątania niepełny zakres – ok. 11 godzin, pełny zakres (1/miesiąc) ok. 16 godzin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atki schodowe i ciągi komunikacyjne w 5 budynkach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, mycie na mokro dwa razy podłóg z gresu na klatkach schodowych, kaloryferów, przecieranie na mokro barierek, poręczy, parapetów, ścieranie kurzu, usuwanie pajęczyn.</w:t>
            </w:r>
          </w:p>
          <w:p>
            <w:pPr>
              <w:pStyle w:val="Normal"/>
              <w:tabs>
                <w:tab w:val="clear" w:pos="708"/>
                <w:tab w:val="left" w:pos="313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alety (damskie i męskie) – w 5 budynkach (12 szt.) wraz z natryskam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kurzanie, mycie na mokro dwa razy podłóg z gresu, mycie i dezynfekcja urządzeń sanitarnych, mycie umywalek wraz z bateriami, parapetów, kaloryferów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próżnianie  koszy z zachowaniem zasad  segregacj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miana wkładów foliowych, ścieranie kurzu, usuwanie pajęczyn, na bieżąco usuwanie zabrudzeń jak np. odciski palców z drzwi, szyb, kontaktów. Codziennie czyszczenie kafli w okolicach zlewu, toalet i pod prysznicem oraz klamek.  Raz na miesiąc gruntowne czyszczenie całej glazury oraz usuwanie kurzu i zabrudzeń z otworów wentylacyjnych w drzwiach, kratek wentylacyjnych, kubłów, itp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a socjalne w 3 budynkach (6 szt.)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kurzanie, mycie na mokro dwa razy podłóg z gresu, mycie zlewozmywaka wraz z bateriami i blatem, szafką pod zlewozmywakiem, utrzymanie na bieżąco czystości lodówek i mikrofalówek, ekspresów do kawy  oraz glazury, parapetów,  codzienni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próżnianie  koszy z zachowaniem zasad  segregacj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miana wkładu foliowego, ścieranie kurzu, usuwanie pajęczyn. Raz na miesiąc gruntowne czyszczenie całej glazury oraz usuwanie kurzu z kratek wentylacyjnych, kubłów, itp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a biurowe i laboratoryjne w 3 budynkach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kurzanie, wycieranie na mokro podłóg panelowych, gresu, opróżnianie koszy, wymiana wkładów foliowych, przecieranie na wilgotno parapetów, kaloryferów, wolnych przestrzeni na biurkach oraz szafkach, ścieranie kurzu, usuwanie pajęczyn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rzątanie co drugi dzień pomieszczeń o łącznej powierzchni 734 m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średni czas sprzątania niepełny zakres – ok. 5 godzin, pełny zakres (pełne sprzątanie komór) ok. 9 godzi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a biurowe i laboratoryjne w 4 budynkach (w tym komory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, wycieranie na mokro podłóg panelowych, gresu, opróżnianie koszy, wymiana wkładów foliowych, przecieranie na wilgotno parapetów, kaloryferów, wolnych przestrzeni na biurkach oraz szafkach, ścieranie kurzu, usuwanie pajęczyn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ytarze i ciągi komunikacyjne w piwnicy bud. B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34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, mycie na mokro dwa razy podłóg z gresu na klatkach schodowych, kaloryferów, przecieranie na mokro barierek, poręczy, parapetów, ścieranie kurzu, usuwanie pajęczy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rzątanie 1 raz w tygodniu pomieszczeń o łącznej powierzchni 172 m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średni czas sprzątania  ok. 2 godzi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rtierni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kurzanie, mycie dwa razu podłóg z gresu na mokro,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opróżnianie  koszów z zachowaniem zasad segregacji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mycie parapetów, ścieranie kurzu, usuwanie pajęczy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mieszczenia biurowe, laboratoryjne, techniczne oraz magazyny w 4 budynkach (w tym komory)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, wycieranie na mokro podłóg panelowych, gresu, opróżnianie koszy, wymiana wkładów foliowych, przecieranie na wilgotno parapetów, kaloryferów, wolnych przestrzeni na biurkach oraz szafkach, ścieranie kurzu, usuwanie pajęczy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rzątanie 1 raz na miesiąc  pomieszczeń o łącznej powierzchni 392 m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średni czas sprzątania ok. 5 godzin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10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a badawcze/techniczn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, wycieranie na mokro podłóg panelowych, gresu, opróżnianie koszy, wymiana wkładów foliowych, przecieranie na wilgotno parapetów, kaloryferów, wolnych przestrzeni na biurkach oraz szafkach, ścieranie kurzu, usuwanie pajęczyn. UWAGA: w części pomieszczeń praca wyłącznie pod nadzorem pracowników Instytutu. Termin sprzątania musi być dostosowany do prowadzonych badań i będzie podawany z jednodniowym wyprzedzenie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przątanie 1 raz na 6 miesięcy pomieszczeń o łącznej powierzchni 45 m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średni czas sprzątania ok. 1 godzina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eszczenia techniczne, magazy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urzanie i mycie na mokro, mycie parapetów, ścieranie kurzu, usuwanie pajęczy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zostałe czynności do wykonania i częstotliwość ich wykonywani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zwi z PCV oszkl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raz na dwa tygod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mycie drzwi  wraz z czyszczeniem szyb – na bieżąco usuwanie śladów odcisków na szybach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na z PC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 razy w trakcie trwania umowy (wiosna, jesień) </w:t>
            </w:r>
            <w:r>
              <w:rPr>
                <w:rFonts w:cs="Calibri" w:ascii="Calibri" w:hAnsi="Calibri"/>
                <w:sz w:val="22"/>
                <w:szCs w:val="22"/>
              </w:rPr>
              <w:t>mycie okien i czyszczenie szyb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na z PC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 raz w roku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po zgłoszeniu takiej potrzeby przez przedstawiciela Zamawiającego w zdawanych przez najemców pomieszczeni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łogi z wykładziny dywan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raz na miesiąc </w:t>
            </w:r>
            <w:r>
              <w:rPr>
                <w:rFonts w:cs="Calibri" w:ascii="Calibri" w:hAnsi="Calibri"/>
                <w:sz w:val="22"/>
                <w:szCs w:val="22"/>
              </w:rPr>
              <w:t>czyszczenie odkurzaczem piorącym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dówki, kuchenki mikrofalowe, ekspresy do ka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 bieżąco oraz 1 raz na rok </w:t>
            </w:r>
            <w:r>
              <w:rPr>
                <w:rFonts w:cs="Calibri" w:ascii="Calibri" w:hAnsi="Calibri"/>
                <w:sz w:val="22"/>
                <w:szCs w:val="22"/>
              </w:rPr>
              <w:t>– gruntowne czyszczenie na zewnątrz i w środk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wy oświetleniowe/plaf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 szt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 raz na rok – </w:t>
            </w:r>
            <w:r>
              <w:rPr>
                <w:rFonts w:cs="Calibri" w:ascii="Calibri" w:hAnsi="Calibri"/>
                <w:sz w:val="22"/>
                <w:szCs w:val="22"/>
              </w:rPr>
              <w:t>mycie opraw oświetleniowych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akres prac obejmuje: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iatanie i mycie podłóg w pomieszczeniach biurowych, laboratoryjnych (w tym z metalu), socjalnych, toaletach, klatkach schodowych, korytarzach i ciągach komunikacyjnych, podłoga w komorze SAC zawiera wnęki techniczne do odkurzania, UWAGA: producent komory SAC (220 m2) zaleca mycie podłogi fragment po fragmencie lekko zwilżoną ścierką a następnie wycieranie na sucho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kurzanie wykładzin dywanowych w pomieszczeniach i na mokro czyszczenie odkurzaczem piorącym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szczenie podłóg z PCV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szczenie barierek, poręczy, parapetów, kaloryferów, usuwanie pajęczyn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ezynfekcja urządzeń sanitarnych, czyszczenie umywalek wraz z bateriami, glazury, zlewów i blatów w pomieszczeniach socjalnych, szafek pod zlewozmywakiem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zupełnianie mydła w dozownikach, papieru toaletowego oraz ręczników papierowych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próżnianie koszy z zachowaniem zasad segregacj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zyszczenie lodówek,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mycie drzwi, okien – 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uwaga występują okna wymagające mycia przy użyciu wysięgników lub technik alpinistycznych – 10 szt. oraz drzwi z witryną (8 okien)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gólne wymagania Zamawiającego</w:t>
      </w:r>
      <w:r>
        <w:rPr>
          <w:rFonts w:cs="Calibri" w:ascii="Calibri" w:hAnsi="Calibri"/>
          <w:sz w:val="22"/>
          <w:szCs w:val="22"/>
          <w:u w:val="single"/>
        </w:rPr>
        <w:t>;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autoSpaceDE w:val="true"/>
        <w:spacing w:before="0" w:after="0"/>
        <w:ind w:left="426" w:right="0" w:hanging="284"/>
        <w:contextualSpacing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ługę należy realizować z zachowaniem umówionych terminów oraz należytej staranności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autoSpaceDE w:val="true"/>
        <w:spacing w:before="0" w:after="0"/>
        <w:ind w:left="426" w:right="0" w:hanging="284"/>
        <w:contextualSpacing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ługi porządkowe wykonywane będą 5 razy w tygodniu w dni robocze w godzinach: 6:00 – 17:00, </w:t>
      </w:r>
      <w:r>
        <w:rPr>
          <w:rFonts w:cs="Calibri" w:ascii="Calibri" w:hAnsi="Calibri"/>
          <w:sz w:val="22"/>
          <w:szCs w:val="22"/>
          <w:u w:val="single"/>
        </w:rPr>
        <w:t xml:space="preserve">przy czym sprzątanie  budynku laboratorium C, budynku laboratorium D, laboratorium w bud. A oraz I piętra bud. A w uzgodnionych godzinach z podanego zakresu. ścieranie kurzu, usuwanie  pajęczyn. UWAGA! Prace w komorach wyłącznie po wcześniejszym ustaleniu i w obecności pracownika Instytutu. 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autoSpaceDE w:val="true"/>
        <w:spacing w:before="0" w:after="0"/>
        <w:ind w:left="426" w:right="0" w:hanging="284"/>
        <w:contextualSpacing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wykonać w terminie wskazanym przez przedstawiciela Zamawiającego czynności wymienione w punkcie 6 zakresu prac. Ich rozpoczęcie i zakończenie powinno być każdorazowo zgłoszone przedstawicielowi Zamawiającego na e-mail, a ich zrealizowanie zakończone osobnym protokołem. Brak realizacji tego wymogu będzie traktowane jako brak spełnienia danej czynności.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zgłaszać przedstawicielowi Zamawiającego pisemnie lub e-mailem zmiany pracowników kierowanych do świadczenia usługi sprzątania w Instytucie najpóźniej 2 dni robocze przed przystąpieniem do świadczenia usługi sprzątania przez nowego pracownika.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braku pisemnego lub e-mailowego powiadomienia o nowej osobie kierowanej do sprzątania Instytutu przedstawiciel Zamawiającego ma prawo odmówić wpuszczenia na teren Instytutu takiej osoby, co będzie równoznaczne z brakiem świadczenia usługi sprzątania przez Wykonawcę. Powiadomienie, o którym mowa w zdaniu pierwszym, powinno zostać wystosowane w terminie umożliwiającym zapoznanie się z informacją przez upoważnionego pracownika Instytutu, nie później niż 2 dni robocze przed dokonaniem zmiany osoby kierowanej do sprzątania Instytutu.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urlopu, choroby czy też innego zdarzenia losowego pracownika Wykonawcy skierowanego do sprzątania Instytutu Wykonawca zobowiązany jest przysłać na zastępstwo innego pracownika i poinformować o tym przedstawiciela Zamawiającego;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autoSpaceDE w:val="true"/>
        <w:spacing w:before="0" w:after="0"/>
        <w:ind w:left="426" w:right="0" w:hanging="284"/>
        <w:contextualSpacing w:val="fals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jest poinformować przedstawiciela Zamawiającego pisemnie lub e-mailem o każdej zmianie personalnej osób kierowanych do sprzątania lub koordynujących ich pracę z wyprzedzeniem co najmniej dwóch dni roboczych wraz z kompletem dokumentów wymaganych przez Zamawiającego. 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przekazać przedstawicielowi Zamawiającego lub wskazanemu przez przedstawiciela Zamawiającego odpowiedniemu pracownikowi laboratorium oryginał  deklaracji - o zachowaniu bezstronności i poufności –  podpisanego przez pracownika skierowanego do sprzątania w budynkach laboratorium C i D najpóźniej 1 dzień przed rozpoczęciem świadczenia usługi przez tego pracownika. Obowiązek ten dotyczy również pracowników kierowanych na zastępstwo do sprzątania w budynku laboratorium. Brak przekazanego oryginału oświadczenia o zachowaniu poufności podpisanego przez osobę kierowaną do świadczenia usługi sprzątania w budynku laboratorium będzie podstawą odmowy dopuszczenia przez Zamawiającego takiej osoby do wykonywania usługi sprzątania w budynkach laboratorium C i D i będzie traktowane jako brak świadczenia usługi z winy Wykonawcy.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oddelegowania każdej osoby kierowanej do świadczenia usługi sprzątania w budynkach laboratorium C i D, przed przystąpieniem do wykonywania tego świadczenia, do jednorazowego przeszkolenia przez odpowiedniego pracownika laboratorium w zakresie dotyczącym specyfiki czyszczenia pomieszczeń, hal badawczych i komór oraz postępowania z urządzeniami znajdującymi się w laboratorium - zaleceń otrzymanych podczas szkolenia osoba kierowana do sprzątania w laboratorium musi bezwzględnie przestrzegać. Wykonawca musi zgłosić Zlecającemu potrzebę przeszkolenia nowej osoby z wyprzedzeniem minimum 5 dni roboczych i kierować nowych pracowników z taką częstotliwością, aby nie zaburzało to pracy w laboratorium. Osoby bez szkolenia nie będą mogły świadczyć usługi sprzątania w laboratorium co będzie traktowane jako brak świadczenia usługi z winy Wykonawcy.</w:t>
      </w:r>
    </w:p>
    <w:p>
      <w:pPr>
        <w:pStyle w:val="Normal"/>
        <w:widowControl w:val="false"/>
        <w:numPr>
          <w:ilvl w:val="0"/>
          <w:numId w:val="5"/>
        </w:numPr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będzie kierować do realizowania usługi sprzątania osoby posługujące się językiem polskim w stopniu komunikatywnym. Komunikatywność będzie stwierdzana jednostronnie przez przedstawiciela Zamawiającego. Po zgłoszeniu problemów z komunikacją Wykonawca zobowiązany jest niezwłocznie skierować do wykonywania usługi inną osobę posługującą się w stopniu komunikatywnym językiem polskim. Brak reakcji na zgłoszenie przedstawiciela Zamawiającego może być podstawą odmowy dopuszczenia przez Zamawiającego takiej osoby do wykonywania usługi sprzątania i będzie traktowane jako brak świadczenia usługi z winy Wykonawcy.</w:t>
      </w:r>
    </w:p>
    <w:p>
      <w:pPr>
        <w:pStyle w:val="Akapitzlist"/>
        <w:widowControl w:val="false"/>
        <w:numPr>
          <w:ilvl w:val="0"/>
          <w:numId w:val="5"/>
        </w:numPr>
        <w:overflowPunct w:val="true"/>
        <w:autoSpaceDE w:val="true"/>
        <w:spacing w:before="0" w:after="0"/>
        <w:ind w:left="426" w:right="0" w:hanging="284"/>
        <w:contextualSpacing w:val="false"/>
        <w:jc w:val="both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Wykonawca jest zobowiązany do stosowania środków chemicznych, które nie są szkodliwe dla zdrowia ludzi i środowiska, a także nie powodować uszkodzenia powierzchni czyszczonych – Wykonawca zobowiązany jest do przesłania przedstawicielowi Zamawiającego wykazu stosowanych środków wraz z potwierdzeniem posiadania certyfikatów CE lub deklaracji zgodności, wpis do rejestru wyrobów medycznych, w zależności od klasyfikacji i zgodnie z obowiązującymi przepisami w tym zakresie. Wykonawca jest zobowiązany do uzgodnienia używanych środków do czyszczenia wykładzin z producentem wykładzin. W przypadku zmiany środka każdorazowo wykaz powinien być aktualizowany i przekazywany przedstawicielowi Zamawiającego. Wykonawca jest zobowiązany do uzgodnienia używanych środków do czyszczenia wykładzin z producentem wykładzin. Uzgodnienia takie powinny zostać przekazane przedstawicielowi Zamawiającego na e-mail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283" w:right="0" w:hanging="0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</w:rPr>
  </w:style>
  <w:style w:type="character" w:styleId="WW8Num14z3">
    <w:name w:val="WW8Num14z3"/>
    <w:qFormat/>
    <w:rPr>
      <w:sz w:val="18"/>
      <w:szCs w:val="18"/>
    </w:rPr>
  </w:style>
  <w:style w:type="character" w:styleId="WW8Num14z4">
    <w:name w:val="WW8Num14z4"/>
    <w:qFormat/>
    <w:rPr>
      <w:b/>
    </w:rPr>
  </w:style>
  <w:style w:type="character" w:styleId="WW8Num15z0">
    <w:name w:val="WW8Num15z0"/>
    <w:qFormat/>
    <w:rPr>
      <w:b w:val="false"/>
      <w:sz w:val="18"/>
      <w:szCs w:val="18"/>
    </w:rPr>
  </w:style>
  <w:style w:type="character" w:styleId="WW8Num16z0">
    <w:name w:val="WW8Num16z0"/>
    <w:qFormat/>
    <w:rPr>
      <w:b/>
      <w:sz w:val="18"/>
      <w:szCs w:val="18"/>
    </w:rPr>
  </w:style>
  <w:style w:type="character" w:styleId="WW8Num16z1">
    <w:name w:val="WW8Num16z1"/>
    <w:qFormat/>
    <w:rPr>
      <w:b w:val="false"/>
      <w:sz w:val="18"/>
      <w:szCs w:val="18"/>
    </w:rPr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18"/>
      <w:szCs w:val="18"/>
    </w:rPr>
  </w:style>
  <w:style w:type="character" w:styleId="WW8Num19z1">
    <w:name w:val="WW8Num19z1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b/>
      <w:sz w:val="18"/>
      <w:szCs w:val="1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szCs w:val="18"/>
      <w:u w:val="no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 w:val="false"/>
      <w:sz w:val="18"/>
      <w:szCs w:val="18"/>
    </w:rPr>
  </w:style>
  <w:style w:type="character" w:styleId="WW8Num26z0">
    <w:name w:val="WW8Num26z0"/>
    <w:qFormat/>
    <w:rPr>
      <w:b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Grame">
    <w:name w:val="grame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right="0" w:hanging="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3900" w:right="0" w:hanging="0"/>
      <w:jc w:val="center"/>
      <w:textAlignment w:val="auto"/>
    </w:pPr>
    <w:rPr>
      <w:rFonts w:ascii="Bookman Old Style" w:hAnsi="Bookman Old Style" w:cs="Bookman Old Style"/>
      <w:i/>
      <w:sz w:val="22"/>
      <w:szCs w:val="24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720" w:right="0" w:hanging="0"/>
      <w:jc w:val="both"/>
      <w:textAlignment w:val="auto"/>
    </w:pPr>
    <w:rPr>
      <w:rFonts w:ascii="Bookman Old Style" w:hAnsi="Bookman Old Style" w:cs="Bookman Old Style"/>
      <w:i/>
      <w:iCs/>
      <w:sz w:val="24"/>
      <w:szCs w:val="24"/>
    </w:rPr>
  </w:style>
  <w:style w:type="paragraph" w:styleId="BodyText22">
    <w:name w:val="Body Text 2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6"/>
      <w:szCs w:val="2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ropki2">
    <w:name w:val="Kropki 2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2268" w:leader="none"/>
      </w:tabs>
      <w:overflowPunct w:val="true"/>
      <w:autoSpaceDE w:val="true"/>
      <w:ind w:left="2268" w:right="0" w:hanging="283"/>
      <w:textAlignment w:val="auto"/>
    </w:pPr>
    <w:rPr>
      <w:rFonts w:ascii="Arial" w:hAnsi="Arial" w:cs="Arial"/>
      <w:sz w:val="24"/>
      <w:szCs w:val="24"/>
    </w:rPr>
  </w:style>
  <w:style w:type="paragraph" w:styleId="Minusy2">
    <w:name w:val="minusy 2"/>
    <w:basedOn w:val="Kropki2"/>
    <w:qFormat/>
    <w:pPr>
      <w:numPr>
        <w:ilvl w:val="0"/>
        <w:numId w:val="3"/>
      </w:numPr>
      <w:tabs>
        <w:tab w:val="left" w:pos="2268" w:leader="none"/>
        <w:tab w:val="left" w:pos="2552" w:leader="none"/>
      </w:tabs>
      <w:ind w:left="2552" w:right="0" w:hanging="142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2">
    <w:name w:val="tekst2"/>
    <w:basedOn w:val="Tekstpodstawowy21"/>
    <w:qFormat/>
    <w:pPr>
      <w:keepNext w:val="true"/>
      <w:overflowPunct w:val="true"/>
      <w:autoSpaceDE w:val="true"/>
      <w:spacing w:lineRule="auto" w:line="240" w:before="0" w:after="0"/>
      <w:ind w:left="1701" w:right="0" w:firstLine="284"/>
      <w:jc w:val="both"/>
      <w:textAlignment w:val="auto"/>
    </w:pPr>
    <w:rPr>
      <w:rFonts w:ascii="Arial" w:hAnsi="Arial" w:eastAsia="Batang;바탕" w:cs="Arial"/>
      <w:sz w:val="24"/>
      <w:szCs w:val="28"/>
      <w:lang w:eastAsia="ko-KR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Akapitzlist2">
    <w:name w:val="Akapit z listą2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Komentarz">
    <w:name w:val="Komentarz"/>
    <w:basedOn w:val="Normal"/>
    <w:qFormat/>
    <w:pPr>
      <w:spacing w:lineRule="auto" w:line="240" w:before="56" w:after="0"/>
      <w:ind w:left="57" w:right="57" w:hanging="0"/>
    </w:pPr>
    <w:rPr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01:00Z</dcterms:created>
  <dc:creator>wnowak</dc:creator>
  <dc:description/>
  <cp:keywords/>
  <dc:language>en-US</dc:language>
  <cp:lastModifiedBy>Agnieszka Świejkowska</cp:lastModifiedBy>
  <cp:lastPrinted>2024-06-10T13:52:00Z</cp:lastPrinted>
  <dcterms:modified xsi:type="dcterms:W3CDTF">2025-04-02T08:31:00Z</dcterms:modified>
  <cp:revision>3</cp:revision>
  <dc:subject/>
  <dc:title/>
</cp:coreProperties>
</file>