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konserw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ynki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ynki konserwowej przeznaczonej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6 Przetwory mięsne – Konserwy – Badania organoleptyczne i fiz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zawartości soli kuchen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5 Mięso i przetwory mięsne – Badania mikrobiologiczne – Badanie trwałości konserw metodą termostat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4 Mięso i przetwory mięsne – Badania mikrobiologiczne – Badanie szczelności konserw hermetycznie zamknięt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55-12 Mięso i przetwory mięsne – Badania mikrobiologiczne – Wykrywanie obecności beztlenowych bakterii przetrwalnikujących i beztlenowych bakterii przetrwalnikujących redukujących siarczany (IV)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ynk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, wyprodukowany z gruborozdrobnionego mięsa wieprzowego z szynki (nie mniej niż 75%), z dodatkiem składników aromatyczno-smakowych</w:t>
      </w:r>
      <w:r>
        <w:rPr>
          <w:rFonts w:cs="Arial" w:ascii="Arial" w:hAnsi="Arial"/>
          <w:bCs/>
          <w:sz w:val="20"/>
          <w:szCs w:val="20"/>
          <w:lang w:bidi="zxx"/>
        </w:rPr>
        <w:t xml:space="preserve">, bez dodatku mięsa oddzielonego mechanicznie, utrwalony przez sterylizację w opakowaniu hermetycznie zamkniętym 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powierzchni bloku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bloku konserwy nadany przez zastosowane opakowanie, blok konserwy może być otoczony niewielką ilością galarety i/lub tłuszczu; dopuszczalne komory powietrzne nieprzekraczające 1/3 ocenianej powierzchni bloku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, układ i jakość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oku konserwy -  dość ścisł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y -  stała, dopuszczalna półpłynn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zekroju konserwy widoczne większe kawałki mięsa widocznie odcinające się od masy wiążącej Niedopuszczalna obecność odłamków  kostnych, komór powietrznych, składników zbyt rozdrobnionych, pozaklasowych lub z chrząstkami, ścięgnami itp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wierzchni i przekroju bloku – różowa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larety – słomkowa do jasno bursztynowej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wytopionego tłuszczu – biała do krem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zmiana barwy  na przekroju i  powierzchni bloku konserwy (np. poszarzenia lub zbrunatnienia), dopuszczalne poszarzenie w miejscu komór powietrznych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galarety i wytopionego tłuszczu, %(m/m), nie więcej ni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 lu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1841-2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3 – Wymagania mikrobiolog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2268"/>
        <w:gridCol w:w="1525"/>
      </w:tblGrid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ość opakow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l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óba termostat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a, treść konserwy o niezmienionych cechach organoleptycznych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5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beztlenowych laseczek przetrwalnikujących oraz beztlenowych laseczek przetrwalnikujących redukujących siarczany (IV) w 1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5-12</w:t>
            </w:r>
          </w:p>
        </w:tc>
      </w:tr>
    </w:tbl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zostałe wymagania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36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9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Oznaczanie cech organolepty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na zgodność z wymaganiami podanymi w pkt. 2.2. Badania należy wykonać metodami według normy podanej w Tablicy 1. Dopuszcza się stosowanie własnej procedury badawczej opartej na tej normie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fizykochem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2. Dopuszcza się stosowanie własnych procedur badawczych opartych na tych norm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 Oznaczanie cech mikrobiologicznych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należy wykonać metodami według norm podanych w Tablicy 3. Dopuszcza się stosowanie własnych procedur badawczych opartych na tych normach.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6.2 Zn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YCZEŃ 2025 r.</w:t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5:00Z</dcterms:created>
  <dc:creator>Beata Jach</dc:creator>
  <dc:description/>
  <cp:keywords/>
  <dc:language>en-US</dc:language>
  <cp:lastModifiedBy>Tomczak Małgorzata</cp:lastModifiedBy>
  <cp:lastPrinted>2019-12-02T07:29:00Z</cp:lastPrinted>
  <dcterms:modified xsi:type="dcterms:W3CDTF">2025-01-24T13:33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cHHgHLhhRrQfh0qSWfexF1dNfCgK4Cdt</vt:lpwstr>
  </property>
  <property fmtid="{D5CDD505-2E9C-101B-9397-08002B2CF9AE}" pid="10" name="docIndexRef">
    <vt:lpwstr>071d6c0a-cd43-4948-b979-e6cd33193c54</vt:lpwstr>
  </property>
  <property fmtid="{D5CDD505-2E9C-101B-9397-08002B2CF9AE}" pid="11" name="s5636:Creator type=IP">
    <vt:lpwstr>10.11.220.17</vt:lpwstr>
  </property>
  <property fmtid="{D5CDD505-2E9C-101B-9397-08002B2CF9AE}" pid="12" name="s5636:Creator type=author">
    <vt:lpwstr>Beata Jach</vt:lpwstr>
  </property>
  <property fmtid="{D5CDD505-2E9C-101B-9397-08002B2CF9AE}" pid="13" name="s5636:Creator type=organization">
    <vt:lpwstr>MILNET-Z</vt:lpwstr>
  </property>
</Properties>
</file>