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tuńczyk w oleju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uńczyka w olej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uńczyka w oleju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2 Konserwy rybne – Badanie jak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739 Ryby i przetwory rybne – Oznaczanie zawartości soli kuchen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15213-1 Mikrobiologia łańcucha żywnościowego – Horyzontalna metoda wykrywania i oznaczania liczby Clostridium spp. Część1: Oznaczanie liczby Clostridium spp. redukujących siarczany (IV) metodą liczenia kolonii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uńczyk w olej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kawałków mięsa tuńczyka </w:t>
      </w:r>
      <w:r>
        <w:rPr>
          <w:rFonts w:cs="Arial" w:ascii="Arial" w:hAnsi="Arial"/>
          <w:bCs/>
          <w:i/>
          <w:sz w:val="20"/>
          <w:szCs w:val="20"/>
        </w:rPr>
        <w:t>(Euthynnus(Katsuwonus)pelamis)</w:t>
      </w:r>
      <w:r>
        <w:rPr>
          <w:rFonts w:cs="Arial" w:ascii="Arial" w:hAnsi="Arial"/>
          <w:bCs/>
          <w:sz w:val="20"/>
          <w:szCs w:val="20"/>
        </w:rPr>
        <w:t xml:space="preserve"> (nie mniej niż 70%) w zalewie z oleju roślinnego, utrwalony termicznie,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701"/>
        <w:gridCol w:w="6705"/>
      </w:tblGrid>
      <w:tr>
        <w:trPr>
          <w:trHeight w:val="4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mięsa tuńczyka w zalewie olejowej, niedopuszczalne mięso zbite w jedną całość nie rozpadające pod wpływem nacisku oraz bardzo rozdrobnione</w:t>
            </w:r>
          </w:p>
        </w:tc>
      </w:tr>
      <w:tr>
        <w:trPr>
          <w:trHeight w:val="19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- różowa z odcieniem beżow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lewy- typowa dla zalewy olej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eniona barwa mięsa lub zalewy świadcząca o zepsuciu</w:t>
            </w:r>
          </w:p>
        </w:tc>
      </w:tr>
      <w:tr>
        <w:trPr>
          <w:trHeight w:val="20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mięs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katna, soczysta, lekko włóknista,</w:t>
            </w:r>
          </w:p>
        </w:tc>
      </w:tr>
      <w:tr>
        <w:trPr>
          <w:trHeight w:val="341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mięsa w stosunku do masy netto deklarowanej, w 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 867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</w:t>
            </w:r>
            <w:r>
              <w:rPr>
                <w:rFonts w:cs="Arial" w:ascii="Arial" w:hAnsi="Arial"/>
                <w:bCs/>
                <w:sz w:val="18"/>
                <w:szCs w:val="18"/>
              </w:rPr>
              <w:t>8673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81"/>
        <w:gridCol w:w="247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67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bakterii redukujących siarczany (IV) rosnących w warunkach beztlenowych w 1g, nie większa niż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jtk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ISO 15213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wymagania mikrobiologiczn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kreślanie wyglądu, barwy, tekstury, smaku, zapachu wykonać organoleptycznie w temperaturze pokojowej na zgodność z wymaganiami zawartymi w Tablicy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2. Dopuszcza się stosowanie własnych procedur badawczych opartych na tych normach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mikrobiolog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57" w:hanging="0"/>
      <w:jc w:val="cen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STYCZEŃ 2025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right="357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7:00Z</dcterms:created>
  <dc:creator>Beata Jach</dc:creator>
  <dc:description/>
  <cp:keywords/>
  <dc:language>en-US</dc:language>
  <cp:lastModifiedBy>Tomczak Małgorzata</cp:lastModifiedBy>
  <cp:lastPrinted>2024-12-10T09:37:00Z</cp:lastPrinted>
  <dcterms:modified xsi:type="dcterms:W3CDTF">2025-01-24T13:35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c2a65f8a-2946-407e-b5fd-03b2783547fd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