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ieczęć firmowa</w:t>
      </w:r>
    </w:p>
    <w:p>
      <w:pPr>
        <w:pStyle w:val="Normal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WARANCJA DOBREGO WYKONANI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y nr …………………………..z dnia …………………pod nazwą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rawa oraz malowanie tynków elewacji bud. nr 5, 6 oraz 11 na terenie kompleksu wojskowego przy ul. Montelupich 3 w Krakowie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</w:t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iniejsza gwarancja określa szczegółowe warunki gwarancji na: roboty budowlane objęte </w:t>
        <w:br/>
        <w:t>umową nr ……………………………….…… zawartą w dniu ……….………….. r. pomiędzy Wykonawcą (zwanym w dalszej części Gwarantem) a Zamawiającym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2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warant udziela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sz w:val="20"/>
          <w:szCs w:val="20"/>
        </w:rPr>
        <w:t xml:space="preserve"> gwarancji na wykonane roboty budowlane stanowiące przedmiot umowy o której mowa w §1 oraz na użyte do ich realizacji materiały, pod warunkiem prawidłowej eksploatacji tj. zgodnie z zaleceniami i wytycznymi Gwaranta od dnia podpisania bezusterkowego „Protokołu odbioru końcowego robót”, a w przypadku stwierdzenia w trakcie odbioru wad od dnia wystawienia „Świadectwa usunięcia wad” (zał. nr 7 do umowy) stwierdzonych w protokole odbioru końcowego robót.</w:t>
      </w:r>
    </w:p>
    <w:p>
      <w:pPr>
        <w:pStyle w:val="Normal"/>
        <w:numPr>
          <w:ilvl w:val="0"/>
          <w:numId w:val="2"/>
        </w:numPr>
        <w:spacing w:lineRule="auto" w:line="276" w:before="0" w:after="240"/>
        <w:jc w:val="both"/>
        <w:rPr/>
      </w:pPr>
      <w:r>
        <w:rPr>
          <w:rFonts w:cs="Arial" w:ascii="Arial" w:hAnsi="Arial"/>
          <w:sz w:val="20"/>
          <w:szCs w:val="20"/>
        </w:rPr>
        <w:t>Niniejsza gwarancja nie obejmuje szkód powstałych w przedmiocie umowy z winy Zamawiającego, a wynikających z jego nieprawidłowej eksploatacji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3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warant jest zobowiązany do usuwania wszystkich usterek i wad wynikłych </w:t>
        <w:br/>
        <w:t>w trakcie trwania okresu objętego niniejszą gwarancją, a nie wyłączonych w §2 ust. 2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awa gwarancyjna w zakresie stwierdzonych wad lub usterek zostanie przeprowadzona najpóźniej w terminie 10 dni roboczych od dnia dokonania przez Zamawiającego pisemnego zgłoszenia gwarancyjnego. W przypadku wystąpienia przeszkód w przeprowadzeniu naprawy gwarancyjnej w ramach terminu określonego powyżej, a niezależnych od Gwaranta, termin ten może ulec odpowiedniemu wydłużeniu  po pisemnej (fax-em) zgodzie Zamawiającego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Termin na usunięcie wad lub usterek, o którym mowa w §3 ust. 2, może być zwiększony maksymalnie do 20 dni roboczych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Zgłoszenie, o którym mowa w powyższym punkcie, powinno zawierać opis stwierdzonej wady, oraz okoliczności w jakich doszło do stwierdzenia wadliwości.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uchylenia się Gwaranta od napraw gwarancyjnych, Zamawiający bez konieczności uzyskania sądowego upoważnienia zleci naprawę we własnym zakresie a kosztami jej wykonania obciąży Gwaranta. Koszty te mogą zostać potrącone z kwoty zatrzymanej na zabezpieczenie roszczeń z tytułu niniejszej „Gwarancji dobrego wykonania”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4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 uregulowanych niniejszą gwarancją obowiązują przepisy kodeksu cywilnego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5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ą gwarancję sporządzono w 2 jednobrzmiących egzemplarzach, w tym 1 egz. dla Gwaranta i  3 egz. dla Zamawiającego.</w:t>
      </w:r>
    </w:p>
    <w:p>
      <w:pPr>
        <w:pStyle w:val="Normal"/>
        <w:spacing w:lineRule="auto" w:line="276"/>
        <w:ind w:left="6732" w:firstLine="34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6732" w:firstLine="348"/>
        <w:jc w:val="both"/>
        <w:rPr/>
      </w:pPr>
      <w:r>
        <w:rPr>
          <w:rFonts w:cs="Arial" w:ascii="Arial" w:hAnsi="Arial"/>
          <w:b/>
        </w:rPr>
        <w:t>G W A R A N T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237" w:hanging="0"/>
      <w:jc w:val="right"/>
      <w:rPr/>
    </w:pPr>
    <w:r>
      <w:rPr>
        <w:rFonts w:cs="Arial" w:ascii="Arial" w:hAnsi="Arial"/>
        <w:sz w:val="16"/>
        <w:szCs w:val="16"/>
      </w:rPr>
      <w:t>Załącznik nr 12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tLeast" w:line="40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6:00Z</dcterms:created>
  <dc:creator>Jarosław Majecki</dc:creator>
  <dc:description/>
  <cp:keywords/>
  <dc:language>en-US</dc:language>
  <cp:lastModifiedBy>Lubacha Bernadetta</cp:lastModifiedBy>
  <cp:lastPrinted>2025-02-20T08:15:00Z</cp:lastPrinted>
  <dcterms:modified xsi:type="dcterms:W3CDTF">2025-04-24T12:0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43083450-35b9-43eb-9475-a415285d8e79</vt:lpwstr>
  </property>
</Properties>
</file>