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8" w:before="0" w:after="0"/>
        <w:ind w:left="1440" w:hanging="1560"/>
        <w:rPr>
          <w:color w:val="000000"/>
          <w:sz w:val="28"/>
          <w:szCs w:val="28"/>
        </w:rPr>
      </w:pPr>
      <w:r>
        <w:rPr>
          <w:b/>
          <w:bCs/>
          <w:color w:val="000000"/>
          <w:sz w:val="22"/>
          <w:szCs w:val="22"/>
        </w:rPr>
        <w:t>Załącznik nr 2: Formularz oceny parametrów oferowanego automatycznego analizatora do           badań immunochemicznych</w:t>
      </w:r>
    </w:p>
    <w:p>
      <w:pPr>
        <w:pStyle w:val="Normal"/>
        <w:spacing w:lineRule="atLeast" w:line="238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4" w:type="dxa"/>
        <w:jc w:val="left"/>
        <w:tblInd w:w="-159" w:type="dxa"/>
        <w:tblLayout w:type="fixed"/>
        <w:tblCellMar>
          <w:top w:w="0" w:type="dxa"/>
          <w:left w:w="130" w:type="dxa"/>
          <w:bottom w:w="0" w:type="dxa"/>
          <w:right w:w="108" w:type="dxa"/>
        </w:tblCellMar>
      </w:tblPr>
      <w:tblGrid>
        <w:gridCol w:w="632"/>
        <w:gridCol w:w="6242"/>
        <w:gridCol w:w="1320"/>
        <w:gridCol w:w="1800"/>
      </w:tblGrid>
      <w:tr>
        <w:trPr>
          <w:trHeight w:val="6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PIS PARAMETR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artość wymagana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Nastołowy analizator immunochemiczny fabrycznie n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, poda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Analizator w pełni automatyczny umożliwiający wykonywanie analiz w trybie „pacjent po pacjencie” oraz wykonywanie analiz w trybie pilnym bez konieczności zatrzymywania pracy analizatora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Analizator wykorzystujący metodę chemiluminescencj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żliwość jednoczesnego umieszczenia na pokładzie aparatu minimum 24 parametrów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aksymalna teoretyczna wydajność analizatora nie mniejsza niż 100 oznaczeń na godzinę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Odczynniki przechowywane na pokładzie aparatu w temperaturze lodówk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Wszystkie oferowane odczynniki gotowe do użycia, bez konieczności rekonstytucji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żliwość wykonywania wszystkich badań wyszczególnionych w formularzu asortymentowo-cenowym na oferowanym analizatorze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Odczynniki konfekcjonowane w opakowaniach umożliwiających bezpośrednie wstawienie do aparat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żliwość jednoczesnego umieszczenia w analizatorze min. 60 próbek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żliwość pracy na analizatorze z wykorzystaniem próbek pierwotnych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nitorowanie zużycia odczynników na pokładzie analizator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Analizator wyposażony we wbudowany system kontroli jakości z możliwością graficznej prezentacji (wykresy Levey-Jeningsa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Stabilność kalibracji minimum 28 dni dla wszystkich parametrów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rwałość otwartych odczynników na pokładzie analizatora min 28 d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ateriał badany i odczynniki identyfikowane za pomocą kodów kreskowy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Dostawianie/uzupełnianie odczynników w trakcie pracy analizatora bez konieczności wprowadzania analizatora w standb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Dostawianie próbek w trakcie pracy analizatora bez konieczności wprowadzania aparatu w tryb stand by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Detektor skrzepów badanej próbk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nalizator pracujący w wykorzystaniem gotowych buforów, płynów płuczących. Nie wymagający wody destylowanej/dejonizowanej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Analizator wyposażony w drukarkę dającą możliwość bezpośredniego wydruku, skaner kodów kreskowych, komputer i moni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Analizator wyposażony w UP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Podłączenie analizatora do LIS na koszt wykonawc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uter stacjonarny z oprogramowaniem współpracującym z analizator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tryna chłodnicza do przechowywania odczynników </w:t>
            </w:r>
            <w:r>
              <w:rPr>
                <w:sz w:val="22"/>
                <w:szCs w:val="22"/>
                <w:u w:val="single"/>
              </w:rPr>
              <w:t>dwukomorowa</w:t>
            </w:r>
            <w:r>
              <w:rPr>
                <w:sz w:val="22"/>
                <w:szCs w:val="22"/>
              </w:rPr>
              <w:t xml:space="preserve">  z przeszklonymi, przesuwanymi drzwiami o wymiarach nie większych niż szer. 160cm, wys. 200cm, głęb. 75 c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rażarka o wymiarach nie większych niż szer. 50 cm, wys. 80 cm, głęb. 50c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38"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38" w:before="280" w:after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Parametry oceniane:</w:t>
      </w:r>
    </w:p>
    <w:p>
      <w:pPr>
        <w:pStyle w:val="Normal"/>
        <w:spacing w:lineRule="atLeast" w:line="238" w:before="280" w:after="0"/>
        <w:rPr>
          <w:color w:val="000000"/>
        </w:rPr>
      </w:pPr>
      <w:r>
        <w:rPr>
          <w:color w:val="000000"/>
        </w:rPr>
      </w:r>
    </w:p>
    <w:tbl>
      <w:tblPr>
        <w:tblW w:w="9994" w:type="dxa"/>
        <w:jc w:val="left"/>
        <w:tblInd w:w="-159" w:type="dxa"/>
        <w:tblLayout w:type="fixed"/>
        <w:tblCellMar>
          <w:top w:w="0" w:type="dxa"/>
          <w:left w:w="130" w:type="dxa"/>
          <w:bottom w:w="0" w:type="dxa"/>
          <w:right w:w="108" w:type="dxa"/>
        </w:tblCellMar>
      </w:tblPr>
      <w:tblGrid>
        <w:gridCol w:w="622"/>
        <w:gridCol w:w="5772"/>
        <w:gridCol w:w="360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bookmarkStart w:id="0" w:name="_Hlk196814231"/>
            <w:bookmarkEnd w:id="0"/>
            <w:r>
              <w:rPr>
                <w:b/>
                <w:bCs/>
                <w:cap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  <w:t>Parametry ocenian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dpowiedź wykonawcy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k/Nie i opis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Możliwość pracy na odczynnikach wstawianych na pokład analizatora bezpośrednio po wyjęciu z lodówki zewnętrznej.</w:t>
            </w:r>
          </w:p>
          <w:p>
            <w:pPr>
              <w:pStyle w:val="Normal"/>
              <w:spacing w:before="28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 = 10%, Nie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Reakcja i odczyt w jednorazowej kuwecie pomiarowej.</w:t>
            </w:r>
          </w:p>
          <w:p>
            <w:pPr>
              <w:pStyle w:val="Normal"/>
              <w:spacing w:before="28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 = 10%, Nie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Konfekcjonowanie h. płciowych i markerów nowotworowych w opakowaniach roboczych po max. 60 testów.</w:t>
            </w:r>
          </w:p>
          <w:p>
            <w:pPr>
              <w:pStyle w:val="Normal"/>
              <w:spacing w:before="28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 = 10%, Nie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łny serwis analizatora wraz z przeglądami przez okres trwania umowy na koszt Wykonawcy</w:t>
            </w:r>
          </w:p>
          <w:p>
            <w:pPr>
              <w:pStyle w:val="Normal"/>
              <w:spacing w:before="280" w:after="1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Tak = 10%, Nie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 4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5:35:00Z</dcterms:created>
  <dc:creator>lab001</dc:creator>
  <dc:description/>
  <cp:keywords/>
  <dc:language>en-US</dc:language>
  <cp:lastModifiedBy>Marek SPZOZ Lesko</cp:lastModifiedBy>
  <cp:lastPrinted>2025-04-14T13:50:00Z</cp:lastPrinted>
  <dcterms:modified xsi:type="dcterms:W3CDTF">2025-04-29T09:55:00Z</dcterms:modified>
  <cp:revision>9</cp:revision>
  <dc:subject/>
  <dc:title>Załącznik nr 5 do SIWZ</dc:title>
</cp:coreProperties>
</file>