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 xml:space="preserve">…………………………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PROTOKÓŁ AWARII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pisany w dniu …………...., na w kompleksie wojskowym ……….…………………..……........, na okoliczność awarii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zyny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jęte działania w celu usunięcia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9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4:00Z</dcterms:created>
  <dc:creator>Dariusz Bzymek</dc:creator>
  <dc:description/>
  <cp:keywords/>
  <dc:language>en-US</dc:language>
  <cp:lastModifiedBy>Dane Ukryte</cp:lastModifiedBy>
  <cp:lastPrinted>2023-02-15T13:42:00Z</cp:lastPrinted>
  <dcterms:modified xsi:type="dcterms:W3CDTF">2025-05-15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b1caf70-4d06-48c5-9667-d81b096f2403</vt:lpwstr>
  </property>
</Properties>
</file>