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6"/>
          <w:szCs w:val="26"/>
        </w:rPr>
        <w:t>Basen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Konserwacja i obsługa instalacji i urządzeń technologii basenu i jacuzzi na terenie kompleksu wojskowego przy </w:t>
        <w:br/>
        <w:t xml:space="preserve">ul. Tynieckiej 45 w Krakowie wraz z dostawą środków chemicznych do utrzymania czystości wody basenowej </w:t>
        <w:br/>
        <w:t>w latach 2025-2026”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 przedstawicieli Sekcji Obsługi Infrastruktury nr 2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wartości miesięcznej konserwacji i obsługi (wypełnia przedstawiciel SOI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2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 xml:space="preserve">        (wartość B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i obsługi do fakturowania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jednym oryginale, który został dołączony przez pracowników SOI do książki obiektu budowlanego. Wykonawca do faktury dołącza ksero protokołu odbioru wykonanej usług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35 Woj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16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8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0:00Z</dcterms:created>
  <dc:creator>js</dc:creator>
  <dc:description/>
  <cp:keywords/>
  <dc:language>en-US</dc:language>
  <cp:lastModifiedBy>Dane Ukryte</cp:lastModifiedBy>
  <cp:lastPrinted>2024-03-04T10:01:00Z</cp:lastPrinted>
  <dcterms:modified xsi:type="dcterms:W3CDTF">2025-05-15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618776fe-9988-43cf-94ab-2edd2b11cddf</vt:lpwstr>
  </property>
</Properties>
</file>