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2-15T13:10:00Z</cp:lastPrinted>
  <dcterms:modified xsi:type="dcterms:W3CDTF">2025-05-15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1723a41a-5b0e-4784-8f6d-86b232722838</vt:lpwstr>
  </property>
</Properties>
</file>