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3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BASE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Sporządzony w dniu ........................................ w 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odbioru do przedmiotu umowy pn. </w:t>
      </w:r>
      <w:r>
        <w:rPr>
          <w:rFonts w:cs="Arial" w:ascii="Arial" w:hAnsi="Arial"/>
          <w:i/>
          <w:iCs/>
        </w:rPr>
        <w:t xml:space="preserve">„Konserwacja i obsługa instalacji </w:t>
        <w:br/>
        <w:t xml:space="preserve">i urządzeń technologii basenu i jacuzzi na terenie kompleksu wojskowego przy </w:t>
        <w:br/>
        <w:t>ul. Tynieckiej 45 w Krakowie wraz z dostawą środków chemicznych do utrzymania czystości wody basenowej w latach 2025-2026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mową nr ................................................................. z dnia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miejsce wykonania robót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obiektu i adre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ługę wykonano przez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ełna nazwa wykonawcy i adres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rozpoczęto dnia ............................ roboty zakończono dnia 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stanowisko, imię i nazwisko)                                                                     (stanowisko, imię i nazwisko)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przeprowadzonych prac dokonano następujących czynności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ne urządzeń 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użyte materiały i podzespoły 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Inne 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wagi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sterki stwierdzone 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ynik badania wody przez WOMP Kraków (dwa badania) 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odbioru robót komisja stwierdza 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podpis i pieczęć)                                                                                    (podpis i pieczę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3:44:00Z</cp:lastPrinted>
  <dcterms:modified xsi:type="dcterms:W3CDTF">2025-05-15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0e954be-1a01-47fd-8a4e-eba05b8f66d2</vt:lpwstr>
  </property>
</Properties>
</file>