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2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Arial" w:cs="Arial"/>
          <w:sz w:val="16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6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8:00Z</dcterms:created>
  <dc:creator>Monika Utracka</dc:creator>
  <dc:description/>
  <cp:keywords/>
  <dc:language>en-US</dc:language>
  <cp:lastModifiedBy>Dane Ukryte</cp:lastModifiedBy>
  <cp:lastPrinted>2024-03-04T11:46:00Z</cp:lastPrinted>
  <dcterms:modified xsi:type="dcterms:W3CDTF">2025-05-15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fcb343c-2929-4574-b301-5dc14a2f08ef</vt:lpwstr>
  </property>
</Properties>
</file>