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4r. poz. 1320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>Budowa drogi leśnej nr 189 o nazwie ZABRODY-PODRĄBIONA na terenie Leśnictwa Zabrody i Podrąbion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Warunków Zamówienia, zwanej dalej SWZ i uważa je za pełne, kompletne oraz wystarczające do realizacji przedmiotu niniejszej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miot będzie realizowany w trzech etapach: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/>
        </w:rPr>
        <w:t>Etap I – Odcinek 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(prace wykonywane na całej długości przebudowywanej drogi: odtworzenie trasy i punktów wysokościowych, usunięcie karpin rozbiórka elementów drogi, przepusty pod drogą) o wartości wykonanych robót budowlanych wynoszącej około 20% całej wartości zamówie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;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/>
        </w:rPr>
        <w:t>Etap II –  Odcinek 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(wykonanie wszystkich robót budowlanych w ramach budowy tego odcinka drogi) w ilości robót wynoszącej około 30% całej wartości zamówie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;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/>
        </w:rPr>
        <w:t>Etap III – Odcinek C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(wykonanie wszystkich robót budowlanych w ramach budowy tego odcinka drogi) w ilości robót wynoszącej do 50% całej wartości zamówie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 (techniczną)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 000 zł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7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3 poz. 1465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spychar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koparki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alternatywnie operatora koparko-spycharki (dotyczy lit. a) i b))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walców statycznych, wibracyjnych, ubijaków, płyt wibracyjnych itp.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równiar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zagęszczarki wibracyjnej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peratora samochodów samowyładowczych, skrzyniowych, wywrotek itp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dziennika budowy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nie i przekazanie Zamawiającemu inwentaryzacji geodezyjnej powykonawczej przyjętą do Państwowego zasobu geodezyjnego w terminie 20 dni od daty podpisania protokołu odbioru końcowego robót. Termin w/w 20 dni oraz termin zakończenia przedmiotu umowy wydłuża się w przypadku gdy okres trwania przyjęcia przez Powiatowy Ośrodek Dokumentacji Geodezyjnej i Kartograficznej (PODGiK) prawidłowo wykonanej przez Wykonawcę geodezyjnej inwentaryzacji powykonawczej będzie dłuższy niż 20 dni. W takim przypadku termin przekazania Zamawiającemu w/w inwentaryzacji oraz termin zakończenia przedmiotu umowy wydłuża się o ilość dni (przekraczającą 20 dni) liczone od dnia złożenia prawidłowo wykonanej geodezyjnej inwentaryzacji powykonawczej do dnia przyjęcia do zasobów przez PODGiK. O prawidłowości wykonania inwentaryzacji geodezyjnej powykonawczej złożonej w PODGiK rozstrzyga PODGiK, w szczególności za prawidłowo wykonaną inwentaryzację geodezyjną powykonawczą, Strony przyjmują inwentaryzację, która po złożeniu PODGiK nie wymaga uzupełnień. Wykonawca zobowiązany jest złożyć inwentaryzację geodezyjną powykonawczą do PODGiK w celu przyjęcia do państwowego zasobu geodezyjnego niezwłocznie po dokonaniu odbioru końcowego robót. Wykonawca zobowiązany jest przed przekazaniem inwentaryzacji geodezyjnej powykonawczej do PODGiK uzgodnić jej projekt z Zamawiającym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Hlk182841032"/>
      <w:bookmarkEnd w:id="0"/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_Hlk182841032"/>
      <w:bookmarkStart w:id="2" w:name="_Hlk182841032"/>
      <w:bookmarkEnd w:id="2"/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w tym pozycję terenową, 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od dnia ………….. </w:t>
      </w:r>
      <w:r>
        <w:rPr>
          <w:rFonts w:cs="Times New Roman" w:ascii="Times New Roman" w:hAnsi="Times New Roman"/>
          <w:b/>
          <w:bCs/>
          <w:szCs w:val="24"/>
        </w:rPr>
        <w:t>do 20 grudnia 2026 roku</w:t>
      </w:r>
      <w:r>
        <w:rPr>
          <w:rFonts w:cs="Times New Roman" w:ascii="Times New Roman" w:hAnsi="Times New Roman"/>
          <w:szCs w:val="24"/>
        </w:rPr>
        <w:t>, w t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bookmarkStart w:id="3" w:name="_Hlk181878720"/>
      <w:r>
        <w:rPr>
          <w:rFonts w:cs="Times New Roman" w:ascii="Times New Roman" w:hAnsi="Times New Roman"/>
        </w:rPr>
        <w:t>Etap I – do 31 grudnia 2024 roku</w:t>
      </w:r>
      <w:bookmarkEnd w:id="3"/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Etap II –  do 31 grudnia 2025 roku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Etap III – do 20 grudnia 2026 roku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dziennika budowy przez kierownika budowy oraz potwierdzonego przez inspektora nadzoru inwestorskiego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ennik budowy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rakcie odbioru końcowego robót, Zamawiającego zobowiązany jest dokonać odbioru pozycji terenowej. Odmowa Wykonawcy przekazania pozycji terenowej Zamawiającemu, nie uniemożliwia dokonania odbioru pozycji terenowej przez Przedstawiciela Zamawiającego. 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7"/>
        </w:numPr>
        <w:spacing w:lineRule="auto" w:line="240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23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netto zgodnie z ofertą Wykonawcy wynosi  .......................................................................  </w:t>
      </w:r>
    </w:p>
    <w:p>
      <w:pPr>
        <w:pStyle w:val="Normal"/>
        <w:suppressAutoHyphens w:val="true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nagrodzenie Wykonawcy, o którym mowa w zdaniu pierwszym nie obejmuje Waloryz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będzie niezmienne w okresie obowiązywania umowy za wyjątkiem sytuacji, o której mowa w ust. 2 umowy oraz w związku z przeprowadzoną Waloryzacją. Wynagrodzenie wykonawcy za rok 2025 nie będzie podlegać waloryz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</w:t>
      </w:r>
      <w:r>
        <w:rPr>
          <w:rFonts w:cs="Times-Roman;Times New Roman" w:ascii="Times-Roman;Times New Roman" w:hAnsi="Times-Roman;Times New Roman"/>
          <w:bCs/>
          <w:color w:val="000000"/>
          <w:szCs w:val="24"/>
        </w:rPr>
        <w:t>, z zastrzeżeniem zastosowania postanowień dot. Waloryzacji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, co stanowi 5% wynagrodzenia brutto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5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30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30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</w:t>
      </w:r>
      <w:r>
        <w:rPr>
          <w:rFonts w:eastAsia="Courier New" w:cs="Courier New" w:ascii="Courier New" w:hAnsi="Courier New"/>
          <w:szCs w:val="24"/>
          <w:lang w:bidi="pl-PL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 zależności od tego, którego Odcinka realizacyjnego którego dotyczy zwło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włokę w terminie przekazania Zamawiającemu inwentaryzacji geodezyjnej powykonawczej, o którym mowa w §6 ust. 2 pkt 14 niniejszej umowy z zastrzeżeniem zapisów dotyczących wydłużenia tego terminu w wysokości 0,03% wynagrodzenia umownego brutto za każdy dzień zwłoki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umownego brutto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.</w:t>
      </w:r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% umownej wartości brutto przedmiotu umowy, określonego w § 8 ust. 1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zaistnienia niesprzyjających warunków atmosferycznych w trakcie prowadzenia robót (np. długotrwałe opady deszczu, opady śniegu – przekraczające pięć dni, niskie temperatury uniemożliwiające prawidłowe wykonanie przedmiotu zamówienia lub jego części, nadmierne zawilgocenie podłoża i materiałów, które mają być użyte do realizacji przedmiotowego zamówienia publicznego lub (i) w trakcie dokonywania odbiorów robót – gdy warunki te uniemożliwią prowadzenie robót zgodnie ze sztuką budowlaną. 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terenowych, w szczególności istnienie podziemnych urządzeń, instalacji lub obiektów infrastruktury, obiektów archeologicznych, konieczności prowadzenia prac wykopaliskowych itp.,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9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 – h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geologicznych, w szczególności odmienne kategorie gruntu, wystąpienie utworów słabonośnych, kurzawki itp., skutkujące niemożliwością zrealizowania przedmiotu zamówienia przy dotychczasowych założeniach technicznych lub (i) technologicznych.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terenowych, w szczególności istnienie podziemnych urządzeń, instalacji lub obiektów infrastruktury, obiektów archeologicznych, konieczności prowadzenia prac wykopaliskowych itp.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dłużające się z przyczyn obiektywnych postępowanie w sprawie przedmiotowego zamówienia publicznego lub z powodu braku realnej możliwości wykonania tego etapu zamówienia publicznego w skutek obiektywnie zbyt krótkiego czasu na tą realizację w roku 2024. W przypadku wystąpienia co najmniej jednej z wyżej wymienionej okoliczności Zamawiający określi z Wykonawcą możliwy zakres prac, który obiektywnie będzie realny do wykonania w I etapie. Prace, z których Strony umowy zrezygnują w Etapie I, zostaną wykonane w Etapie II. W związku z zmniejszeniem zakresu robót budowlanych w Etapie I, wynagrodzenie przysługujące Wykonawcy ulegnie także zwiększeniu. Wartość wynagrodzenia dla Etapu I zostanie ustalona kosztorysem powykonawczym. W konsekwencji przeniesienia prac z etapu I do Etapu II, wartość dodatkowych prac zwiększy wynagrodzenie Wykonawcy w Etapie II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 – d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VAT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1.</w:t>
        <w:tab/>
        <w:t>Na zasadach opisanych w niniejszym paragrafie Strony będą waloryzowały koszty realizacji czynności wchodzących w skład przedmiotu umowy („Waloryzacja”). Waloryzacja będzie polegała na podwyższeniu albo obniżeniu każdej z cen jednostkowych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2.</w:t>
        <w:tab/>
        <w:t>Waloryzacja zostanie dokonana w oparciu o wartości wskaźników cen towarów i usług konsumpcyjnych ogółem za poprzedni kwartał („Wskaźnik GUS”), ogłoszonych w formie komunikatu Prezesa Głównego Urzędu Statycznego na podstawie art. 25 ust. 11 ustawy z dnia 17 grudnia 1998 r. o emeryturach i rentach z Funduszu Ubezpieczeń Społecznych (tekst jedn.: Dz. U. z 2023 r. poz. 1251 ze zm.)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 xml:space="preserve">Do obliczenia pierwszej Waloryzacji zostaną przyjęte: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552" w:leader="none"/>
        </w:tabs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Cs w:val="24"/>
        </w:rPr>
      </w:pPr>
      <w:bookmarkStart w:id="4" w:name="_Hlk116993729"/>
      <w:r>
        <w:rPr>
          <w:rFonts w:cs="Times New Roman" w:ascii="Times New Roman" w:hAnsi="Times New Roman"/>
          <w:szCs w:val="24"/>
        </w:rPr>
        <w:t>1)</w:t>
        <w:tab/>
        <w:t xml:space="preserve">I Wskaźnik GUS, którym będzie: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a)</w:t>
        <w:tab/>
        <w:t>w przypadku Waloryzacji ustalanej w Dniu Dokonania Waloryzacji, o którym mowa w ust. 4 pkt 1) – Wskaźnik GUS za pierwszy kwartał roku 2025, z zastrzeżeniem, że jeżeli Umowa została zawarta po ogłoszeniu komunikatu Prezesa Głównego Urzędu Statystycznego podającego Wskaźnik GUS za pierwszy kwartał roku 2025, to wówczas będzie to Wskaźnik GUS wynikający z pierwszego (licząc od początkowego dnia realizacji Umowy, o którym mowa w § 4 ust. 1) umowy komunikatu Prezesa Głównego Urzędu Statystycznego podającego Wskaźnik GUS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552" w:leader="none"/>
        </w:tabs>
        <w:spacing w:lineRule="auto" w:line="240" w:before="0" w:after="0"/>
        <w:ind w:left="1701" w:hanging="567"/>
        <w:contextualSpacing/>
        <w:rPr/>
      </w:pPr>
      <w:bookmarkStart w:id="5" w:name="_Hlk116993729"/>
      <w:r>
        <w:rPr>
          <w:rFonts w:cs="Times New Roman" w:ascii="Times New Roman" w:hAnsi="Times New Roman"/>
          <w:szCs w:val="24"/>
        </w:rPr>
        <w:t>b)</w:t>
        <w:tab/>
        <w:t>w przypadku Waloryzacji ustalanej w każdym innym dniu dokonania waloryzacji niż wskazany w ust. 4 pkt 1) – Wskaźnik GUS wynikający z pierwszego komunikatu Prezesa Głównego Urzędu Statystycznego podającego Wskaźnik GUS opublikowanego po poprzednim dniu dokonywania Waloryzacji</w:t>
      </w:r>
      <w:bookmarkEnd w:id="5"/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552" w:leader="none"/>
        </w:tabs>
        <w:spacing w:lineRule="auto" w:line="240" w:before="0" w:after="0"/>
        <w:ind w:left="1134" w:hanging="567"/>
        <w:contextualSpacing/>
        <w:rPr/>
      </w:pPr>
      <w:r>
        <w:rPr>
          <w:rFonts w:cs="Times New Roman" w:ascii="Times New Roman" w:hAnsi="Times New Roman"/>
          <w:szCs w:val="24"/>
        </w:rPr>
        <w:t>2)</w:t>
        <w:tab/>
        <w:t xml:space="preserve">II Wskaźnik GUS, którym będzie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a)</w:t>
        <w:tab/>
        <w:t>w przypadku Waloryzacji ustalanej w dniu dokonania Waloryzacji, o którym mowa w ust. 4 pkt 1) – Wskaźnik GUS za drugi kwartał roku 2025, z zastrzeżeniem, że jeżeli Umowa została zawarta po ogłoszeniu komunikatu Prezesa Głównego Urzędu Statystycznego podającego Wskaźnik GUS za pierwszy kwartał roku 2025, to wówczas będzie to Wskaźnik GUS wynikający z drugiego (licząc od początkowego dnia realizacji Umowy, o którym mowa w § 4 ust. 1) umowy komunikatu Prezesa Głównego Urzędu Statystycznego podającego Wskaźnik GUS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b)</w:t>
        <w:tab/>
        <w:t>w przypadku Waloryzacji ustalanej w każdym innym dniu dokonania Waloryzacji niż wskazany w ust. 4 pkt 1) – Wskaźnik GUS wynikający z drugiego komunikatu Prezesa Głównego Urzędu Statystycznego podającego Wskaźnik GUS opublikowanego po poprzednim dniu dokonywania Waloryzacji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4.</w:t>
        <w:tab/>
        <w:t xml:space="preserve">W trakcie okresu realizacji Umowy, o którym mowa w § 7 ust. 1 umowy, Waloryzacja będzie dokonywana w następujących dniach („dzień dokonania Waloryzacji”)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418" w:hanging="851"/>
        <w:contextualSpacing/>
        <w:rPr/>
      </w:pPr>
      <w:r>
        <w:rPr>
          <w:rFonts w:cs="Times New Roman" w:ascii="Times New Roman" w:hAnsi="Times New Roman"/>
          <w:szCs w:val="24"/>
        </w:rPr>
        <w:t>1)</w:t>
        <w:tab/>
      </w:r>
      <w:bookmarkStart w:id="6" w:name="_Hlk116838883"/>
      <w:r>
        <w:rPr>
          <w:rFonts w:cs="Times New Roman" w:ascii="Times New Roman" w:hAnsi="Times New Roman"/>
          <w:szCs w:val="24"/>
        </w:rPr>
        <w:t>w dniu opublikowania Wskaźnika GUS za drugi kwartał roku 2025, z zastrzeżeniem, że jeżeli Umowa została zawarta po ogłoszeniu komunikatu Prezesa Głównego Urzędu Statystycznego podającego Wskaźnik GUS za pierwszy kwartał roku 2025, to z dniem opublikowania drugiego (licząc od początkowego dnia realizacji Umowy, o którym mowa w § 7 ust. 1) umowy komunikatu Prezesa Głównego Urzędu Statystycznego podającego Wskaźnik GUS;</w:t>
      </w:r>
      <w:bookmarkEnd w:id="6"/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418" w:hanging="851"/>
        <w:contextualSpacing/>
        <w:rPr/>
      </w:pPr>
      <w:r>
        <w:rPr>
          <w:rFonts w:cs="Times New Roman" w:ascii="Times New Roman" w:hAnsi="Times New Roman"/>
          <w:szCs w:val="24"/>
        </w:rPr>
        <w:t>2)</w:t>
        <w:tab/>
        <w:t xml:space="preserve">w dniu opublikowania każdego drugiego komunikatu Prezesa Głównego Urzędu Statystycznego podającego Wskaźnik GUS opublikowanego po poprzednim dniu dokonywania Waloryzacji, nie dłużej jednak niż 6 miesięcy przed upływem końcowego dnia realizacji Umowy, o którym mowa w § 7 ust. 1 umowy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5.</w:t>
        <w:tab/>
        <w:t xml:space="preserve">Waloryzacja nie wymaga zawarcia aneksu do Umowy. Ewentualna Waloryzacja zostanie obliczona przez Zamawiającego. O nowych (zwaloryzowanych) cenach jednostkowych Zamawiający każdorazowo poinformuje Wykonawcę pisemnie podając ich nową wysokość uwzględniającą Waloryzację oraz sposób obliczenia każdej z nich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6.</w:t>
        <w:tab/>
      </w:r>
      <w:bookmarkStart w:id="7" w:name="_Hlk116839192"/>
      <w:r>
        <w:rPr>
          <w:rFonts w:cs="Times New Roman" w:ascii="Times New Roman" w:hAnsi="Times New Roman"/>
          <w:szCs w:val="24"/>
        </w:rPr>
        <w:t>W ramach Waloryzacji, która będzie dokonywana w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567"/>
        <w:contextualSpacing/>
        <w:rPr/>
      </w:pPr>
      <w:r>
        <w:rPr>
          <w:rFonts w:cs="Times New Roman" w:ascii="Times New Roman" w:hAnsi="Times New Roman"/>
          <w:szCs w:val="24"/>
        </w:rPr>
        <w:t xml:space="preserve">1) </w:t>
        <w:tab/>
        <w:t xml:space="preserve">dniu dokonania Waloryzacji, o którym mowa w ust. 4 pkt 1) nowa kwota każdej z cen jednostkowych zostanie ustalona w następujący sposób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8" w:name="_Hlk116994748"/>
      <w:bookmarkStart w:id="9" w:name="_Hlk116994748"/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  <w:szCs w:val="24"/>
        </w:rPr>
        <w:t>Cn = Cp +(Cp x CPI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>) x 0,5 +(Cp x CPI</w:t>
      </w:r>
      <w:r>
        <w:rPr>
          <w:rFonts w:cs="Times New Roman" w:ascii="Times New Roman" w:hAnsi="Times New Roman"/>
          <w:szCs w:val="24"/>
          <w:vertAlign w:val="subscript"/>
        </w:rPr>
        <w:t>II</w:t>
      </w:r>
      <w:r>
        <w:rPr>
          <w:rFonts w:cs="Times New Roman" w:ascii="Times New Roman" w:hAnsi="Times New Roman"/>
          <w:szCs w:val="24"/>
        </w:rPr>
        <w:t>) x 0,5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  <w:szCs w:val="24"/>
          <w:vertAlign w:val="subscript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zie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 xml:space="preserve">Cn </w:t>
        <w:tab/>
        <w:t>to kwota danej nowej ceny jednostkowej po dokonaniu Waloryzacji (wyrażona w PLN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 xml:space="preserve">Cp </w:t>
        <w:tab/>
        <w:t>to kwota danej ceny jednostkowej pierwotnie podana w kosztorysie ofertowym stanowiącym część oferty (wyrażona w PLN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CPI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 xml:space="preserve"> </w:t>
        <w:tab/>
        <w:t>to procentowa wartość wzrostu cen wynikająca z I Wskaźnika GUS (wyrażona jako %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0"/>
        <w:contextualSpacing/>
        <w:rPr/>
      </w:pPr>
      <w:r>
        <w:rPr>
          <w:rFonts w:cs="Times New Roman" w:ascii="Times New Roman" w:hAnsi="Times New Roman"/>
          <w:szCs w:val="24"/>
        </w:rPr>
        <w:t xml:space="preserve">z zastrzeżeniem, że w przypadku, gdy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)</w:t>
        <w:tab/>
        <w:t xml:space="preserve">wartość wzrostu cen wynikająca z 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)</w:t>
        <w:tab/>
        <w:t xml:space="preserve">wartość spadku cen wynikająca z 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CPI</w:t>
      </w:r>
      <w:r>
        <w:rPr>
          <w:rFonts w:cs="Times New Roman" w:ascii="Times New Roman" w:hAnsi="Times New Roman"/>
          <w:szCs w:val="24"/>
          <w:vertAlign w:val="subscript"/>
        </w:rPr>
        <w:t>II</w:t>
      </w:r>
      <w:r>
        <w:rPr>
          <w:rFonts w:cs="Times New Roman" w:ascii="Times New Roman" w:hAnsi="Times New Roman"/>
          <w:szCs w:val="24"/>
        </w:rPr>
        <w:t xml:space="preserve"> </w:t>
        <w:tab/>
        <w:t>to procentowa wartość wzrostu cen wynikająca w II Wskaźnika GUS (wyrażona jako %);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zastrzeżeniem, że w przypadku, gdy: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268" w:hanging="567"/>
        <w:contextualSpacing/>
        <w:rPr/>
      </w:pPr>
      <w:r>
        <w:rPr>
          <w:rFonts w:cs="Times New Roman" w:ascii="Times New Roman" w:hAnsi="Times New Roman"/>
          <w:szCs w:val="24"/>
        </w:rPr>
        <w:t>(i)</w:t>
        <w:tab/>
        <w:t xml:space="preserve">wartość wzrostu cen wynikająca z I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)</w:t>
        <w:tab/>
        <w:t xml:space="preserve">wartość spadku cen wynikająca z I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Cs w:val="24"/>
        </w:rPr>
        <w:t>W przypadku, gdy wartość CPI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 xml:space="preserve"> wynosić będzie 0 (zero) oraz wartość CPI</w:t>
      </w:r>
      <w:r>
        <w:rPr>
          <w:rFonts w:cs="Times New Roman" w:ascii="Times New Roman" w:hAnsi="Times New Roman"/>
          <w:szCs w:val="24"/>
          <w:vertAlign w:val="subscript"/>
        </w:rPr>
        <w:t>II</w:t>
      </w:r>
      <w:r>
        <w:rPr>
          <w:rFonts w:cs="Times New Roman" w:ascii="Times New Roman" w:hAnsi="Times New Roman"/>
          <w:szCs w:val="24"/>
        </w:rPr>
        <w:t xml:space="preserve"> wynosić będzie 0 (zero) to wówczas Waloryzacja nie będzie dokonywana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Cs w:val="24"/>
        </w:rPr>
      </w:pPr>
      <w:bookmarkStart w:id="10" w:name="_Hlk116994748"/>
      <w:r>
        <w:rPr>
          <w:rFonts w:cs="Times New Roman" w:ascii="Times New Roman" w:hAnsi="Times New Roman"/>
          <w:szCs w:val="24"/>
        </w:rPr>
        <w:t xml:space="preserve">Wyniki mnożenia zostaną zaokrąglone zostaną do dwóch miejsc po przecinku. </w:t>
      </w:r>
      <w:bookmarkEnd w:id="7"/>
      <w:bookmarkEnd w:id="10"/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w każdym dniu dokonania Waloryzacji innym niż wskazany w ust. 4 pkt 1) nowa kwota każdej z cen jednostkowych zostanie ustalona w następujący sposób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Cs w:val="24"/>
        </w:rPr>
        <w:t>Cn = Cp +(Cp x CPI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>) x 0,5 +(Cp x CPI</w:t>
      </w:r>
      <w:r>
        <w:rPr>
          <w:rFonts w:cs="Times New Roman" w:ascii="Times New Roman" w:hAnsi="Times New Roman"/>
          <w:szCs w:val="24"/>
          <w:vertAlign w:val="subscript"/>
        </w:rPr>
        <w:t>II</w:t>
      </w:r>
      <w:r>
        <w:rPr>
          <w:rFonts w:cs="Times New Roman" w:ascii="Times New Roman" w:hAnsi="Times New Roman"/>
          <w:szCs w:val="24"/>
        </w:rPr>
        <w:t>) x 0,5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zie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 xml:space="preserve">Cn </w:t>
        <w:tab/>
        <w:t>to kwota danej nowej ceny jednostkowej po dokonaniu Waloryzacji (wyrażona w PLN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 xml:space="preserve">Cp </w:t>
        <w:tab/>
        <w:t>to kwota danej ceny jednostkowej określona poprzednim dniu dokonywania Waloryzacji, a jeżeli jej nie dokonywano z uwagi na postanowienia umowy, kwota danej ceny jednostkowej pierwotnie podana w kosztorysie ofertowym stanowiącym część oferty (wyrażona w PLN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CPI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 xml:space="preserve"> </w:t>
        <w:tab/>
        <w:t>to procentowa wartość wzrostu cen wynikająca z I Wskaźnika GUS (wyrażona jako %)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 zastrzeżeniem, że w przypadku, gdy: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)</w:t>
        <w:tab/>
        <w:t xml:space="preserve">wartość wzrostu cen wynikająca z 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)</w:t>
        <w:tab/>
        <w:t xml:space="preserve">wartość spadku cen wynikająca z 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szCs w:val="24"/>
        </w:rPr>
        <w:t>CPI</w:t>
      </w:r>
      <w:r>
        <w:rPr>
          <w:rFonts w:cs="Times New Roman" w:ascii="Times New Roman" w:hAnsi="Times New Roman"/>
          <w:szCs w:val="24"/>
          <w:vertAlign w:val="subscript"/>
        </w:rPr>
        <w:t>II</w:t>
      </w:r>
      <w:r>
        <w:rPr>
          <w:rFonts w:cs="Times New Roman" w:ascii="Times New Roman" w:hAnsi="Times New Roman"/>
          <w:szCs w:val="24"/>
        </w:rPr>
        <w:t xml:space="preserve"> </w:t>
        <w:tab/>
        <w:t>to procentowa wartość wzrostu cen wynikająca w II Wskaźnika GUS (wyrażona jako %)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zastrzeżeniem, że w przypadku, gdy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268" w:hanging="567"/>
        <w:contextualSpacing/>
        <w:rPr/>
      </w:pPr>
      <w:r>
        <w:rPr>
          <w:rFonts w:cs="Times New Roman" w:ascii="Times New Roman" w:hAnsi="Times New Roman"/>
          <w:szCs w:val="24"/>
        </w:rPr>
        <w:t>(i)</w:t>
        <w:tab/>
        <w:t xml:space="preserve">wartość wzrostu cen wynikająca z I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268" w:hanging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)</w:t>
        <w:tab/>
        <w:t xml:space="preserve">wartość spadku cen wynikająca z II Wskaźnika GUS będzie mniejsza niż 2% to wówczas do obliczenia Cn zostanie przyjęta wartość 0 (zero);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Cs w:val="24"/>
        </w:rPr>
        <w:t>W przypadku, gdy wartość CPI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 xml:space="preserve"> wynosić będzie 0 (zero) oraz wartość CPI</w:t>
      </w:r>
      <w:r>
        <w:rPr>
          <w:rFonts w:cs="Times New Roman" w:ascii="Times New Roman" w:hAnsi="Times New Roman"/>
          <w:szCs w:val="24"/>
          <w:vertAlign w:val="subscript"/>
        </w:rPr>
        <w:t>II</w:t>
      </w:r>
      <w:r>
        <w:rPr>
          <w:rFonts w:cs="Times New Roman" w:ascii="Times New Roman" w:hAnsi="Times New Roman"/>
          <w:szCs w:val="24"/>
        </w:rPr>
        <w:t xml:space="preserve"> wynosić będzie 0 (zero) to wówczas Waloryzacja nie będzie dokonywana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i mnożenia zostaną zaokrąglone zostaną do dwóch miejsc po przecinku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7.</w:t>
        <w:tab/>
        <w:t xml:space="preserve">Nowe (zwaloryzowane) ceny jednostkowe będą dotyczyć zapłaty należnej Wykonawcy za czynności odebrane po dniu dokonania Waloryzacji, z zastrzeżeniem postanowień ust. 9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8.</w:t>
        <w:tab/>
        <w:t xml:space="preserve">Nowe (zwaloryzowane) ceny jednostkowe będą zastosowane do określenia wynagrodzenia jako podstawy wymiaru kar umownych, o których mowa umowie naliczanych po danym dniu dokonania Waloryzacji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9.</w:t>
        <w:tab/>
        <w:t xml:space="preserve">Jeżeli czynności realizowane przed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567"/>
        <w:contextualSpacing/>
        <w:rPr/>
      </w:pPr>
      <w:r>
        <w:rPr>
          <w:rFonts w:cs="Times New Roman" w:ascii="Times New Roman" w:hAnsi="Times New Roman"/>
          <w:szCs w:val="24"/>
        </w:rPr>
        <w:t xml:space="preserve">1) </w:t>
        <w:tab/>
        <w:t>dniem dokonania Waloryzacji, o którym mowa w ust. 4 pkt 1) zostaną wykonane w warunkach zwłoki w stosunku do terminu określonego w § 7 ust. 2 umowy i będą odbierane po jakimkolwiek dniu dokonania Waloryzacji, to w takim przypadku zapłata za ich wykonanie oraz ustalenie wysokości kar umownych nastąpi na podstawie cen jednostkowych pierwotnie podanych w kosztorysie ofertowym stanowiącym część Oferty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134" w:hanging="567"/>
        <w:contextualSpacing/>
        <w:rPr/>
      </w:pPr>
      <w:r>
        <w:rPr>
          <w:rFonts w:cs="Times New Roman" w:ascii="Times New Roman" w:hAnsi="Times New Roman"/>
          <w:szCs w:val="24"/>
        </w:rPr>
        <w:t>2)</w:t>
        <w:tab/>
        <w:t xml:space="preserve">dniem dokonania Waloryzacji, innym niż wskazany w ust. 4 pkt 1) zostaną wykonane w warunkach zwłoki w stosunku do terminu określonego w 7 ust. 2 umowy i będą odbierane po jakimkolwiek dniu dokonania Waloryzacji, to w takim przypadku zapłata za ich wykonanie oraz ustalenie wysokości kar umownych nastąpi na podstawie cen jednostkowych określonych w dniu dokonywania Waloryzacji bezpośrednio poprzedzającym daną zwłokę, a jeżeli jej nie dokonywano z uwagi na postanowienia umowy – na podstawie cen jednostkowych pierwotnie podanych w kosztorysie ofertowym stanowiącym część Oferty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10.</w:t>
        <w:tab/>
        <w:t>Strony ustalają maksymalną wartość obniżenia albo wzrostu wynagrodzenia Wykonawcy w efekcie zastosowania Waloryzacji na poziomie nie większym niż 15% Pierwotnej wartości umowy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11.</w:t>
        <w:tab/>
        <w:t xml:space="preserve">W związku z dokonaniem Waloryzacji zabezpieczenie należytego wykonania umowy nie ulegnie zmianie. </w:t>
      </w:r>
    </w:p>
    <w:p>
      <w:pPr>
        <w:pStyle w:val="Normal"/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12.</w:t>
        <w:tab/>
        <w:t>Wykonawca, który uzyska Waloryzację zobowiązany jest do zmiany wynagrodzenia przysługującego podwykonawcy, z którym zawarł umowę, w zakresie odpowiadającym zmianom kosztów dotyczących zobowiązania podwykonawcy, jeżeli łącznie spełnione są następujące warunki: (1) przedmiotem umowy są roboty budowlane oraz (2) okres obowiązywania umowy przekracza 6 miesię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Waloryzacja w roku 2026, będzie odbywać się na analogicznych zasadach opisanych w niniejszym paragrafie dla roku 2025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851" w:footer="8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ee"/>
    <w:family w:val="auto"/>
    <w:pitch w:val="default"/>
  </w:font>
  <w:font w:name="Times-Bold">
    <w:altName w:val="Times New Roman"/>
    <w:charset w:val="00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58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8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27"/>
    <w:lvlOverride w:ilvl="0">
      <w:startOverride w:val="1"/>
    </w:lvlOverride>
  </w:num>
  <w:num w:numId="42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4z0">
    <w:name w:val="WW8Num34z0"/>
    <w:qFormat/>
    <w:rPr>
      <w:b w:val="false"/>
      <w:i w:val="false"/>
      <w:i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4-11-18T18:32:00Z</dcterms:modified>
  <cp:revision>238</cp:revision>
  <dc:subject/>
  <dc:title>Gdańsk       18</dc:title>
</cp:coreProperties>
</file>