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sługa polegająca na konserwacji fragmentu ogrodzenia zewnętrznego kompleksu oraz wykonaniu przegrody w pom. bud. nr 14 na terenie kompleksu wojskowego przy ul. Montelupich 3 w Krakowie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/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/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36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LWP</dc:creator>
  <dc:description/>
  <cp:keywords/>
  <dc:language>en-US</dc:language>
  <cp:lastModifiedBy>Dane Ukryte</cp:lastModifiedBy>
  <cp:lastPrinted>2025-05-05T13:58:00Z</cp:lastPrinted>
  <dcterms:modified xsi:type="dcterms:W3CDTF">2025-05-05T11:59:00Z</dcterms:modified>
  <cp:revision>7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534b78c5-672e-4f47-8298-9a87f9e69aee</vt:lpwstr>
  </property>
</Properties>
</file>