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/>
        <w:ind w:lef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Usługa polegająca na konserwacji fragmentu ogrodzenia zewnętrznego kompleksu oraz wykonaniu przegrody w pom. bud. nr 14 na terenie kompleksu wojskowego przy ul. Montelupich 3 w Krakowie.</w:t>
      </w:r>
    </w:p>
    <w:p>
      <w:pPr>
        <w:pStyle w:val="Akapitzlist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441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zł brutto, podzleconych prac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w razie konieczności dodać kolejne wiersze tabeli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6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3:00Z</dcterms:created>
  <dc:creator>Dariusz Bzymek</dc:creator>
  <dc:description/>
  <cp:keywords/>
  <dc:language>en-US</dc:language>
  <cp:lastModifiedBy>Dane Ukryte</cp:lastModifiedBy>
  <cp:lastPrinted>2025-05-05T14:06:00Z</cp:lastPrinted>
  <dcterms:modified xsi:type="dcterms:W3CDTF">2025-05-05T12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014cdec9-c593-4543-8661-464c446f23a2</vt:lpwstr>
  </property>
</Properties>
</file>