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KOSZTORYS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533" w:hanging="2115"/>
        <w:rPr>
          <w:rFonts w:ascii="Calibri" w:hAnsi="Calibri" w:cs="Calibri"/>
          <w:sz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>Zadanie:</w:t>
        <w:tab/>
      </w:r>
      <w:r>
        <w:rPr>
          <w:rFonts w:cs="Calibri" w:ascii="Calibri" w:hAnsi="Calibri"/>
          <w:sz w:val="24"/>
        </w:rPr>
        <w:t>Remont części budynku nr 25 w kompleksie wojskowym w Grubnie.</w:t>
      </w:r>
    </w:p>
    <w:p>
      <w:pPr>
        <w:pStyle w:val="Normal"/>
        <w:shd w:fill="FFFFFF" w:val="clear"/>
        <w:spacing w:lineRule="auto" w:line="276"/>
        <w:ind w:left="3545" w:right="11" w:hanging="28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</w:t>
      </w:r>
    </w:p>
    <w:p>
      <w:pPr>
        <w:pStyle w:val="Normal"/>
        <w:ind w:left="3533" w:hanging="2115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Obiekt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</w:t>
        <w:tab/>
      </w:r>
      <w:r>
        <w:rPr>
          <w:rFonts w:cs="Calibri" w:ascii="Calibri" w:hAnsi="Calibri"/>
          <w:b/>
          <w:sz w:val="24"/>
          <w:szCs w:val="24"/>
        </w:rPr>
        <w:t>Budynek nr 25 - (biurowo-sztabowy)</w:t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dres: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</w:t>
        <w:tab/>
        <w:tab/>
      </w:r>
      <w:r>
        <w:rPr>
          <w:rFonts w:cs="Calibri" w:ascii="Calibri" w:hAnsi="Calibri"/>
          <w:sz w:val="24"/>
        </w:rPr>
        <w:t>Grubno, 86-200 Chełmno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09" w:firstLine="709"/>
        <w:rPr/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Zamawiający: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</w:t>
        <w:tab/>
        <w:t>13 WOJSKOWY ODDZIAŁ GOSPODARCZY</w:t>
      </w:r>
    </w:p>
    <w:p>
      <w:pPr>
        <w:pStyle w:val="Normal"/>
        <w:spacing w:lineRule="auto" w:line="36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ab/>
        <w:tab/>
        <w:tab/>
        <w:tab/>
        <w:tab/>
        <w:t>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>w terminie ……..…… miesięcy od dnia protokolarnego odbioru robót (protokół końcowy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48-miesięcy do 60-miesięcy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A CAŁKOWITA OGÓŁEM BRUTTO: ……………………………………zł</w:t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0"/>
        <w:gridCol w:w="4626"/>
        <w:gridCol w:w="688"/>
        <w:gridCol w:w="838"/>
        <w:gridCol w:w="1259"/>
        <w:gridCol w:w="1746"/>
      </w:tblGrid>
      <w:tr>
        <w:trPr>
          <w:tblHeader w:val="true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 xml:space="preserve">jednostkow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(dwa miejsca po przecinku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</w:t>
              <w:br/>
              <w:t>zł</w:t>
              <w:br/>
              <w:t>(nett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dwa miejsca po przecinku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lumna 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5 x 6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1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TY BUDOWLANE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91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ty rozbiórkowe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odbojnic ściennych z desek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.89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witryny z ościeżnicą na korytarzu (1,90m x 3,00m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ścianki z cegieł o grub. 1/2 ceg. na zaprawie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59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podokienników betonowych z lastryko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posadzek z płytek ceramicz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.6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erwanie posadzki z tworzyw sztucz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.99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posadzek z deszczułek z oderwaniem listew lub cokołów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.1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posadzek jednolitych cementowych, lastrykowych - wraz z usunięciem gruzu na zewnątrz budynku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wykładziny ściennej z płytek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.5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spryzmowanego samochodami skrzyniowymi na odległość 10 k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54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gospodarowanie gruzu UWAGA: w przypadku braku zagospodarowania własnego należy ująć koszt utylizacji. W przypadku utylizacji gruzu należy przedstawić przy rozliczeniu końcowym i odbiorze robót kartę utylizacji odpadów.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54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91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sadzki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z.VI) Warstwy wyrównawcze grubości 5 cm zatarte na ostro pod posadzki wykonywane przy użyciu "Miksokreta" w pomieszczeniach o pow.ponad 8 m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sadzki cementowe wraz z cokolikami - dopłata za zbrojenie siatką stalow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y wyrównujące i wygładzające z zaprawy samopoziomującej gr. 5 mm wykonywane w pomieszczeniach o pow. ponad 8 m2 - pod wykładzinę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.99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ntowanie podłoży preparatami - powierzchnie poziom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izolacji z folii w płynie - wklejenie taśmy uszczelniającej poziom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7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izolacji poziomej z folii w płyni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1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sadzki z wykładzin z tworzyw sztucznych bez warstwy izolacyjnej rulonowe - wykładzina obiektowa z wywinięciem na ścianę 10c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.4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i i listwy osłaniające aluminiowe - listwy progow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6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sadzki z płytek o wymiarach 30 x 30 cm, układanych metodą kombinowan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.87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koliki, z płytek o wymiarach 20 x 20 cm i wysokości cokolika równej 10 c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.4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2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zupełnienie posadzki cementowej o powierzchni 1.0-5.0 m2 w jednym miejscu z zatarciem na ostro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zupełnienie posadzek o powierzchni do 5.0 m2 w jednym miejscu z płytek terakotowych szkliwionych 30x30 cm na kleju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91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Ściany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otworów w ścianach z cegieł o grub. ponad 1/2 ceg. na zaprawie cementowej dla otworów drzwiowych i okiennych - otworzy drzwiow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47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zupełnienie ścian lub zamurowanie otworów w ścianach na zaprawie cementowej cegłami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Ścianki działowe z płytek piano- lub gazobetonowych grubości 12 c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.8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ynki wewnętrzne zwykłe kat. III wykonywane ręcznie na ścianach i słupa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.9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ud.słupów płytami gipsowo-kartonowymi na rusztach metalowych pojedynczych jednowarstwowo 55-0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rzwiczki rewizyjne w zabudowach z płyt gipsowo-kartonow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eskrobanie i zmycie starej farby w pomieszczeniach o powierzchni podłogi ponad 5 m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7.84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ntowanie podłoży preparatami "CERESIT CT 17" i "ATLAS UNI GRUNT" - powierzchnie pionow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5.5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izolacji pionowej z folii w płyni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wnętrzne gładzie gipsowe, dwuwarstwowe na ścianach z elementów prefabrykowanych i betonowych wylewa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.9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tynków mozaikowych na gotowym podłożu z zaprawy MOZATYNK o wielkości kamienia 1,8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53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ami emulsyjnymi powierzchni wewnętrznych - tynków gładkich bez gruntowani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.37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cowanie ścian płytkami o wymiarach 30x60 cm na klej metodą kombinowan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.6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miana kratek wentylacyjnych - kratki o wymiarach 14x21c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rcenie otworów w ścianie gr. do 50 cm w celu montażu wentylatora - otwór fi 100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4</w:t>
            </w:r>
          </w:p>
        </w:tc>
        <w:tc>
          <w:tcPr>
            <w:tcW w:w="91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fity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 d.1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eskrobanie i zmycie starej farby w pomieszczeniach o powierzchni podłogi ponad 5 m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 d.1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z.VII) Gruntowanie podłoży preparatami "CERESIT CT 17" i "ATLAS UNI GRUNT" - powierzchnie poziom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 d.1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wnętrzne gładzie gipsowe, dwuwarstwowe na sufitach z elementów prefabrykowanych i betonowych wylewa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 d.1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ami emulsyjnymi powierzchni wewnętrznych - tynków gładkich bez gruntowani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91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STALACJA C.O.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grzejnika żeliwnego członowego o powierzchni ogrzewalnej do 10.0 m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każdej wmurowanej końcówki wspornika stalowego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ociągu stalowego o połączeniach spawanych o śr.do 32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.7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1 ceg. na zaprawie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w instalacjach c.o. stalowe o śr. nominalnej 15 mm - rury ocynkowane zaprasowywan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.4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stalowe przyłączne o śr. 15 mm do grzejników żeliwnych, stalowych, aluminiowych, płytowych, konwektorów, nagrzewnic o połączeniu spawanym - rury ocynkowane zaprasowywan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ą olejną rur wodociągowych i gazowych o śr.do 5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C22 60/8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C22 60/10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grzejnikowe o śr. nominalnej 15 mm - ZAWÓR ODCINAJĄCY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grzejnikowe o śr. nominalnej 15 mm - ZAWÓR TERMOSTATYCZNY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łowice termostatyczne o zakresie nastaw 6-28 st. C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y szczelności instalacji c.o. z rur stalowych i miedzianych w budynkach niemieszkal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.4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 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port złomu samochodem skrzyniowym z załadunkiem i wyładunkiem ręcznym na odległość 5 k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91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STALACJE WOD-KAN i HYDRANTOWA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urządzeń sanitarnych bez korkowania podejść dopływowych i odpływowych - zlewozmywak blaszany, ze stali nierdzewnej lub z tworzyw sztucz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urządzeń sanitarnych bez korkowania podejść dopływowych i odpływowych - umywalk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urządzeń sanitarnych bez korkowania podejść dopływowych i odpływowych - ustęp z miską porcelanow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urządzeń sanitarnych bez korkowania podejść dopływowych i odpływowych - pisuar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baterii umywalkowej i zmywakow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elementów uzbrojenia rurociągu - wpust żeliwny podłogowy śr. 5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ociągu stalowego o połączeniach gwintowanych o śr. 25-32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poziomych 1/2x1 ceg. w ścianach z cegieł na zaprawie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pionowych 1/4x1/2 ceg. w ścianach z cegieł na zaprawie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2 ceg. na zaprawie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tworzyw sztucznych (PP, PE, PB) o śr. zewnętrznej 20 mm o połączeniach zgrzewanych, na ścianach w budynkach niemieszkal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5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tworzyw sztucznych (PP, PE, PB) o śr. zewnętrznej 25 mm o połączeniach zgrzewanych, na ścianach w budynkach niemieszkal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5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owe nakłady na wykonanie podejść dopływowych do zaworów wypływowych, baterii, hydrantów, mieszaczy itp. o śr.nominalnej 1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owe nakłady na wykonanie podejść dopływowych do płuczek ustępowych elastycznych metalowych o śr.nom. 1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przelotowe i zwrotne sieci wodociągowych o śr.nom. 4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zolacja rurociągów śr.28-48 mm otulinami Thermaflex FRZ - jednowarstwowymi gr.9 mm (E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5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zolacja rurociągów śr.12-22 mm otulinami Thermaflex FRZ - jednowarstwowymi gr.9 mm (E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5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a szczelności instalacji wodociągowych w budynkach mieszkalnych (rurociąg o śr.do 65 mm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zynfekcja rurociągów instalacji wodociągowej.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kteriologiczne badanie wody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1 ceg. na zaprawie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110 mm na ścianach z łączeniem metodą wciskow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75 mm na ścianach z łączeniem metodą wciskow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5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50 mm na ścianach z łączeniem metodą wciskow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5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pusty ściekowe z tworzywa sztucznego o śr. 5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11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5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mywalek pojedynczych porcelanowych z syfonem gruszkowy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zlewozmywaków żeliwnych lub stalowych na szafce - UWAGA - MONTAŻ ZLEWOZMYWAKA WRAZ Z SZAFK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umywalkowe lub zmywakowe ścienne o śr. nom. 1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biny natryskowe do kąpieli, narożne, kwadratowe, z szybami ze szkła hartowanego - kabina 90x90 - szkło hartowane gr. min. 5mm, kolor chrom, szkło matowe lub mleczn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natryskowe z natryskiem przesuwnym o śr. nominalnej 1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stępów pojedynczych z płuczkami z tworzyw sztucznych lub porcelany 'kompakt'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czerpalne o śr. nom. 1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o śr. nominalnej 32 mm z rur ze stali węglowej nr 1.0034-E195, ocynkowanych obustronnie o połączeniach zaprasowywanych wraz z elementami montażowymi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ydrant z szafką 780 x 780 x 180 z zaworem 25mm. wężem 30mb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hydrantowy o śr.nom. 25mm montowany we wnęce - montaż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owe nakłady na wykonanie podejść dopływowych do hydrantów itp. o śr. nominalnej 2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 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lkulacja własna - Badanie hydrantów pod katem wydajności i ciśnieni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91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STALACJE ELEKTRYCZNE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łączników instalacyjnych podtynkowych o natężeniu prądu do 10 A - 1 wylot (wyłącznik lub przełącznik 2 biegunowy lub grupowy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gniazd wtyczkowych podtynkowych o natężeniu prądu do 63 A - ilość biegunów 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opraw świetlówkowych z rastrem z tworzyw sztucznych lub metalowy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przewodów wtynkowych z podłoża ceglanego lub betonowego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wykucie bruzd dla przewodów wtynkowych w cegl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ęczne przygotowanie zaprawy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prawianie bruzd o szer. do 5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przebijanie otworów w ścianach lub stropach z cegły o długości przebicia do 2 ceg. - śr. rury do 4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tw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wnęk o głębokości do 1/2 ceg. w ścianach z cegieł na zaprawie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skrzynek i rozdzielnic skrzynkowych o masie do 10kg wraz z konstrukcją - Rozdzielnica podtynkowa typ 2x12 modułów, z listwami przyłączeniowymi N+PE, stopień ochrony IP-44 - R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wyłącznik nadprądowy 3-biegunowy- ROZŁĄCZNIK IZOLACYJNY FR 63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rozłącznik lub wyłącznik przeciwporażeniowy 3 (4) - biegunowy WYŁĄCZNIK RÓŻNICOWOPRADOWY 25 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wyłącznik nadprądowy 1-biegunowy - WYŁĄCZNIK NADMIAROWOPRADOWY S 301 B 16 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wyłącznik nadprądowy 3-biegunowy- WYŁĄCZNIK NADMIAROWOPRĄDOWY S303 B1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ody kabelkowe o łącznym przekroju żył do Cu-24/Al-40 mm2 układane w gotowych bruzdach bez zaprawiania bruzd na podłożu nie-betonowym - PRZEWÓD WLZ YDY 450/750V 5X10MM2 ZK- R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ód wtynkowy łączny przekrój żył do 7.5 mm2 (podłoże nie-betonowe) układany w tynku - YDY450/750V 3x1,5 mm2 - OŚWIETLENI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5.5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ód wtynkowy łączny przekrój żył do 7.5 mm2 (podłoże nie-betonowe) układany w tynku - YDY450/750V 3x2,5 mm2 - GNIAZDA WTYCZKOW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3.1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ód wtynkowy łączny przekrój żył do 7.5 mm2 (podłoże nie-betonowe) układany w tynku - YDY-450/750V 4x1,5mm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ody kabelkowe o łącznym przekroju żył do Cu-12/Al-20 mm2 układane w gotowych bruzdach bez zaprawiania bruzd na podłożu nie-betonowym YDY 450/750V 5x2,5mm2 - GNIAZDO SIŁOWE 16A/400V PN+N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5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ygotowanie podłoża pod osprzęt instalacyjny mocowany na zaprawie cementowej lub gipsowej - wykonanie ślepych otworów w podłożu ceglany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uszki instalacyjne podtynkowe pojedyncze o śr. do 6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7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ygotowanie podłoża pod osprzęt instalacyjny mocowany przez przykręcenie do kołków plastykowych osadzonych w podłożu ceglany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na gotowym podłożu łączników instalacyjnych podtynkowych świecznikowych w puszce instalacyjnej z podłączenie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na gotowym podłożu łączników instalacyjnych podtynkowych krzyżowych, dwubiegunowych w puszce instalacyjnej z podłączenie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o gotowego podłoża gniazd wtyczkowych podtynkowych 2-biegunowych z uziemieniem w puszkach z podłączeniem - gniazdo podwójne 230V IP2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o gotowego podłoża gniazd wtyczkowych podtynkowych 2-biegunowych z uziemieniem w puszkach z podłączeniem - gniazdo pojedyncze hermetyczne 230V IP4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o gotowego podłoża gniazd wtyczkowych bryzgoszczelnych 3-biegunowych z uziemieniem przykręcanych 16A/2.5 mm2 z podłączeniem - GNIAZDO PODTYNKOWE SIŁOWE 5 STYKOWE 16A/400V/PN+N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praw oświetleniowych przykręcanych - S - oprawa hermetyczna do LED 2x120cm ze świetlówką LED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praw oświetleniowych przykręcanych - S1 - oprawa hermetyczna do LED 2x120cm ze świetlówką LED z czujnikiem ruchu 360°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praw oświetleniowych przykręcanych - AW1 - oprawa oświetlenia awaryjnego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praw oświetleniowych przykręcanych - S2 - oprawa oświetleniowa LED, IP65 zewnętrzna z czujnikiem ruchu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praw oświetleniowych przykręcanych - kinkiet LED do pomieszczenia sanitarnego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z podłączeniem przewodem 8x0,5mm2 wideodomofonu - wideodomofon przy drzwiach wejściowych 7 cali, IP44, zasilanie sieciowe, wbudowana kamera Full HD, komunikacja dwukierunkowa, szeroki kąt widzenia 144st.,wbudowany mikrofon i głośniki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zwonków przewodowych, elektromechanicznych, napięcie 230V, poziom dzwięku 90dB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wentylatora wyciągowego łazienkowego fi100mm uruchamianego wraz z oświetlenie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wentylatora wyciągowego higrosterowanego fi100mm do wykonanego otworu w ściani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 rezystancji izolacji instalacji elektrycznych - obwód 1-fazowy, pierwszy pomiar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 rezystancji izolacji instalacji elektrycznych - obwód 1-fazowy, każdy następny pomiar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erwszy pomiar skuteczności zerowania - gniazdk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stępny pomiar skuteczności zerowani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rawdzenie samoczynnego wyłączenia zasilania - próby działania wyłącznika różnicowoprądowego - pierwszy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91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TOLARKA DRZWIOWA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7 d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ościeżnic drewnianych lub stalowych wraz z demontażem skrzydeł drzwiow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 d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gniazd o głębokości 1 ceg. w ścianach z cegieł na zaprawie cementowej dla belek stalow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niazd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9 d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twory w ścianach murowanych -ułożenie nadproży prefabrykowa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4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 d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stalowych RC3 - drzwi kompletne wraz z ościeżnicą - 0,90x2,00m - D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 d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drewnianych do pomieszczeń sanitarnych - drzwi kompletne wraz z ościeżnicą - 0,80x2,00m - D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 d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drewnianych - drzwi kompletne wraz z ościeżnicą - 0,80x2,00m - D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4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 d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stalowych RC3 - drzwi kompletne wraz z ościeżnicą - 0,90x2,00m - D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4 d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kabiny WC wodoodpornej HPL 120x100cm gr. 12mm, wys. 2,00m na wspornikach stalowych z drzwiami szerokości 80c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4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 d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óz i utylizacja odpadów budowlanych - drzwi i ościeżnic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91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TOLARKA OKIENNA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(odcięcie) krat okien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ościeżnic drewnianych o powierzchni ponad 2 m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.1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kien rozwieranych i uchylno-rozwieranych z PCV z obróbką obsadzenia o pow. do 2.5 m2 - O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6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kien rozwieranych i uchylno-rozwieranych z PCV z obróbką obsadzenia o pow. ponad 2.5 m2 - O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4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sadzenie wraz z obrobieniem pianką poliuretanową podokienników wewnętrznych, MDF szer. 25 c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5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miana parapetów zewnętrznych z blachy ocynkowa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8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2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krat stalowych otwieranych prętowych zgodnie z wymaganiami instrukcji o ochronie obiektów wojskow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64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zyszczenie przez szczotkowanie ręczne do trzeciego stopnia czystości konstrukcji kratowych (stan wyjściowy powierzchni B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.5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4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niowanie krat i balustrad z prętów prost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.1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ą olejną krat i balustrad z prętów prost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.1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krat stalowych z demontażu po czyszczeniu oraz po odnowieniu powłok malarskich - kraty kotwione zgodnie z instrukcją o ochronie obiektów wojskow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lia mleczna do szyb matow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1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 d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óz i utylizacja stolarki ok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kosztorysowa robót bez podatku VAT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% </w:t>
            </w:r>
          </w:p>
        </w:tc>
      </w:tr>
      <w:tr>
        <w:trPr/>
        <w:tc>
          <w:tcPr>
            <w:tcW w:w="7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 wartość kosztorysowa robót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2" w:hanging="0"/>
        <w:contextualSpacing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left" w:pos="375" w:leader="none"/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</w:rPr>
    </w:pPr>
    <w:r>
      <w:rPr>
        <w:rFonts w:cs="Calibri" w:ascii="Calibri" w:hAnsi="Calibri"/>
      </w:rPr>
      <w:t>SPRAWA NUMER: 72/2024</w:t>
      <w:tab/>
      <w:t xml:space="preserve">                 </w:t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Kosztorys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Modrzejewska Małgorzata</cp:lastModifiedBy>
  <cp:lastPrinted>2023-06-30T10:24:00Z</cp:lastPrinted>
  <dcterms:modified xsi:type="dcterms:W3CDTF">2024-08-21T07:00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GuzYkLJJKU02GMjL0mq3CVdVtMOi0FJ4</vt:lpwstr>
  </property>
  <property fmtid="{D5CDD505-2E9C-101B-9397-08002B2CF9AE}" pid="9" name="docIndexRef">
    <vt:lpwstr>d121bace-3aa7-4e88-82ef-ef6bf9509605</vt:lpwstr>
  </property>
  <property fmtid="{D5CDD505-2E9C-101B-9397-08002B2CF9AE}" pid="10" name="s5636:Creator type=IP">
    <vt:lpwstr>10.60.70.148</vt:lpwstr>
  </property>
  <property fmtid="{D5CDD505-2E9C-101B-9397-08002B2CF9AE}" pid="11" name="s5636:Creator type=author">
    <vt:lpwstr>Marhnat</vt:lpwstr>
  </property>
  <property fmtid="{D5CDD505-2E9C-101B-9397-08002B2CF9AE}" pid="12" name="s5636:Creator type=organization">
    <vt:lpwstr>MILNET-Z</vt:lpwstr>
  </property>
</Properties>
</file>