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jc w:val="right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Załącznik nr 1 do SWZ</w:t>
      </w:r>
    </w:p>
    <w:p>
      <w:pPr>
        <w:pStyle w:val="Heading"/>
        <w:spacing w:before="0" w:after="60"/>
        <w:rPr>
          <w:rFonts w:ascii="Calibri" w:hAnsi="Calibri" w:cs="Calibri"/>
          <w:sz w:val="48"/>
          <w:szCs w:val="28"/>
          <w:u w:val="single"/>
          <w:lang w:val="pl-PL"/>
        </w:rPr>
      </w:pPr>
      <w:r>
        <w:rPr>
          <w:rFonts w:cs="Calibri" w:ascii="Calibri" w:hAnsi="Calibri"/>
          <w:sz w:val="48"/>
          <w:szCs w:val="28"/>
          <w:u w:val="single"/>
          <w:lang w:val="pl-PL"/>
        </w:rPr>
      </w:r>
    </w:p>
    <w:p>
      <w:pPr>
        <w:pStyle w:val="Normal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before="0" w:after="60"/>
        <w:rPr/>
      </w:pPr>
      <w:r>
        <w:rPr>
          <w:rFonts w:cs="Calibri" w:ascii="Calibri" w:hAnsi="Calibri"/>
          <w:sz w:val="48"/>
        </w:rPr>
        <w:t>PRZEDMIAR ROBÓT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sz w:val="48"/>
        </w:rPr>
      </w:pPr>
      <w:r>
        <w:rPr>
          <w:rFonts w:cs="Calibri" w:ascii="Calibri" w:hAnsi="Calibri"/>
          <w:sz w:val="48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660</wp:posOffset>
                </wp:positionH>
                <wp:positionV relativeFrom="paragraph">
                  <wp:posOffset>85725</wp:posOffset>
                </wp:positionV>
                <wp:extent cx="5749290" cy="314261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2836" w:hanging="1411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Zadanie: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Remont części budynku nr 25 w kompleksie wojskowym w Grubni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2993" w:right="11" w:hanging="1568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Obiekt: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Budynek nr 25 - (biurowo-sztabowy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1" w:hanging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1" w:hanging="0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ab/>
                              <w:tab/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ab/>
                              <w:t xml:space="preserve">              Grubno, 86-200 Chełmn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1" w:hanging="0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1" w:hanging="0"/>
                              <w:rPr>
                                <w:rFonts w:ascii="Calibri" w:hAnsi="Calibri" w:cs="Calibr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ab/>
                              <w:t xml:space="preserve">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Zamawiający: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ab/>
                              <w:t xml:space="preserve"> 13 WOJSKOWY ODDZIAŁ GOSPODARCZ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4"/>
                              </w:rPr>
                              <w:tab/>
                              <w:t xml:space="preserve">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86-300 Grudziądz, ul. Czwartaków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1" w:hanging="0"/>
                              <w:rPr>
                                <w:rFonts w:ascii="Calibri" w:hAnsi="Calibri" w:cs="Calibr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5174" w:leader="none"/>
                              </w:tabs>
                              <w:ind w:right="11" w:hanging="0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7pt;height:253.45pt;mso-wrap-distance-left:9.05pt;mso-wrap-distance-right:9.05pt;mso-wrap-distance-top:0pt;mso-wrap-distance-bottom:0pt;margin-top:6.75pt;mso-position-vertical-relative:text;margin-left:25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2836" w:hanging="1411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  <w:t>Zadanie:</w:t>
                        <w:tab/>
                      </w:r>
                      <w:r>
                        <w:rPr>
                          <w:rFonts w:cs="Calibri" w:ascii="Calibri" w:hAnsi="Calibri"/>
                          <w:sz w:val="24"/>
                        </w:rPr>
                        <w:t>Remont części budynku nr 25 w kompleksie wojskowym w Grubnie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2993" w:right="11" w:hanging="1568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  <w:t>Obiekt:</w:t>
                      </w:r>
                      <w:r>
                        <w:rPr>
                          <w:rFonts w:cs="Calibri" w:ascii="Calibri" w:hAnsi="Calibri"/>
                          <w:sz w:val="24"/>
                        </w:rPr>
                        <w:t xml:space="preserve">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Budynek nr 25 - (biurowo-sztabowy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11" w:hanging="0"/>
                        <w:rPr>
                          <w:rFonts w:ascii="Calibri" w:hAnsi="Calibri" w:cs="Calibri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11" w:hanging="0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  <w:tab/>
                        <w:tab/>
                        <w:t>Adres:</w:t>
                      </w:r>
                      <w:r>
                        <w:rPr>
                          <w:rFonts w:cs="Calibri" w:ascii="Calibri" w:hAnsi="Calibri"/>
                          <w:sz w:val="24"/>
                        </w:rPr>
                        <w:tab/>
                        <w:t xml:space="preserve">              Grubno, 86-200 Chełmno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11" w:hanging="0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11" w:hanging="0"/>
                        <w:rPr>
                          <w:rFonts w:ascii="Calibri" w:hAnsi="Calibri" w:cs="Calibri"/>
                          <w:color w:val="FF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sz w:val="24"/>
                        </w:rPr>
                        <w:t xml:space="preserve">            </w:t>
                      </w:r>
                      <w:r>
                        <w:rPr>
                          <w:rFonts w:cs="Calibri" w:ascii="Calibri" w:hAnsi="Calibri"/>
                          <w:sz w:val="24"/>
                        </w:rPr>
                        <w:tab/>
                        <w:t xml:space="preserve">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  <w:t>Zamawiający:</w:t>
                      </w:r>
                      <w:r>
                        <w:rPr>
                          <w:rFonts w:cs="Calibri" w:ascii="Calibri" w:hAnsi="Calibri"/>
                          <w:sz w:val="24"/>
                        </w:rPr>
                        <w:tab/>
                        <w:t xml:space="preserve"> 13 WOJSKOWY ODDZIAŁ GOSPODARCZY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11" w:hanging="0"/>
                        <w:rPr/>
                      </w:pPr>
                      <w:r>
                        <w:rPr>
                          <w:rFonts w:cs="Calibri" w:ascii="Calibri" w:hAnsi="Calibri"/>
                          <w:color w:val="FF0000"/>
                          <w:sz w:val="24"/>
                        </w:rPr>
                        <w:tab/>
                        <w:t xml:space="preserve">                                         </w:t>
                      </w:r>
                      <w:r>
                        <w:rPr>
                          <w:rFonts w:cs="Calibri" w:ascii="Calibri" w:hAnsi="Calibri"/>
                          <w:sz w:val="24"/>
                        </w:rPr>
                        <w:t>86-300 Grudziądz, ul. Czwartaków 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11" w:hanging="0"/>
                        <w:rPr>
                          <w:rFonts w:ascii="Calibri" w:hAnsi="Calibri" w:cs="Calibri"/>
                          <w:color w:val="FF0000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5174" w:leader="none"/>
                        </w:tabs>
                        <w:ind w:right="11" w:hanging="0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3"/>
        <w:gridCol w:w="1254"/>
        <w:gridCol w:w="5166"/>
        <w:gridCol w:w="559"/>
        <w:gridCol w:w="1116"/>
        <w:gridCol w:w="1049"/>
      </w:tblGrid>
      <w:tr>
        <w:trPr>
          <w:tblHeader w:val="true"/>
        </w:trPr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staw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 i wyliczenia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.m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szcz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8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OBOTY BUDOWLANE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1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8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oboty rozbiórkowe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d.1.1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odbojnic ściennych z desek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5.60+5.20+5.60+4.00+1.10+1.09+4.3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.8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6.89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d.1.1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witryny z ościeżnicą na korzytarzu (1,90m x 3,00m)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d.1.1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348-03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ścianki z cegieł o grub. 1/2 ceg. na zaprawie cementowo-wapiennej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1.00+2.23)*2.35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5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.59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d.1.1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354-12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z muru podokienników betonowych z lastryko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5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5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d.1.1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4 0504-03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posadzek z płytek ceramicznych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22+8.56+23.80+8.18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.7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.02*0.1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9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5.6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d.1.1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818-05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erwanie posadzki z tworzyw sztucznych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60+27.11+13.44+12.8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.9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5.99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 d.1.1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816-06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posadzek z deszczułek z oderwaniem listew lub cokołów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1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11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60+27.11+13.44+12.8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.9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1.1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d.1.1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4 0504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posadzek jednolitych cementowych, lastrykowych - wraz z usunięciem gruzu na zewnątrz budynku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.80+12.60+27.11+13.44+14.84+15.11+8.18+8.56+12.2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.8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5.8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 d.1.1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819-15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wykładziny ściennej z płytek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76*2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.5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8.52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d.1.1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NR 4-01 0108-09 0108-10 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zienie gruzu spryzmowanego samochodami skrzyniowymi na odległość 10 k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.28*0.0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83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.99*0.005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33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.10*0.0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6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135.86*0.05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7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47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47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.54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 d.1.1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gospodarowanie gruzu UWAGA: w przypadku braku zagospodarowania własnego należy ująć koszt utylizacji. W przypadku utylizacji gruzu należy przedstawić przy rozliczeniu końcowym i odbiorze robót kartę utylizacji odpadów.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04+0.5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5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.54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8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sadzki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d.1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NNRNKB 202 1127-01 1127-03 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z.VI) Warstwy wyrównawcze grubości 5 cm zatarte na ostro pod posadzki wykonywane przy użyciu "Miksokreta" w pomieszczeniach o pow.ponad 8 m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.80+12.60+27.11+13.44+14.84+15.11+8.18+8.56+12.2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.8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5.8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 d.1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2 1106-07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sadzki cementowe wraz z cokolikami - dopłata za zbrojenie siatką stalową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.80+12.60+27.11+13.44+14.84+15.11+8.18+8.56+12.2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.8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5.8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 d.1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NRNKB 202 1130-02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y wyrównujące i wygładzające z zaprawy samopoziomującej gr. 5 mm wykonywane w pomieszczeniach o pow. ponad 8 m2 - pod wykładzinę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60+27.11+13.44+14.8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.9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7.99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 d.1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NRNKB 202 1134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ntowanie podłoży preparatami - powierzchnie poziome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.80+12.60+27.11+13.44+14.84+15.11+8.18+8.56+12.2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.8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5.8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 d.1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K-04 0602-03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nanie izolacji z folii w płynie - wklejenie taśmy uszczelniającej poziomej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23+2.23+3.65+3.65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7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.7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 d.1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K-04 0602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Wykonanie izolacji poziomej z folii w płynie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18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1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.18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d.1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2 1112-05 analogi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sadzki z wykładzin z tworzyw sztucznych bez warstwy izolacyjnej rulonowe - wykładzina obiektowa z wywinięciem na ścianę 10c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60+27.11+13.44+14.8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.9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.74*0.1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47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4.4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d.1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7 0507-04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gi i listwy osłaniające aluminiowe - listwy progowe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*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6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6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d.1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0-12 1118-04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sadzki z płytek o wymiarach 30 x 30 cm, układanych metodą kombinowaną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22+8.56+8.18+15.11+23.8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.87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7.87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 d.1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0-12 1119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koliki, z płytek o wymiarach 20 x 20 cm i wysokości cokolika równej 10 c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10+11.00+15.63+21.75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.4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1.48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 d.1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4-01 0803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zupełnienie posadzki cementowej o powierzchni 1.0-5.0 m2 w jednym miejscu z zatarciem na ostro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hody zewnętrzne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 d.1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4-01 0809-12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zupełnienie posadzek o powierzchni do 5.0 m2 w jednym miejscu z płytek terakotowych szkliwionych 30x30 cm na kleju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hody zewnętrzne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8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Ściany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 d.1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329-05 analogi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otworów w ścianach z cegieł o grub. ponad 1/2 ceg. na zaprawie cementowej dla otworów drzwiowych i okiennych - otworzy drzwiowe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5*0.15*2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4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40*0.15*2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*0.15*2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7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5*0.15*2.00*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3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47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 d.1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304-04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zupełnienie ścian lub zamurowanie otworów w ścianach na zaprawie cementowej cegłami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80*0.15*2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13*0.15*2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50*0.80*0.15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3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 d.1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2 0121-03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Ścianki działowe z płytek piano- lub gazobetonowych grubości 12 c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36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60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7.88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 d.1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2 0803-03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ynki wewnętrzne zwykłe kat. III wykonywane ręcznie na ścianach i słupach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.88*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.7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(0.88*2.00)+(3.13*2.00)+(1.50*0.80)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2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4.98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 d.1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2 2004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bud.słupów płytami gipsowo-kartonowymi na rusztach metalowych pojedynczych jednowarstwowo 55-0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0.20+0.20)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2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 d.1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rzwiczki rewizyjne w zabudowach z płyt gipsowo-kartonowych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 d.1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1202-09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eskrobanie i zmycie starej farby w pomieszczeniach o powierzchni podłogi ponad 5 m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(4.30+2.93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.3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5.09+5.60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.1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2.40+2.40+5.60)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.2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2.65+2.65+5.60)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.7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2.70+5.60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.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2.23+3.67)*2*1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2.30+3.67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.8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(1.80+1.20)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3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3.33+3.67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(6.26+1.20+1.80)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9.2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RYTARZ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.0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.0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OLARKA DRZWIOW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(1.80*8)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14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OLARKA OKIEN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(22.68+6.48+4.24)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33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37.84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 d.1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NNRNKB 202 1134-02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ntowanie podłoży preparatami - powierzchnie pionowe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4.30+2.93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.3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5.09+5.60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.1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2.40+5.60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2.65+5.60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2.70+5.60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.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(2.23+3.67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2.30+3.67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.8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1.8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1.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3.33+3.67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RYTARZ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.0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.0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OLARKA DRZWIOW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(1.80*8)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14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OLARKA OKIEN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(22.68+6.48+4.24)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33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05.5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 d.1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K-04 0602-02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nanie izolacji pionowej z folii w płynie Folbit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 d.1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2 0815-04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ewnętrzne gładzie gipsowe,dwuwarstwowe na ścianach z elementów prefabrykowanych i betonowych wylewanych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(4.30+2.93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.3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5.09+5.60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.1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2.40+5.60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2.65+5.60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2.70+5.60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.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2.23+3.67)*2*1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2.30+3.67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.8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1.8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1.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3.33+3.67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RYTARZ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.0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.0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OLARKA DRZWIOW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(1.80*8)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14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OLARKA OKIEN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(22.68+6.48+4.24)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33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81.9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 d.1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K-04 0109-02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nanie tynków mozaikowych na gotowym podłożu z zaprawy MOZATYNK o wielkości kamienia 1,8 m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.02*1.5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.53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3.53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 d.1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2 1505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Dwukrotne malowanie farbami emulsyjnymi powierzchni wewnętrznych - tynków gładkich bez gruntowania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4.30+2.93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.3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5.09+5.60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.1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2.40+5.60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2.65+5.60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2.70+5.60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.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2.23+3.67)*2*1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2.30+3.67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.8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1.8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1.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3.33+3.67)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RYTARZ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.02*1.5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.53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OLARKA DRZWIOW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(1.80*8)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14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OLARKA OKIEN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(22.68+6.48+4.24)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33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38.37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 d.1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02 0829-09 analogi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cowanie ścian płytkami o wymiarach 30x60 cm na klej metodą kombinowaną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2.23+3.67)*2*2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.6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*2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5.6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 d.1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322-02 analogi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Wymiana kratek wentylacyjnych - kratki o wymiarach 14x21c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 d.1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rcenie otworów w ścianie gr. do 50 cm w celu montażu wentylatora - otwór fi 100m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8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ufity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 d.1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4-01 1202-09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eskrobanie i zmycie starej farby w pomieszczeniach o powierzchni podłogi ponad 5 m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.80+12.60+27.11+13.44+14.84+15.11+8.18+8.56+12.2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.8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5.8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 d.1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NRNKB 202 1134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Gruntowanie podłoży preparatami - powierzchnie poziome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.80+12.60+27.11+13.44+14.84+15.11+8.18+8.56+12.2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.8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5.8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 d.1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2 0815-06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ewnętrzne gładzie gipsowe,dwuwarstwowe na sufitach z elementów prefabrykowanych i betonowych wylewanych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23.80+12.60+27.11+13.44+14.84+15.11+8.18+8.56+12.2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.8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5.8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 d.1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2 1505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wukrotne malowanie farbami emulsyjnymi powierzchni wewnętrznych - tynków gładkich bez gruntowania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23.80+12.60+27.11+13.44+14.84+15.11+8.18+8.56+12.2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.8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5.8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8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NSTALACJA C.O.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 d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2 0520-04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grzejnika żeliwnego członowego o powierzchni ogrzewalnej do 10.0 m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 d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354-15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z muru każdej wmurowanej końcówki wspornika stalowego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 d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rurociągu stalowego o połączeniach spawanych o śr.do 32 m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2.00+2.00+1.50+2.20+2.20+2.00+1.30+1.00+1.00+2.00+2.00+1.00+1.00+2.00+2.00+2.00+2.5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.7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9.7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 d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4-01 0335-09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bicie otworów w ścianach z cegieł o grubości 1 ceg. na zaprawie cementowo-wapiennej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 d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KNR-W 2-15 0402-01 analogi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w instalacjach c.o. stalowe o śr.nominalnej 15 mm - rury ocynkowane zaprasowywane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+2.00+2.20+2.20+1.50+1.50+1.50+1.50+1.00+1.00+2.00+2.00+2.00+2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4.4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 d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KNR-W 2-15 0428-01 analogi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stalowe przyłączne o śr. 15 mm do grzejników żeliwnych, stalowych, aluminiowych, płytowych, konwektorów, nagrzewnic o połączeniu spawanym - rury ocynkowane zaprasowywane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 d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4-01 1212-28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wukrotne malowanie farbą olejną rur wodociągowych i gazowych o śr.do 50 m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*2*3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8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 d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5 0418-07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i stalowe dwupłytowe o wysokości 600-900 mm i długości do 1600 mm - C22 60/8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 d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5 0418-07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i stalowe dwupłytowe o wysokości 600-900 mm i długości do 1600 mm - C22 60/1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 d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5 0412-02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grzejnikowe o śr. nominalnej 15 mm - ZAWÓR ODCINAJĄCY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 d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5 0412-02 analogi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grzejnikowe o śr. nominalnej 15 mm - ZAWÓR TERMOSTATYCZNY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 d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0-35 0215-04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łowice termostatyczne o zakresie nastaw 6-28 st. C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 d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5 0406-02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óby szczelności instalacji c.o. z rur stalowych i miedzianych w budynkach niemieszkalnych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dmiar dodatkowy 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próba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+2.00+2.20+2.20+1.50+1.50+1.50+1.50+1.00+1.00+2.00+2.00+2.00+2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4.4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 d.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NR 4-04 1107-01 1107-04 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port złomu samochodem skrzyniowym z załadunkiem i wyładunkiem ręcznym na odległość 5 k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*11/10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82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8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NSTALACJE WOD-KAN i HYDRANTOWA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4-02 0235-04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Demontaż urządzeń sanitarnych bez korkowania podejść dopływowych i odpływowych - zlewozmywak blaszany, ze stali nierdzewnej lub z tworzyw sztucznych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4-02 0235-06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urządzeń sanitarnych bez korkowania podejść dopływowych i odpływowych - umywalka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KNR-W 4-02 0235-08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urządzeń sanitarnych bez korkowania podejść dopływowych i odpływowych - ustęp z miską porcelanową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4-02 0235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urządzeń sanitarnych bez korkowania podejść dopływowych i odpływowych - pisuar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2 0132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baterii umywalkowej i zmywakowej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+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2 0234-02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elementów uzbrojenia rurociągu - wpust żeliwny podłogowy śr. 50 m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2 0507-02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rurociągu stalowego o połączeniach gwintowanych o śr. 25-32 m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50+2.00+1.00+1.00+2.5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4-01 0336-04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bruzd poziomych 1/2x1 ceg. w ścianach z cegieł na zaprawie cementowo-wapiennej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+2.00+4.00+4.00+3.00+1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6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339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Wykucie bruzd pionowych 1/4x1/2 ceg. w ścianach z cegieł na zaprawie cementowo-wapiennej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+1.50+1.50+2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333-1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bicie otworów w ścianach z cegieł o grubości 2 ceg. na zaprawie cementowo-wapiennej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67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5 0112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z tworzyw sztucznych (PP, PE, PB) o śr. zewnętrznej 20 mm o połączeniach zgrzewanych, na ścianach w budynkach niemieszkalnych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+1.50+1.00+1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5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5 0112-02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z tworzyw sztucznych (PP, PE, PB) o śr. zewnętrznej 25 mm o połączeniach zgrzewanych, na ścianach w budynkach niemieszkalnych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30+1.00+1.40+1.80+2.00+2.00+1.00+2.00+2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6.5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107-01 analogi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kowe nakłady na wykonanie podejść dopływowych do zaworów wypływowych, baterii, hydrantów, mieszaczy itp. o śr.nominalnej 15 m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+2+2+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107-07 analogi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kowe nakłady na wykonanie podejść dopływowych do płuczek ustępowych elastycznych metalowych o śr.nom. 15 m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112-05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przelotowe i zwrotne sieci wodociągowych o śr.nom. 40 m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72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0-34 0101-04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zolacja rurociągów śr.28-48 mm otulinami Thermaflex FRZ - jednowarstwowymi gr.9 mm (E)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30+1.00+1.40+1.80+2.00+2.00+1.00+2.00+2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6.5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0-34 0101-03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Izolacja rurociągów śr.12-22 mm otulinami Thermaflex FRZ - jednowarstwowymi gr.9 mm (E)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+1.50+1.00+1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5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110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óba szczelności instalacji wodociągowych w budynkach mieszkalnych (rurociąg o śr.do 65 mm)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1.00+1.50+1.00+1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30+1.00+1.40+1.80+2.00+2.00+1.00+2.00+2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zynfekcja rurociągów instalacji wodociągowej.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+1.50+1.00+1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3.30+1.00+1.40+1.80+2.00+2.00+1.00+2.00+2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kteriologiczne badanie wody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333-09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Przebicie otworów w ścianach z cegieł o grubości 1 ceg. na zaprawie cementowo-wapiennej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205-04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rurociągów z PCW o śr. 110 mm na ścianach z łączeniem metodą wciskową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+1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205-03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rurociągów z PCW o śr. 75 mm na ścianach z łączeniem metodą wciskową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+3.00+1.50+1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.5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205-02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rurociągów z PCW o śr. 50 mm na ścianach z łączeniem metodą wciskową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50+1.00+1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5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5 0218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pusty ściekowe z tworzywa sztucznego o śr. 50 m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208-05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ek za wykonanie podejść odpływowych z rur i kształtek z nieplastyfikowanego PCW o śr. 110 m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208-03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ek za wykonanie podejść odpływowych z rur i kształtek z nieplastyfikowanego PCW o śr. 50 m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221-02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umywalek pojedyńczych porcelanowych z syfonem gruszkowy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220-05 analogi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zlewozmywaków żeliwnych lub stalowych na szafce - UWAGA - MONTAŻ ZLEWOZMYWAKA WRAZ Z SZAFKĄ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115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terie umywalkowe lub zmywakowe ścienne o śr.nom. 15 m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0-35 0123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biny natryskowe do kąpieli, narożne, kwadratowe, z szybami ze szkła hartowanego - kabina 90x90 - szkło hartowane gr. min. 5mm, kolor chrom, szkło matowe lub mleczne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5 0137-09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terie natryskowe z natryskiem przesuwnym o śr. nominalnej 15 m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224-03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ustępów pojedynczych z płuczkami z tworzyw sztucznych lub porcelany 'kompakt'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114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czerpalne o śr.nom. 15 m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5 0404-03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o śr.nominalnej 32 mm z rur ze stali węglowej nr 1.0034-E195, ocynkowanych obustronnie o połączeniach zaprasowywanych wraz z elementami montażowymi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120-02 ST13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ydrant z szafką 780 x 780 x 180 z zaworem 25mm. wężem 30mb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116-02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hydrantowy o śr.nom. 25mm montowany we wnęce - montaż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4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107-03 ST13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kowe nakłady na wykonanie podejść dopływowych do hydrantów itp. o śr.nominalnej 25 m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 d.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lkulacja własna - Badanie hydrantów pod katem wydajności i ciśnienia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8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NSTALACJE ELEKTRYCZNE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3 1124-02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łączników instalacyjnych podtynkowych o natężeniu prądu do 10 A - 1 wylot (wyłącznik lub przełącznik 2 biegunowy lub grupowy)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3 1122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gniazd wtyczkowych podtynkowych o natężeniu prądu do 63 A - ilość biegunów 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3 1134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opraw świetlówkowych z rastrem z tworzyw sztucznych lub metalowy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6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3 1116-03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przewodów wtynkowych z podłoża ceglanego lub betonowego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.00+20.00+20.00+10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0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3 1001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e wykucie bruzd dla przewodów wtynkowych w cegle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.00+30.00+25.00+40.00+80.00+10.00+10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25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3 1014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ęczne przygotowanie zaprawy cementowo-wapiennej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.00*0.05*0.05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5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3 1012-02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prawianie bruzd o szer. do 50 m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.00+30.00+25.00+40.00+80.00+10.00+10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25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3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3 1003-17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e przebijanie otworów w ścianach lub stropach z cegły o długości przebicia do 2 ceg. - śr. rury do 40 m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tw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tw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4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330-06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wnęk o głębokości do 1/2 ceg. w ścianach z cegieł na zaprawie cementowo-wapiennej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30*0.4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12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5-08 0404-01 analogi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skrzynek i rozdzielnic skrzynkowych o masie do 10kg wraz z konstrukcją - Rozdzielnica podtynkowa typ 2x12 modułów, z listwami przyłączeniowymi N+PE, stopień ochrony IP-44 - R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6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5-08 0407-02 analogi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sprzętu modułowego w rozdzielnicach - wyłącznik nadprądowy 3-biegunowy- ROZŁĄCZNIK IZOLACYJNY FR 63A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7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5-08 0407-04 analogi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sprzętu modułowego w rozdzielnicach - rozłącznik lub wyłącznik przeciwporażeniowy 3 (4) - biegunowy WYŁĄCZNIK RÓŻNICOWOPRADOWY 25 A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5-08 0407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sprzętu modułowego w rozdzielnicach - wyłącznik nadprądowy 1-biegunowy - WYŁĄCZNIK NADMIAROWOPRADOWY S 301 B 16 A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+5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5-08 0407-02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sprzętu modułowego w rozdzielnicach - wyłącznik nadprądowy 3-biegunowy- WYŁĄCZNIK NADMIAROWOPRĄDOWY S303 B16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5-08 0210-03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wody kabelkowe o łącznym przekroju żył do Cu-24/Al-40 mm2 układane w gotowych bruzdach bez zaprawiania bruzd na podłożu nie-betonowym - PRZEWÓD WLZ YDY 450/750V 5X10MM2 ZK- R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.00+5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0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5-08 0209-02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wod wtynkowy łączny przekrój żył do 7.5 mm2 (podłoże nie-betonowe) układany w tynku - YDY450/750V 3x1,5 mm2 - OŚWIETLENIE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+3.00+2.50+5.00+5.00+3.00+3.00+7.00+3.00+3.00+1.50+1.50+1.50+4.00+3.20+5.00+10.00+2.50+2.50+15.00+5.00+5.00+5.00+5.00+8.00+2.00+2.00+20.00+7.00+3.30+2.00+2.00+30.00+15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5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95.5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2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5-08 0209-02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wod wtynkowy łączny przekrój żył do 7.5 mm2 (podłoże nie-betonowe) układany w tynku - YDY450/750V 3x2,5 mm2 - GNIAZDA WTYCZKOWE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00+3.00+3.00+2.50+2.50+3.00+15.00+3.00+4.30+3.80+4.00+4.00+7.00+3.00+7.00+11.00+5.50+12.00+12.00+9.00+2.50+2.50+3.50+12.00+17.00+17.00+30.00+3.00+3.00+10.00+10.00+3.00+5.00+20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3.1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63.1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3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5-08 0209-02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wod wtynkowy łączny przekrój żył do 7.5 mm2 (podłoże nie-betonowe) układany w tynku - YDY-450/750V 4x1,5mm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00+4.00+2.00+5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4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5-08 0210-02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wody kabelkowe o łącznym przekroju żył do Cu-12/Al-20 mm2 układane w gotowych bruzdach bez zaprawiania bruzd na podłożu nie-betonowym YDY 450/750V 5x2,5mm2 - GNIAZDO SIŁOWE 16A/400V PN+N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+2.00+1.00+2.00+1.5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.5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5 0301-1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ygotowanie podłoża pod osprzęt instalacyjny mocowany na zaprawie cementowej lub gipsowej - wykonanie ślepych otworów w podłożu ceglany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4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6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5 0302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uszki instalacyjne podtynkowe pojedyncze o śr.do 60 m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4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7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5 0301-02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ygotowanie podłoża pod osprzęt instalacyjny mocowany przez przykręcenie do kołków plastykowych osadzonych w podłożu ceglany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4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5-08 0307-03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na gotowym podłożu łączników instalacyjnych podtynkowych świecznikowych w puszce instalacyjnej z podłączenie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5-08 0307-04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na gotowym podłożu łączników instalacyjnych podtynkowych krzyżowych, dwubiegunowych w puszce instalacyjnej z podłączenie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5-08 0309-03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o gotowego podłoża gniazd wtyczkowych podtynkowych 2-biegunowych z uziemieniem w puszkach z podłączeniem - gniazdo podwójne 230V IP2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3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5-08 0309-03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o gotowego podłoża gniazd wtyczkowych podtynkowych 2-biegunowych z uziemieniem w puszkach z podłączeniem - gniazdo pojedyncze hermetyczne 230V IP4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2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5-08 0309-08 analogi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o gotowego podłoża gniazd wtyczkowych bryzgoszczelnych 3-biegunowych z uziemieniem przykręcanych 16A/2.5 mm2 z podłączeniem - GNIAZDO PODTYNKOWE SIŁOWE 5 STYKOWE 16A/400V/PN+N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NR 5 0502-04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praw oświetleniowych przykręcanych - S - oprawa hermetyczna do LED 2x120cm ze świetlówką LED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9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4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NR 5 0502-04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praw oświetleniowych przykręcanych - S1 - oprawa hermetyczna do LED 2x120cm ze świetlówką LED z czujnikiem ruchu 360°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NR 5 0502-04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praw oświetleniowych przykręcanych - AW1 - oprawa oświetlenia awaryjnego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6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NR 5 0502-04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praw oświetleniowych przykręcanych - S2 - oprawa oświetleniowa LED, IP65 zewnętrzna z czujnikiem ruchu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NR 5 0502-04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praw oświetleniowych przykręcanych - kinkiet LED do pomieszczenia sanitarnego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z podłączeniem przewodem 8x0,5mm2 wideodomofonu - wideodomofon przy drzwiach wejściowych 7 cali, IP44, zasilanie sieciowe, wbudowana kamera Full HD, komunikacja dwukierunkowa, szeroki kąt widzenia 144st.,wbudowany mikrofon i głośniki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zwonków przewodowych, elektromechanicznych, napięcie 230V, poziom dzwięku 90dB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wentylatora wyciągowego łazienkowego fi100mm uruchamianego wraz z oświetlenie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1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wentylatora wyciągowego higrosterowanego fi100mm do wykonanego otworu w ścianie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2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5-08 0901-01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 rezystancji izolacji instalacji elektrycznych - obwód 1-fazowy, pierwszy pomiar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3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5-08 0901-02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 rezystancji izolacji instalacji elektrycznych - obwód 1-fazowy, każdy następny pomiar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3 1205-05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erwszy pomiar skuteczności zerowania - gniazdka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3 1205-06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stępny pomiar skuteczności zerowania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3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 d.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5-08 0902-05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rawdzenie samoczynnego wyłączenia zasilania - próby działania wyłącznika różnicowoprądowego - pierwszy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8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TOLARKA DRZWIOWA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7 d.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z muru ościeżnic drewnianych lub stalowych wraz z demontażem skrzydeł drzwiowych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8 d.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346-05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gniazd o głębokości 1 ceg. w ścianach z cegieł na zaprawie cementowej dla belek stalowych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niazd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niazd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9 d.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2 0126-05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twory w ścianach murowanych -ułożenie nadproży prefabrykowanych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0+1.2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4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 d.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rzwi stalowych RC3 - drzwi kompletne wraz z ościeżnicą - 0,90x2,00m - D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*2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8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1 d.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rzwi drewnianych do pomieszczeń sanitarnych - drzwi kompletne wraz z ościeżnicą - 0,80x2,00m - D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80*2.00*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2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2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2 d.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rzwi drewnianych - drzwi kompletne wraz z ościeżnicą - 0,80x2,00m - D3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80*2.00*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4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3 d.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rzwi stalowych RC3 - drzwi kompletne wraz z ościeżnicą - 0,90x2,00m - D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*2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8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4 d.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kabiny WC wodoodpornej HPL 120x100cm gr. 12mm, wys. 2,00m na wspornikach stalowych z drzwiami szerokości 80c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1.20+1.00)*2.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4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5 d.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óz i utylizacja odpadów budowlanych - drzwi i ościeżnic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8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TOLARKA OKIENNA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d.6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(odcięcie) krat okiennych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7 d.6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354-05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z muru ościeżnic drewnianych o powierzchni ponad 2 m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80*1.80*7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.6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0*1.80*3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4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9.1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8 d.6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0-19 1023-10 analogi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kien rozwieranych i uchylno-rozwieranych z PCV z obróbką obsadzenia o pow. do 2.5 m2 - O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80*1.80*7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.6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2.68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9 d.6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0-19 1023-11 analogi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kien rozwieranych i uchylno-rozwieranych z PCV z obróbką obsadzenia o pow. ponad 2.5 m2 - O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0*1.80*3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4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48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 d.6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la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bsadzenie wraz z obrobieniem pianką poliuretanową podokienników wewnętrznych, MDF szer. 25 cm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80*0.25*7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1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0*0.25*3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05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 d.6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533-02 analogi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miana parapetów zewnętrznych z blachy ocynkowanej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5*1.75*7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5*1.09*3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8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88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2 d.6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krat stalowych otwieranych prętowych zgodnie z wymaganiami instrukcji o ochronie obiektów wojskowych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80*1.80*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4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0*1.8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1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.64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3 d.6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7-12 0101-02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zyszczenie przez szczotkowanie ręczne do trzeciego stopnia czystości konstrukcji kratowych (stan wyjściowy powierzchni B)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80*1.80*5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2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0*1.80*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3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.52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4 d.6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1212-06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niowanie krat i balustrad z prętów prostych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80*1.80*7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.6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0*1.80*3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4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9.1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5 d.6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1212-05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wukrotne malowanie farbą olejną krat i balustrad z prętów prostych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80*1.80*7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.6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0*1.80*3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4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9.1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6 d.6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krat stalowych z demontażu po czyszczeniu oraz po odnowieniu powłok malarskich - kraty kotwione zgodnie z instrukcją o ochronie obiektów wojskowych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 d.6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lia mleczna do szyb matowa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0*1.8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1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1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8 d.6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óz i utylizacja stolarki okiennej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.00</w:t>
            </w:r>
          </w:p>
        </w:tc>
      </w:tr>
    </w:tbl>
    <w:p>
      <w:pPr>
        <w:pStyle w:val="Normal"/>
        <w:widowControl/>
        <w:autoSpaceDE w:val="true"/>
        <w:spacing w:before="280" w:after="28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/>
    </w:pPr>
    <w:r>
      <w:rPr>
        <w:rFonts w:cs="Calibri" w:ascii="Calibri" w:hAnsi="Calibri"/>
      </w:rPr>
      <w:t>SPRAWA NUMER: 72/2024</w:t>
      <w:tab/>
      <w:tab/>
    </w:r>
    <w:r>
      <w:rPr>
        <w:rFonts w:cs="Calibri" w:ascii="Calibri" w:hAnsi="Calibri"/>
        <w:vanish/>
        <w:highlight w:val="yellow"/>
      </w:rPr>
      <w:t>&lt;</w:t>
    </w: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vanish/>
        <w:highlight w:val="yellow"/>
      </w:rPr>
      <w:t>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 w:ascii="Calibri" w:hAnsi="Calibri"/>
        <w:i/>
        <w:iCs/>
        <w:spacing w:val="-1"/>
        <w:sz w:val="18"/>
        <w:szCs w:val="18"/>
      </w:rPr>
      <w:tab/>
    </w:r>
    <w:r>
      <w:rPr>
        <w:rFonts w:cs="Times New Roman"/>
        <w:i/>
        <w:iCs/>
        <w:spacing w:val="-1"/>
        <w:sz w:val="18"/>
        <w:szCs w:val="18"/>
      </w:rPr>
      <w:tab/>
      <w:t xml:space="preserve">                             </w:t>
    </w:r>
    <w:r>
      <w:rPr>
        <w:rFonts w:cs="Times New Roman" w:ascii="Calibri" w:hAnsi="Calibri"/>
        <w:i/>
        <w:iCs/>
        <w:spacing w:val="-1"/>
        <w:sz w:val="18"/>
        <w:szCs w:val="18"/>
      </w:rPr>
      <w:t>Przedmiar robót</w:t>
    </w:r>
  </w:p>
  <w:p>
    <w:pPr>
      <w:pStyle w:val="Header"/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/>
        <w:i/>
        <w:iCs/>
        <w:spacing w:val="-1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  <w:shd w:fill="FFFFFF" w:val="clear"/>
    </w:rPr>
  </w:style>
  <w:style w:type="character" w:styleId="Postbody1">
    <w:name w:val="postbody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xtBodyIndent">
    <w:name w:val="Body Text Indent"/>
    <w:basedOn w:val="Normal"/>
    <w:pPr>
      <w:shd w:fill="FFFFFF" w:val="clear"/>
      <w:ind w:left="6" w:hanging="0"/>
      <w:jc w:val="both"/>
    </w:pPr>
    <w:rPr>
      <w:rFonts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13:00Z</dcterms:created>
  <dc:creator>Marhnat</dc:creator>
  <dc:description/>
  <cp:keywords/>
  <dc:language>en-US</dc:language>
  <cp:lastModifiedBy>Modrzejewska Małgorzata</cp:lastModifiedBy>
  <cp:lastPrinted>2024-08-21T14:36:00Z</cp:lastPrinted>
  <dcterms:modified xsi:type="dcterms:W3CDTF">2024-08-21T12:36:00Z</dcterms:modified>
  <cp:revision>12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GuzYkLJJKU02GMjL0mq3CVdVtMOi0FJ4</vt:lpwstr>
  </property>
  <property fmtid="{D5CDD505-2E9C-101B-9397-08002B2CF9AE}" pid="9" name="docIndexRef">
    <vt:lpwstr>86a07d60-47aa-4844-8c94-69292db66962</vt:lpwstr>
  </property>
  <property fmtid="{D5CDD505-2E9C-101B-9397-08002B2CF9AE}" pid="10" name="s5636:Creator type=IP">
    <vt:lpwstr>10.60.70.148</vt:lpwstr>
  </property>
  <property fmtid="{D5CDD505-2E9C-101B-9397-08002B2CF9AE}" pid="11" name="s5636:Creator type=author">
    <vt:lpwstr>Marhnat</vt:lpwstr>
  </property>
  <property fmtid="{D5CDD505-2E9C-101B-9397-08002B2CF9AE}" pid="12" name="s5636:Creator type=organization">
    <vt:lpwstr>MILNET-Z</vt:lpwstr>
  </property>
</Properties>
</file>