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OWIAT ZGIERSK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SPECYFIKACJA TECHNICZN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WYKONANIA I ODBIORU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BÓT BUDOWLA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a zadania pn.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,,Odnowa nawierzchni na drodze powiatowej nr 5166E relacji Aleksandrów Łódzki  - gr. powiatu (Lutomiersk)”</w:t>
      </w:r>
    </w:p>
    <w:p>
      <w:pPr>
        <w:pStyle w:val="Normal"/>
        <w:overflowPunct w:val="false"/>
        <w:autoSpaceDE w:val="false"/>
        <w:spacing w:lineRule="auto" w:line="240" w:before="0" w:after="0"/>
        <w:ind w:left="1080" w:right="29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080" w:right="29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360" w:right="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BOTY POMIAROWE I PRACE GEODEZYJNE PRZY ODTWORZENIU TRASY I PUNKTÓW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1._WSTĘP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. WSTĘP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2._MATERIAŁY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2. MATERIAŁY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3._SPRZĘ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3. SPRZĘ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4._TRANSPOR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4. TRANSPOR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5._WYKONANIE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6._KONTROLA_JAKOŚCI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7._OBMIAR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7. OBMIA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8._ODBIÓR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8. ODBIÓ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9._PODSTAWA_PŁATNOŚCI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10._PRZEPISY_ZWIĄZANE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TWIORB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miotem niniejszej specyfikacji technicznej wykonania i odbioru robót budowlanych (STWIORB) są wymagania dotyczące wykonania i odbioru robót związanych z robotami pomiarowymi przy odtworzeniu trasy drogowej i jej punktów wysokościowych dla zadania p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,Odnowa nawierzchni na drodze powiatowej nr 5166E relacji Aleksandrów Łódzki – gr. powiatu (Lutomiersk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2. Zakres stosowania STWIORB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WIORB jest dokumentem przetargowym i kontraktowym przy zlecaniu i realizacji robót na drodze powiatowej Nr 5166E relacji Aleksandrów Łódzki – gr. powiatu (Lutomiersk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TWIORB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chodników na drodze powiatowej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r 5166E relacji Aleksandrów Łódzki – gr. powiatu (Lutomiersk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 związanych z odtworzeniem trasy i punktów wysokościowych wchodz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uzyskanie przed przystąpieniem do robót danych zawierających lokalizację i 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18"/>
          <w:lang w:eastAsia="pl-PL"/>
        </w:rPr>
        <w:t>punktów głównych tras oraz reper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przeprowadzenie obliczeń i pomiarów geodezyjnych niezbędnych do szczegółowego wytycze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dostarczenie na teren budowy niezbędnych materiałów, urządzeń i sprzętu budowla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robót pomiarowych niezbędnych do wykonania dokumentacji powykonawcz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oboty końc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wykonanie pomiarów sprawdzających spadki i usytuowanie głównych elementów obiektów budowlanych w wykopie przed zasypaniem oraz ich inwentaryzacj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inwentaryzacja elementów naziemnych po wykonaniu prac nawierzchni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cs="Times New Roman" w:ascii="Times New Roman" w:hAnsi="Times New Roman"/>
          <w:bCs/>
          <w:sz w:val="20"/>
          <w:szCs w:val="18"/>
          <w:lang w:eastAsia="pl-PL"/>
        </w:rPr>
        <w:t xml:space="preserve">Reper </w:t>
      </w:r>
      <w:r>
        <w:rPr>
          <w:rFonts w:cs="Times New Roman" w:ascii="Times New Roman" w:hAnsi="Times New Roman"/>
          <w:sz w:val="20"/>
          <w:szCs w:val="18"/>
          <w:lang w:eastAsia="pl-PL"/>
        </w:rPr>
        <w:t>- trwały (zwykle odciśnięty w odlewie żeliwnym) znak, utrwalający w terenie punkt sie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niwelacyjnej o wyznaczonej wysokości n.p.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O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0" w:name="_2._MATERIAŁY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OST D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zaznaczania punktów w terenie Wykonawca będzie używał farby chlorokauczukowej o jaskrawej barwie  (seledyn, pomarańcz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3._SPRZĘT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związane ze stabilizacją i oznaczeniem głównych elementów konstrukcji budowlanych i reperów będą wykonane rę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bookmarkStart w:id="2" w:name="_4._TRANSPORT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5._WYKONANIE_ROBÓT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udać się do odpowiedniego ośrodka geodezyjnego w celu uzyskania danych zawierających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uzyskane od ośrodka geodezyjn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ace pomiarowe powinny być wykonane przez osoby posiadające odpowiednie kwalifikacje </w:t>
        <w:br/>
        <w:t>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natychmiast poinformować Inspektora Nadzoru lub Koordynatora Zamawiającego o wszelkich błędach wykrytych w wytyczeniu punktów głównych trasy i (lub) reperów roboczy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spektora Nadzoru lub Koordynatora Zamawiającego. Ukształtowanie terenu w takim rejonie nie powinno być zmieniane przed podjęciem odpowiedniej decyzji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unkty wierzchołkowe, punkty główne trasy i punkty pośrednie osi trasy muszą być zaopatrzone </w:t>
        <w:br/>
        <w:t>w oznaczenia określające w sposób wyraźny i jednoznaczny charakterystykę i położenie tych punktów. Forma</w:t>
        <w:br/>
        <w:t>i wzór tych oznaczeń powinny być zaakceptowane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obowiązków Wykonawcy będzie należeć założenie roboczych punktów wysokościowych </w:t>
        <w:br/>
        <w:t>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pery robocze należy założyć poza granicami robót związanych z wykonaniem trasy drogowej </w:t>
        <w:br/>
        <w:t>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pery robocze powinny być wyposażone w dodatkowe oznaczenia, zawierające wyraźne </w:t>
        <w:br/>
        <w:t>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uzyskane z ośrodka geodezyjn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5 cm dla dróg powiatowych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6._KONTROLA_JAKOŚCI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bookmarkStart w:id="5" w:name="_7._OBMIAR_ROBÓT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b/>
          <w:caps/>
          <w:strike/>
          <w:kern w:val="2"/>
          <w:sz w:val="20"/>
          <w:szCs w:val="20"/>
          <w:lang w:eastAsia="pl-PL"/>
        </w:rPr>
        <w:t>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8._ODBIÓR_ROBÓT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OST D-00.00.00 „Wymagania ogólne”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spektora Nadzoru lub Koordynator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9._PODSTAWA_PŁATNOŚCI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gólne ustalenia dotyczące podstawy płatności podano w OST D-00.00.00 „Wymagania ogólne” </w:t>
        <w:br/>
        <w:t>pkt 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10._PRZEPISY_ZWIĄZANE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bookmarkStart w:id="9" w:name="etykieta2"/>
      <w:bookmarkEnd w:id="9"/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 w:val="24"/>
        <w:szCs w:val="24"/>
      </w:rPr>
      <w:t>„</w:t>
    </w:r>
    <w:r>
      <w:rPr>
        <w:i/>
        <w:iCs/>
        <w:sz w:val="24"/>
        <w:szCs w:val="24"/>
      </w:rPr>
      <w:t xml:space="preserve">Odnowa nawierzchni na drodze powiatowej nr 5166E relacji Aleksandrów Łódzki – </w:t>
      <w:br/>
      <w:t>gr. powiatu (Lutomiersk)” DR.272.29.2025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12:00Z</dcterms:created>
  <dc:creator>xy</dc:creator>
  <dc:description/>
  <cp:keywords/>
  <dc:language>en-US</dc:language>
  <cp:lastModifiedBy>Aneta Morawska-Jędrzejczak</cp:lastModifiedBy>
  <dcterms:modified xsi:type="dcterms:W3CDTF">2025-03-11T11:16:00Z</dcterms:modified>
  <cp:revision>10</cp:revision>
  <dc:subject/>
  <dc:title/>
</cp:coreProperties>
</file>