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</w:rPr>
      </w:pPr>
      <w:bookmarkStart w:id="0" w:name="_Hlk151969118"/>
      <w:bookmarkEnd w:id="0"/>
      <w:r>
        <w:rPr>
          <w:b/>
        </w:rPr>
        <w:t xml:space="preserve">Opis przedmiotu zamówienia w postępowaniu na dostawę stanowiska: </w:t>
      </w:r>
      <w:bookmarkStart w:id="1" w:name="_Hlk151636348"/>
      <w:bookmarkStart w:id="2" w:name="_Hlk150155924"/>
      <w:r>
        <w:rPr>
          <w:b/>
        </w:rPr>
        <w:t xml:space="preserve">urządzenie probiercze do sprawdzania ochrony przed wodą natryskiwaną i rozbryzgiwaną do badania stopnia ochrony obudowy IPX3 i IPX4 zgodnie z normą PN-EN 60529 – rura o ruchu oscylacyjnym. </w:t>
      </w:r>
      <w:bookmarkEnd w:id="2"/>
    </w:p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End w:id="1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CZEGÓŁOWY OPIS PRZEDMIOTU ZAMÓWIE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</w:rPr>
      </w:pPr>
      <w:r>
        <w:rPr/>
        <w:t>Przedmiotem zamówienia jest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  <w:r>
        <w:rPr>
          <w:b/>
        </w:rPr>
        <w:t xml:space="preserve">urządzenie probiercze do sprawdzania ochrony przed wodą natryskiwaną i rozbryzgiwaną do badania stopnia ochrony obudowy IPX3 i IPX4 zgodnie z normą PN-EN 60529 – rura o ruchu oscylacyjnym.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Wymagania techniczno-użytkowe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540"/>
        <w:rPr/>
      </w:pPr>
      <w:r>
        <w:rPr/>
        <w:t>Całkowita zgodność z normą PN-EN 60529:2003 w zakresie wymagań dla stanowiska do badania stopni ochrony obudowy IPX3 i IPX4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540"/>
        <w:rPr/>
      </w:pPr>
      <w:r>
        <w:rPr/>
        <w:t>Konstrukcja wykonana ze stali nierdzewnej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540"/>
        <w:rPr/>
      </w:pPr>
      <w:r>
        <w:rPr/>
        <w:t>Regulowany przepływ wody w zakresie 0,5 do 8,0 l/min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540"/>
        <w:rPr/>
      </w:pPr>
      <w:r>
        <w:rPr/>
        <w:t>Wymienne rury natryskowe o promieniach: 200 mm, 400 mm, 600 mm, 800 mm, 1 000 mm, 1200 mm, 1400 mm, 1600 mm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540"/>
        <w:rPr/>
      </w:pPr>
      <w:r>
        <w:rPr/>
        <w:t>Liczba odsłoniętych otworów w zależności od średnicy rury natryskowej powinna wynosić:</w:t>
      </w:r>
    </w:p>
    <w:p>
      <w:pPr>
        <w:pStyle w:val="Normal"/>
        <w:ind w:left="540" w:hanging="0"/>
        <w:rPr/>
      </w:pPr>
      <w:r>
        <w:rPr/>
        <w:t>200 mm – 8 otworów dla IP X3, 12 otworów dla IP X4,</w:t>
      </w:r>
    </w:p>
    <w:p>
      <w:pPr>
        <w:pStyle w:val="Normal"/>
        <w:ind w:left="540" w:hanging="0"/>
        <w:rPr/>
      </w:pPr>
      <w:r>
        <w:rPr/>
        <w:t>400 mm – 16 otworów dla IP X3, 25 otworów dla IP X4,</w:t>
      </w:r>
    </w:p>
    <w:p>
      <w:pPr>
        <w:pStyle w:val="Normal"/>
        <w:ind w:left="540" w:hanging="0"/>
        <w:rPr/>
      </w:pPr>
      <w:r>
        <w:rPr/>
        <w:t>600 mm – 25 otworów dla IP X3, 37 otworów dla IP X4,</w:t>
      </w:r>
    </w:p>
    <w:p>
      <w:pPr>
        <w:pStyle w:val="Normal"/>
        <w:ind w:left="540" w:hanging="0"/>
        <w:rPr/>
      </w:pPr>
      <w:r>
        <w:rPr/>
        <w:t>800 mm – 33 otwory dla IP X3, 50 otworów dla IP X4,</w:t>
      </w:r>
    </w:p>
    <w:p>
      <w:pPr>
        <w:pStyle w:val="Normal"/>
        <w:ind w:left="540" w:hanging="0"/>
        <w:rPr/>
      </w:pPr>
      <w:r>
        <w:rPr/>
        <w:t>1 000 mm – 41 otworów dla IP X3, 62 otworów dla IP X4,</w:t>
      </w:r>
    </w:p>
    <w:p>
      <w:pPr>
        <w:pStyle w:val="Normal"/>
        <w:ind w:left="540" w:hanging="0"/>
        <w:rPr/>
      </w:pPr>
      <w:r>
        <w:rPr/>
        <w:t>1200 mm – 50 otworów dla IP X3, 75 otworów dla IP X4,</w:t>
      </w:r>
    </w:p>
    <w:p>
      <w:pPr>
        <w:pStyle w:val="Normal"/>
        <w:ind w:left="540" w:hanging="0"/>
        <w:rPr/>
      </w:pPr>
      <w:r>
        <w:rPr/>
        <w:t>1400 mm – 58 otworów dla IP X3, 87 otworów dla IP X4,</w:t>
      </w:r>
    </w:p>
    <w:p>
      <w:pPr>
        <w:pStyle w:val="Normal"/>
        <w:ind w:left="540" w:hanging="0"/>
        <w:rPr/>
      </w:pPr>
      <w:r>
        <w:rPr/>
        <w:t>1600 mm – 67 otworów dla IP X3. 100 otworów dla IP X4,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W zależności od aktualnego układu środka otworów przy określonej odległości liczba odsłoniętych otworów może być większa o 1. Zapewnienie łatwego demontażu rur oscylacyjnych. Czas demontażu rury oscylacyjnej i założenie innej rury oscylacyjnej przez wykwalifikowany personel nie powinien przekraczać 15 min. Wraz z rurami natryskowymi należy dostarczyć zestaw montażowy do ich zamontowania na ścian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540"/>
        <w:rPr/>
      </w:pPr>
      <w:r>
        <w:rPr/>
        <w:t>Prędkość przepływu wody powinna być mierzona za pomocą miernika przepływu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540"/>
        <w:rPr/>
      </w:pPr>
      <w:r>
        <w:rPr/>
        <w:t>Otwory natryskujące wodę powinny być zakończone demontowalnymi dyszami o średnicy wewnętrznej 0,4 mm i rozmieszczone co 50 mm wzdłuż łuku odpowiadającego 60° w obie strony od punktu środkowego dla IPX3 i wzdłuż łuku 90° w obie strony od punktu środkowe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540"/>
        <w:rPr/>
      </w:pPr>
      <w:r>
        <w:rPr/>
        <w:t>Rura oscylacyjna z zapewnioną możliwością wychylania o kąt 60° w obie strony dla IPX3, czas jednego pełnego cyklu (2 x 120°) wynosi 4 s. Dla IPX4 Rura oscylacyjna z zapewnioną możliwością wychylania o kąt 180° w obie strony, czas jednego pełnego cyklu (2 x 360°) wynosi 12 s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540"/>
        <w:rPr/>
      </w:pPr>
      <w:r>
        <w:rPr/>
        <w:t xml:space="preserve">Możliwość czyszczenia układu zraszania za pomocą sprężonego powietrza </w:t>
      </w:r>
      <w:bookmarkStart w:id="3" w:name="_Hlk151969037"/>
      <w:r>
        <w:rPr/>
        <w:t>dostępnego z instalacji znajdującej się już w docelowym miejscu zainstalowania stanowiska.</w:t>
      </w:r>
      <w:bookmarkEnd w:id="3"/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540"/>
        <w:rPr/>
      </w:pPr>
      <w:r>
        <w:rPr/>
        <w:t>Rury zraszające zamontowane do dwóch kolumn z górnym i dolnym systemem montażu łuków natryskowych. Wysokość kolumn nie mniejsza niż 150 cm i nie większa niż 180 cm. Podstawa kolumny nie przekraczająca wymiarów 80 cm x 80 cm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540"/>
        <w:rPr/>
      </w:pPr>
      <w:r>
        <w:rPr/>
        <w:t>Stanowisko wyposażone w stolik obrotowy o następujących parametrach</w:t>
      </w:r>
    </w:p>
    <w:p>
      <w:pPr>
        <w:pStyle w:val="Normal"/>
        <w:numPr>
          <w:ilvl w:val="0"/>
          <w:numId w:val="6"/>
        </w:numPr>
        <w:tabs>
          <w:tab w:val="clear" w:pos="708"/>
        </w:tabs>
        <w:rPr/>
      </w:pPr>
      <w:r>
        <w:rPr/>
        <w:t>średnica obrotowej podstawy co najmniej 800 mm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rPr/>
      </w:pPr>
      <w:r>
        <w:rPr/>
        <w:t>regulowana teleskopowo wysokość 300 mm, udźwig maksymalny co najmniej 50 kg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rPr/>
      </w:pPr>
      <w:r>
        <w:rPr/>
        <w:t>regulowana prędkość obrotu 1-5 rpm (w obie strony),</w:t>
      </w:r>
    </w:p>
    <w:p>
      <w:pPr>
        <w:pStyle w:val="Normal"/>
        <w:numPr>
          <w:ilvl w:val="0"/>
          <w:numId w:val="6"/>
        </w:numPr>
        <w:rPr/>
      </w:pPr>
      <w:r>
        <w:rPr/>
        <w:t>udźwig maksymalny co najmniej 140 kg (bez wyciągniętego teleskopu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rPr/>
      </w:pPr>
      <w:r>
        <w:rPr/>
        <w:t>Sterowanie za pomocą kontrolera PLC z możliwością regulacji co najmniej następujących parametrów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/>
      </w:pPr>
      <w:r>
        <w:rPr/>
        <w:t>natężenie przepływu wody (l/min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/>
      </w:pPr>
      <w:r>
        <w:rPr/>
        <w:t>kąty wychylenia łuku po lewej i po prawej stronie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/>
      </w:pPr>
      <w:r>
        <w:rPr/>
        <w:t>prędkość obrotowa łuku (maks. 60°/ s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/>
      </w:pPr>
      <w:r>
        <w:rPr/>
        <w:t>prędkość obrotowa stolika obrotowego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/>
      </w:pPr>
      <w:r>
        <w:rPr/>
        <w:t>rejestracja danych testowych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firstLine="359"/>
        <w:rPr/>
      </w:pPr>
      <w:r>
        <w:rPr/>
        <w:t xml:space="preserve">oprogramowanie w j. polskim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rPr/>
      </w:pPr>
      <w:r>
        <w:rPr/>
        <w:t>Zmiękczacz wody o następujących parametrach:</w:t>
      </w:r>
    </w:p>
    <w:p>
      <w:pPr>
        <w:pStyle w:val="Normal"/>
        <w:numPr>
          <w:ilvl w:val="0"/>
          <w:numId w:val="5"/>
        </w:numPr>
        <w:rPr/>
      </w:pPr>
      <w:r>
        <w:rPr/>
        <w:t>elektroniczna głowica objętościową:</w:t>
      </w:r>
    </w:p>
    <w:p>
      <w:pPr>
        <w:pStyle w:val="Normal"/>
        <w:numPr>
          <w:ilvl w:val="0"/>
          <w:numId w:val="5"/>
        </w:numPr>
        <w:rPr/>
      </w:pPr>
      <w:r>
        <w:rPr/>
        <w:t>możliwość zaprogramowania dwukrotnego płukania wstecznego podnoszącego efektywność regeneracji i do płukania złoż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ztery opcje inicjowania regeneracji: objętościowa, natychmiastowa, objętościowa opóźniona, czasowo opóźniona, </w:t>
      </w:r>
    </w:p>
    <w:p>
      <w:pPr>
        <w:pStyle w:val="Normal"/>
        <w:numPr>
          <w:ilvl w:val="0"/>
          <w:numId w:val="5"/>
        </w:numPr>
        <w:rPr/>
      </w:pPr>
      <w:r>
        <w:rPr/>
        <w:t>sygnał zewnętrzny np. informujący o spadku ciśnienia na złożu,</w:t>
      </w:r>
    </w:p>
    <w:p>
      <w:pPr>
        <w:pStyle w:val="Normal"/>
        <w:numPr>
          <w:ilvl w:val="0"/>
          <w:numId w:val="5"/>
        </w:numPr>
        <w:rPr/>
      </w:pPr>
      <w:r>
        <w:rPr/>
        <w:t>Obudowa wykonana z HDPE, pokrywa z polistyrenu,</w:t>
      </w:r>
    </w:p>
    <w:p>
      <w:pPr>
        <w:pStyle w:val="Normal"/>
        <w:numPr>
          <w:ilvl w:val="0"/>
          <w:numId w:val="5"/>
        </w:numPr>
        <w:rPr/>
      </w:pPr>
      <w:r>
        <w:rPr/>
        <w:t>Wymiary: nie większe niż 320/500/1140 mm,</w:t>
      </w:r>
    </w:p>
    <w:p>
      <w:pPr>
        <w:pStyle w:val="Normal"/>
        <w:numPr>
          <w:ilvl w:val="0"/>
          <w:numId w:val="5"/>
        </w:numPr>
        <w:rPr/>
      </w:pPr>
      <w:r>
        <w:rPr/>
        <w:t>Wydajność co najmniej 6,0 m</w:t>
      </w:r>
      <w:r>
        <w:rPr>
          <w:vertAlign w:val="superscript"/>
        </w:rPr>
        <w:t>3</w:t>
      </w:r>
      <w:r>
        <w:rPr/>
        <w:t>/h,</w:t>
      </w:r>
    </w:p>
    <w:p>
      <w:pPr>
        <w:pStyle w:val="Normal"/>
        <w:numPr>
          <w:ilvl w:val="0"/>
          <w:numId w:val="5"/>
        </w:numPr>
        <w:ind w:left="540" w:firstLine="453"/>
        <w:rPr/>
      </w:pPr>
      <w:r>
        <w:rPr/>
        <w:t xml:space="preserve"> </w:t>
      </w:r>
      <w:r>
        <w:rPr/>
        <w:t>Zasilanie: 230V AC, 50 Hz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709"/>
        <w:rPr/>
      </w:pPr>
      <w:r>
        <w:rPr/>
        <w:t>Dostarczenie certyfikatu wzorcowania z akredytowanego laboratorium dla stanowiska badawczego z uwzględnieniem następujących parametrów: prędkość przepływu wody (dla wartości przepływu co najmniej 0,5 l/min, 4 l/min, 7 l/min i kąt wychylenia rury natryskującej wodę (co najmniej 60° i 175° od pionu w obie stron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709"/>
        <w:rPr/>
      </w:pPr>
      <w:r>
        <w:rPr/>
        <w:t>System archiwizacji parametrów testowych: czas trwania testu, przepływ, ciśnienie. Zapis danych na USB. Możliwość analizy danych za pomocą MS Excel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709"/>
        <w:rPr/>
      </w:pPr>
      <w:r>
        <w:rPr/>
        <w:t>Gwarancja co najmniej 12 miesięcy od daty uruchom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40"/>
        <w:rPr/>
      </w:pPr>
      <w:r>
        <w:rPr/>
        <w:t>Uruchomienie i przeszkolenie w obsłudze 4 osób wskazanych przez Zamawiającego oraz dostarczenie instrukcji obsługi w języku polskim w formie papierowej oraz w wersji elektronicznej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40"/>
        <w:rPr/>
      </w:pPr>
      <w:r>
        <w:rPr/>
        <w:t>Termin dostawy: nie później niż 28.02.2024 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40"/>
        <w:rPr/>
      </w:pPr>
      <w:r>
        <w:rPr/>
        <w:t>Deklaracja zgodności CE, dokumentacja techniczna i instrukcja użytkowania w języku polski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40"/>
        <w:rPr/>
      </w:pPr>
      <w:r>
        <w:rPr/>
        <w:t>Do oferty należy dołączyć dokumenty potwierdzające spełnienie wymagań opisu przedmiotu zamówienia.</w:t>
      </w:r>
    </w:p>
    <w:p>
      <w:pPr>
        <w:pStyle w:val="Normal"/>
        <w:rPr/>
      </w:pPr>
      <w:r>
        <w:rPr/>
      </w:r>
      <w:bookmarkStart w:id="4" w:name="_Hlk151969118"/>
      <w:bookmarkStart w:id="5" w:name="_Hlk151969118"/>
      <w:bookmarkEnd w:id="5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color w:val="000000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Arial Unicode MS" w:cs="Times New Roman"/>
      <w:b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  <w:color w:val="000000"/>
      <w:sz w:val="16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F21">
    <w:name w:val="f21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1s0">
    <w:name w:val="a1 s0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1:38:00Z</dcterms:created>
  <dc:creator>Tomasz Sowa</dc:creator>
  <dc:description/>
  <cp:keywords/>
  <dc:language>en-US</dc:language>
  <cp:lastModifiedBy>Grzegorz Zawistowski</cp:lastModifiedBy>
  <cp:lastPrinted>2023-11-17T15:34:00Z</cp:lastPrinted>
  <dcterms:modified xsi:type="dcterms:W3CDTF">2023-11-28T11:49:00Z</dcterms:modified>
  <cp:revision>10</cp:revision>
  <dc:subject/>
  <dc:title>Załącznik nr 1 do SIWZ</dc:title>
</cp:coreProperties>
</file>